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AL TEST 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AMPLE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 LEVEL 1 )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FREE SPEAK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peak as much as possible about your best friend. Include name, age, nationality, family, leisure activities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ak about your typical Sunday. Mention at least four different activiti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ak about the types of clothes you usually wear in win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-PL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tudents have one minute to prepare their answer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DENT</w:t>
            </w:r>
          </w:p>
        </w:tc>
      </w:tr>
      <w:tr>
        <w:trPr>
          <w:trHeight w:val="2389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wer your student's questions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 your teacher abou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lling of his/ her last na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tal statu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s/her daily routi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guag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price of a good English dictionary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0:57:00Z</dcterms:created>
  <dc:creator>Ingles</dc:creator>
  <dc:description/>
  <cp:keywords/>
  <dc:language>en-US</dc:language>
  <cp:lastModifiedBy>Karla</cp:lastModifiedBy>
  <dcterms:modified xsi:type="dcterms:W3CDTF">2006-04-13T00:57:00Z</dcterms:modified>
  <cp:revision>2</cp:revision>
  <dc:subject/>
  <dc:title>                                              ORAL TEST 1 GUIDE </dc:title>
</cp:coreProperties>
</file>