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jercicio N°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imar cantidad de mano de obra y duraciones de las actividades de acuerdo a las siguientes descripciones y cubicac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scripción y Cubicación de Actividad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Replanteo Centro Torre: </w:t>
      </w:r>
    </w:p>
    <w:p>
      <w:pPr>
        <w:pStyle w:val="Normal"/>
        <w:jc w:val="both"/>
        <w:rPr/>
      </w:pPr>
      <w:r>
        <w:rPr/>
        <w:tab/>
        <w:t>Ubicación de la torre y replanteo de su centro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Trazado ejes principales</w:t>
      </w:r>
    </w:p>
    <w:p>
      <w:pPr>
        <w:pStyle w:val="Normal"/>
        <w:jc w:val="both"/>
        <w:rPr/>
      </w:pPr>
      <w:r>
        <w:rPr/>
        <w:tab/>
        <w:t xml:space="preserve">Trazado del eje longitudinal y transversal de la torre </w:t>
      </w:r>
    </w:p>
    <w:p>
      <w:pPr>
        <w:pStyle w:val="Normal"/>
        <w:jc w:val="both"/>
        <w:rPr>
          <w:b/>
          <w:b/>
        </w:rPr>
      </w:pPr>
      <w:r>
        <w:rPr>
          <w:b/>
        </w:rPr>
        <w:t>Balizado Centro Torre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trucción de monolitos para triangular el centro de la torre</w:t>
      </w:r>
    </w:p>
    <w:p>
      <w:pPr>
        <w:pStyle w:val="Normal"/>
        <w:jc w:val="both"/>
        <w:rPr>
          <w:b/>
          <w:b/>
        </w:rPr>
      </w:pPr>
      <w:r>
        <w:rPr>
          <w:b/>
        </w:rPr>
        <w:t>Pre-armado Primer Cuerpo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Se incluye la recepción, ordenamiento y pre armado de dos caras del primer </w:t>
        <w:tab/>
        <w:t>cuerpo de la torre, incluyéndose las cantoneras y patas de las fundaciones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drawing>
          <wp:inline distT="0" distB="0" distL="0" distR="0">
            <wp:extent cx="2324735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rquillos:</w:t>
      </w:r>
    </w:p>
    <w:p>
      <w:pPr>
        <w:pStyle w:val="Normal"/>
        <w:jc w:val="both"/>
        <w:rPr/>
      </w:pPr>
      <w:r>
        <w:rPr/>
        <w:t>|</w:t>
        <w:tab/>
        <w:t>Colocación de cercos de madera  en cada fundación de la torre y señalización de loe ejes de ella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69185" cy="11156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160" cy="1115640"/>
                          <a:chOff x="0" y="0"/>
                          <a:chExt cx="2369160" cy="111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69160" cy="111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34720" y="213480"/>
                            <a:ext cx="946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94440"/>
                              <a:ext cx="334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685800"/>
                              <a:ext cx="525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25440" y="232560"/>
                            <a:ext cx="475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920" y="213480"/>
                            <a:ext cx="946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94440"/>
                              <a:ext cx="334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685800"/>
                              <a:ext cx="525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200" y="232560"/>
                            <a:ext cx="18381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7640" y="374760"/>
                            <a:ext cx="361800" cy="372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612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080"/>
                              <a:ext cx="36180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8320" y="374760"/>
                            <a:ext cx="36180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5680" y="0"/>
                              <a:ext cx="27612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080"/>
                              <a:ext cx="36180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560" y="182160"/>
                            <a:ext cx="19080" cy="5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080" y="216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0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000" y="182160"/>
                            <a:ext cx="19080" cy="5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080" y="216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0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4440" y="182160"/>
                            <a:ext cx="19080" cy="5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080" y="216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0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720" y="182160"/>
                            <a:ext cx="19080" cy="5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080" y="216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0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680" y="764640"/>
                            <a:ext cx="23194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8" h="131">
                                <a:moveTo>
                                  <a:pt x="0" y="60"/>
                                </a:moveTo>
                                <a:cubicBezTo>
                                  <a:pt x="37" y="47"/>
                                  <a:pt x="113" y="30"/>
                                  <a:pt x="113" y="30"/>
                                </a:cubicBezTo>
                                <a:cubicBezTo>
                                  <a:pt x="169" y="48"/>
                                  <a:pt x="222" y="71"/>
                                  <a:pt x="278" y="90"/>
                                </a:cubicBezTo>
                                <a:cubicBezTo>
                                  <a:pt x="344" y="113"/>
                                  <a:pt x="418" y="95"/>
                                  <a:pt x="488" y="97"/>
                                </a:cubicBezTo>
                                <a:cubicBezTo>
                                  <a:pt x="571" y="131"/>
                                  <a:pt x="812" y="94"/>
                                  <a:pt x="908" y="90"/>
                                </a:cubicBezTo>
                                <a:cubicBezTo>
                                  <a:pt x="979" y="82"/>
                                  <a:pt x="1038" y="66"/>
                                  <a:pt x="1110" y="60"/>
                                </a:cubicBezTo>
                                <a:cubicBezTo>
                                  <a:pt x="1165" y="41"/>
                                  <a:pt x="1209" y="15"/>
                                  <a:pt x="1268" y="0"/>
                                </a:cubicBezTo>
                                <a:cubicBezTo>
                                  <a:pt x="1333" y="5"/>
                                  <a:pt x="1398" y="7"/>
                                  <a:pt x="1463" y="15"/>
                                </a:cubicBezTo>
                                <a:cubicBezTo>
                                  <a:pt x="1512" y="21"/>
                                  <a:pt x="1564" y="52"/>
                                  <a:pt x="1613" y="67"/>
                                </a:cubicBezTo>
                                <a:cubicBezTo>
                                  <a:pt x="1670" y="58"/>
                                  <a:pt x="1716" y="49"/>
                                  <a:pt x="1770" y="37"/>
                                </a:cubicBezTo>
                                <a:cubicBezTo>
                                  <a:pt x="1941" y="44"/>
                                  <a:pt x="1934" y="48"/>
                                  <a:pt x="2055" y="67"/>
                                </a:cubicBezTo>
                                <a:cubicBezTo>
                                  <a:pt x="2159" y="55"/>
                                  <a:pt x="2267" y="83"/>
                                  <a:pt x="2370" y="97"/>
                                </a:cubicBezTo>
                                <a:cubicBezTo>
                                  <a:pt x="2479" y="88"/>
                                  <a:pt x="2431" y="82"/>
                                  <a:pt x="2505" y="67"/>
                                </a:cubicBezTo>
                                <a:cubicBezTo>
                                  <a:pt x="2590" y="50"/>
                                  <a:pt x="2673" y="44"/>
                                  <a:pt x="2760" y="37"/>
                                </a:cubicBezTo>
                                <a:cubicBezTo>
                                  <a:pt x="2785" y="40"/>
                                  <a:pt x="2810" y="41"/>
                                  <a:pt x="2835" y="45"/>
                                </a:cubicBezTo>
                                <a:cubicBezTo>
                                  <a:pt x="2864" y="49"/>
                                  <a:pt x="2890" y="74"/>
                                  <a:pt x="2918" y="75"/>
                                </a:cubicBezTo>
                                <a:cubicBezTo>
                                  <a:pt x="3071" y="82"/>
                                  <a:pt x="3132" y="82"/>
                                  <a:pt x="3248" y="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6.55pt;height:87.85pt" coordorigin="0,0" coordsize="3731,1757">
                <v:rect id="shape_0" stroked="f" o:allowincell="f" style="position:absolute;left:0;top:0;width:3730;height:17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204;top:336;width:148;height:1259">
                  <v:rect id="shape_0" fillcolor="white" stroked="t" o:allowincell="f" style="position:absolute;left:3204;top:336;width:142;height:10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12,1430" to="3264,15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70,1416" to="3352,159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347;top:366;width:74;height:224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24;top:336;width:148;height:1259">
                  <v:rect id="shape_0" fillcolor="white" stroked="t" o:allowincell="f" style="position:absolute;left:324;top:336;width:142;height:10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2,1430" to="384,15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0,1416" to="472,159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09;top:366;width:2894;height:22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53;top:590;width:569;height:585">
                  <v:line id="shape_0" from="453,590" to="887,10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3,606" to="1022,117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43;top:590;width:569;height:585">
                  <v:line id="shape_0" from="2778,590" to="3212,102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43,606" to="3212,1175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34;top:287;width:29;height:84">
                  <v:line id="shape_0" from="850,290" to="850,37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34,287" to="863,2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85;top:287;width:29;height:84">
                  <v:line id="shape_0" from="1901,290" to="1901,37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85,287" to="1914,2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36;top:287;width:29;height:84">
                  <v:line id="shape_0" from="2952,290" to="2952,37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36,287" to="2965,2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60;top:287;width:29;height:84">
                  <v:line id="shape_0" from="3376,290" to="3376,37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60,287" to="3389,2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3248,131" path="m0,60c37,47,113,30,113,30c169,48,222,71,278,90c344,113,418,95,488,97c571,131,812,94,908,90c979,82,1038,66,1110,60c1165,41,1209,15,1268,0c1333,5,1398,7,1463,15c1512,21,1564,52,1613,67c1670,58,1716,49,1770,37c1941,44,1934,48,2055,67c2159,55,2267,83,2370,97c2479,88,2431,82,2505,67c2590,50,2673,44,2760,37c2785,40,2810,41,2835,45c2864,49,2890,74,2918,75c3071,82,3132,82,3248,82e" stroked="t" o:allowincell="f" style="position:absolute;left:78;top:1204;width:3652;height:1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Trazado Malla de Tierra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A partir de los ejes principales de la torre se  trazan las zanjas correspondientes a lasa excavaciones de la malla de tierra</w:t>
      </w:r>
    </w:p>
    <w:p>
      <w:pPr>
        <w:pStyle w:val="Normal"/>
        <w:jc w:val="both"/>
        <w:rPr>
          <w:b/>
          <w:b/>
        </w:rPr>
      </w:pPr>
      <w:r>
        <w:rPr>
          <w:b/>
        </w:rPr>
        <w:t>Tizado de Fundaciones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A partir de las marcas en los cerquillos se bajan los ejes al suelo y se tiza el perímetro de las excavaciones de cada fundación</w:t>
      </w:r>
    </w:p>
    <w:p>
      <w:pPr>
        <w:pStyle w:val="Normal"/>
        <w:jc w:val="both"/>
        <w:rPr>
          <w:b/>
          <w:b/>
        </w:rPr>
      </w:pPr>
      <w:r>
        <w:rPr>
          <w:b/>
        </w:rPr>
        <w:t>Excavación Fundación N°1</w:t>
      </w:r>
    </w:p>
    <w:p>
      <w:pPr>
        <w:pStyle w:val="Normal"/>
        <w:jc w:val="both"/>
        <w:rPr/>
      </w:pPr>
      <w:r>
        <w:rPr/>
        <w:t>|</w:t>
        <w:tab/>
        <w:t>Excavación a mano en terreno blando. Se requerirá  entibar las excavaciones para evitar derrumbes.</w:t>
      </w:r>
    </w:p>
    <w:p>
      <w:pPr>
        <w:pStyle w:val="Normal"/>
        <w:jc w:val="both"/>
        <w:rPr/>
      </w:pPr>
      <w:r>
        <w:rPr/>
        <w:tab/>
        <w:t>La actividad comprende la excavación de 9 m</w:t>
      </w:r>
      <w:r>
        <w:rPr>
          <w:vertAlign w:val="superscript"/>
        </w:rPr>
        <w:t>3</w:t>
      </w:r>
      <w:r>
        <w:rPr/>
        <w:t>,  9 m</w:t>
      </w:r>
      <w:r>
        <w:rPr>
          <w:vertAlign w:val="superscript"/>
        </w:rPr>
        <w:t xml:space="preserve">2 </w:t>
      </w:r>
      <w:r>
        <w:rPr/>
        <w:t>de entibacion y el acopio de los escombros (11.7 m</w:t>
      </w:r>
      <w:r>
        <w:rPr>
          <w:vertAlign w:val="superscript"/>
        </w:rPr>
        <w:t>3</w:t>
      </w:r>
      <w:r>
        <w:rPr/>
        <w:t xml:space="preserve"> ) para el relleno posterior de la excavación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476375" cy="137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Excavación Fundación N°2</w:t>
      </w:r>
    </w:p>
    <w:p>
      <w:pPr>
        <w:pStyle w:val="Normal"/>
        <w:jc w:val="both"/>
        <w:rPr/>
      </w:pPr>
      <w:r>
        <w:rPr/>
        <w:tab/>
        <w:t>Idem excavación N°!</w:t>
      </w:r>
    </w:p>
    <w:p>
      <w:pPr>
        <w:pStyle w:val="Normal"/>
        <w:jc w:val="both"/>
        <w:rPr>
          <w:b/>
          <w:b/>
        </w:rPr>
      </w:pPr>
      <w:r>
        <w:rPr>
          <w:b/>
        </w:rPr>
        <w:t>Excavación Fundación N°3</w:t>
      </w:r>
    </w:p>
    <w:p>
      <w:pPr>
        <w:pStyle w:val="Normal"/>
        <w:jc w:val="both"/>
        <w:rPr/>
      </w:pPr>
      <w:r>
        <w:rPr/>
        <w:tab/>
        <w:t>Idem excavación N°!</w:t>
      </w:r>
    </w:p>
    <w:p>
      <w:pPr>
        <w:pStyle w:val="Normal"/>
        <w:jc w:val="both"/>
        <w:rPr>
          <w:b/>
          <w:b/>
        </w:rPr>
      </w:pPr>
      <w:r>
        <w:rPr>
          <w:b/>
        </w:rPr>
        <w:t>Excavación Fundación N°4</w:t>
      </w:r>
    </w:p>
    <w:p>
      <w:pPr>
        <w:pStyle w:val="Normal"/>
        <w:jc w:val="both"/>
        <w:rPr>
          <w:b/>
          <w:b/>
        </w:rPr>
      </w:pPr>
      <w:r>
        <w:rPr/>
        <w:tab/>
        <w:t>Idem excavación N°!</w:t>
      </w:r>
    </w:p>
    <w:p>
      <w:pPr>
        <w:pStyle w:val="Normal"/>
        <w:jc w:val="both"/>
        <w:rPr/>
      </w:pPr>
      <w:r>
        <w:rPr>
          <w:b/>
        </w:rPr>
        <w:t>Emplantillado Fundación N°1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Preparación a mano de hormigón pobre ( 190 kg-c/m</w:t>
      </w:r>
      <w:r>
        <w:rPr>
          <w:vertAlign w:val="superscript"/>
        </w:rPr>
        <w:t>3</w:t>
      </w:r>
      <w:r>
        <w:rPr/>
        <w:t xml:space="preserve">) y colocación de 5 cm de hormigón en el fondo de la excavación. </w:t>
      </w:r>
    </w:p>
    <w:p>
      <w:pPr>
        <w:pStyle w:val="Normal"/>
        <w:jc w:val="both"/>
        <w:rPr>
          <w:b/>
          <w:b/>
        </w:rPr>
      </w:pPr>
      <w:r>
        <w:rPr>
          <w:b/>
        </w:rPr>
        <w:t>Emplantillado Fundación N°2</w:t>
      </w:r>
    </w:p>
    <w:p>
      <w:pPr>
        <w:pStyle w:val="Normal"/>
        <w:jc w:val="both"/>
        <w:rPr>
          <w:b/>
          <w:b/>
        </w:rPr>
      </w:pPr>
      <w:r>
        <w:rPr/>
        <w:tab/>
        <w:t>Idem Emplantillado Fundación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Emplantillado Fundación N°3</w:t>
      </w:r>
    </w:p>
    <w:p>
      <w:pPr>
        <w:pStyle w:val="Normal"/>
        <w:jc w:val="both"/>
        <w:rPr>
          <w:b/>
          <w:b/>
        </w:rPr>
      </w:pPr>
      <w:r>
        <w:rPr/>
        <w:tab/>
        <w:t>Idem Emplantillado Fundación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Emplantillado Fundación N°4</w:t>
      </w:r>
    </w:p>
    <w:p>
      <w:pPr>
        <w:pStyle w:val="Normal"/>
        <w:jc w:val="both"/>
        <w:rPr>
          <w:b/>
          <w:b/>
        </w:rPr>
      </w:pPr>
      <w:r>
        <w:rPr/>
        <w:tab/>
        <w:t>Idem Emplantillado Fundación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Posición y Tejido 1° Cuerpo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locación de las dos caras prearmadas del primer cuerpo en el interior de las excavaciones, apoyado sobre los emplantillados de las excavaciones, y completar el tejido del resto del primer cuerpo. El tejido se realizará a mano</w:t>
      </w:r>
    </w:p>
    <w:p>
      <w:pPr>
        <w:pStyle w:val="Normal"/>
        <w:jc w:val="both"/>
        <w:rPr>
          <w:b/>
          <w:b/>
        </w:rPr>
      </w:pPr>
      <w:r>
        <w:rPr>
          <w:b/>
        </w:rPr>
        <w:t>Alineación y Nivelación 1° Cuerpo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na vez armado el primer cuerpo, ubicado en su posición dentro de las excavaciones, se alinea con respecto a los ejes principales de la torre y se nivelan sus cuatro patas, controlando la verticalidad del primer cuerpo</w:t>
      </w:r>
    </w:p>
    <w:p>
      <w:pPr>
        <w:pStyle w:val="Normal"/>
        <w:jc w:val="both"/>
        <w:rPr>
          <w:b/>
          <w:b/>
        </w:rPr>
      </w:pPr>
      <w:r>
        <w:rPr>
          <w:b/>
        </w:rPr>
        <w:t>Apriete Pernos 1° cuerpo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Asegurar el apriete de los pernos del primer cuerpo, para evitar su deformación durante el proceso de hormigonado de las fundaciones</w:t>
      </w:r>
    </w:p>
    <w:p>
      <w:pPr>
        <w:pStyle w:val="Normal"/>
        <w:jc w:val="both"/>
        <w:rPr/>
      </w:pPr>
      <w:r>
        <w:rPr>
          <w:b/>
        </w:rPr>
        <w:t>Enfierradura Fundación N°1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reparación y Armado de la enfierradura de la fundació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24075" cy="1590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Enfierradura Fundación N°2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dem Enfierradura Fundación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Enfierradura Fundación N°3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dem Enfierradura Fundación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Enfierradura Fundación N°4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dem Enfierradura Fundación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Hormigonado Zapata N°1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reparación manual y colocación de 1,60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 xml:space="preserve"> de hormigón (300 kg-c/m</w:t>
      </w:r>
      <w:r>
        <w:rPr>
          <w:vertAlign w:val="superscript"/>
        </w:rPr>
        <w:t>3</w:t>
      </w:r>
      <w:r>
        <w:rPr/>
        <w:t>) en la fundación de la torr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2575" cy="1752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Hormigonado Zapata N°2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dem Hormigonado Zapata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Hormigonado Zapata N°3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dem Hormigonado Zapata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Hormigonado Zapata N°4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dem Hormigonado Zapata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Encofrado Pilar Fundación N°1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reparación y colocación de 2,50 m</w:t>
      </w:r>
      <w:r>
        <w:rPr>
          <w:vertAlign w:val="superscript"/>
        </w:rPr>
        <w:t>2</w:t>
      </w:r>
      <w:r>
        <w:rPr/>
        <w:t xml:space="preserve"> de encofrado de madera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24050" cy="1895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Encofrado Pilar Fundación N°2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dem Encofrado Pilar Fundacion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Encofrado Pilar Fundación N°3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dem Encofrado Pilar Fundacion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Encofrado Pilar Fundación N°4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dem Encofrado Pilar Fundacion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Alinear y Nivelar Encofrado N°1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trado del  encofrado acorde con los ejes de las fundación de la torre, bloque y nivelación del encofrado para evitar desplazamientos durante su hormigonado</w:t>
      </w:r>
    </w:p>
    <w:p>
      <w:pPr>
        <w:pStyle w:val="Normal"/>
        <w:jc w:val="both"/>
        <w:rPr>
          <w:b/>
          <w:b/>
        </w:rPr>
      </w:pPr>
      <w:r>
        <w:rPr>
          <w:b/>
        </w:rPr>
        <w:t>Alinear y Nivelar Encofrado N°2</w:t>
      </w:r>
    </w:p>
    <w:p>
      <w:pPr>
        <w:pStyle w:val="Normal"/>
        <w:jc w:val="both"/>
        <w:rPr/>
      </w:pPr>
      <w:r>
        <w:rPr/>
        <w:tab/>
        <w:t>Idem Alinear y Nivelar Encofrado N°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inear y Nivelar Encofrado N°3</w:t>
      </w:r>
    </w:p>
    <w:p>
      <w:pPr>
        <w:pStyle w:val="Normal"/>
        <w:jc w:val="both"/>
        <w:rPr/>
      </w:pPr>
      <w:r>
        <w:rPr/>
        <w:tab/>
        <w:t>Idem Alinear y Nivelar Encofrado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Alinear y Nivelar Encofrado N°4</w:t>
      </w:r>
    </w:p>
    <w:p>
      <w:pPr>
        <w:pStyle w:val="Normal"/>
        <w:jc w:val="both"/>
        <w:rPr/>
      </w:pPr>
      <w:r>
        <w:rPr/>
        <w:tab/>
        <w:t>Idem Alinear y Nivelar Encofrado N°1</w:t>
      </w:r>
    </w:p>
    <w:p>
      <w:pPr>
        <w:pStyle w:val="Normal"/>
        <w:jc w:val="both"/>
        <w:rPr/>
      </w:pPr>
      <w:r>
        <w:rPr>
          <w:b/>
        </w:rPr>
        <w:t xml:space="preserve">Hormigonado Pilar N°1 </w:t>
      </w:r>
    </w:p>
    <w:p>
      <w:pPr>
        <w:pStyle w:val="Normal"/>
        <w:jc w:val="both"/>
        <w:rPr>
          <w:b/>
          <w:b/>
        </w:rPr>
      </w:pPr>
      <w:r>
        <w:rPr/>
        <w:t>Limpieza de junta de construcción, preparación del hormigón (300 kg-c/m</w:t>
      </w:r>
      <w:r>
        <w:rPr>
          <w:vertAlign w:val="superscript"/>
        </w:rPr>
        <w:t xml:space="preserve">3 </w:t>
      </w:r>
      <w:r>
        <w:rPr/>
        <w:t xml:space="preserve">) a mano y colocació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2625" cy="1790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Hormigonado Pilar N°2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dem Hormigonado Pilar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Hormigonado Pilar N°3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dem Hormigonado Pilar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Hormigonado Pilar N°4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dem Hormigonado Pilar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Desencofrado Fundación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Retiro del encofrado, limpieza y aceitado</w:t>
      </w:r>
    </w:p>
    <w:p>
      <w:pPr>
        <w:pStyle w:val="Normal"/>
        <w:jc w:val="both"/>
        <w:rPr>
          <w:b/>
          <w:b/>
        </w:rPr>
      </w:pPr>
      <w:r>
        <w:rPr>
          <w:b/>
        </w:rPr>
        <w:t>Desencofrado Fundación N°2</w:t>
      </w:r>
    </w:p>
    <w:p>
      <w:pPr>
        <w:pStyle w:val="Normal"/>
        <w:jc w:val="both"/>
        <w:rPr/>
      </w:pPr>
      <w:r>
        <w:rPr/>
        <w:tab/>
        <w:t>Idem Desencofrado Fundacion N°1</w:t>
      </w:r>
    </w:p>
    <w:p>
      <w:pPr>
        <w:pStyle w:val="Normal"/>
        <w:jc w:val="both"/>
        <w:rPr/>
      </w:pPr>
      <w:r>
        <w:rPr>
          <w:b/>
        </w:rPr>
        <w:t>Desencofrado Fundación N°3</w:t>
      </w:r>
      <w:r>
        <w:rPr/>
        <w:t xml:space="preserve"> </w:t>
        <w:tab/>
      </w:r>
    </w:p>
    <w:p>
      <w:pPr>
        <w:pStyle w:val="Normal"/>
        <w:jc w:val="both"/>
        <w:rPr/>
      </w:pPr>
      <w:r>
        <w:rPr/>
        <w:tab/>
        <w:t>Idem Desencofrado Fundación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Desencofrado Fundación N°4</w:t>
      </w:r>
    </w:p>
    <w:p>
      <w:pPr>
        <w:pStyle w:val="Normal"/>
        <w:jc w:val="both"/>
        <w:rPr/>
      </w:pPr>
      <w:r>
        <w:rPr/>
        <w:tab/>
        <w:t>Idem Desencofrado Fundación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Relleno Compactado Fundación N°1</w:t>
      </w:r>
    </w:p>
    <w:p>
      <w:pPr>
        <w:pStyle w:val="Normal"/>
        <w:jc w:val="both"/>
        <w:rPr/>
      </w:pPr>
      <w:r>
        <w:rPr/>
        <w:tab/>
        <w:t>Retiro de las entibaciones, seleccionado del material de relleno, relleno a mano compactado en capas de 20 cm</w:t>
      </w:r>
    </w:p>
    <w:p>
      <w:pPr>
        <w:pStyle w:val="Normal"/>
        <w:jc w:val="both"/>
        <w:rPr>
          <w:b/>
          <w:b/>
        </w:rPr>
      </w:pPr>
      <w:r>
        <w:rPr>
          <w:b/>
        </w:rPr>
        <w:t>Relleno Compactado Fundación N°2</w:t>
      </w:r>
    </w:p>
    <w:p>
      <w:pPr>
        <w:pStyle w:val="Normal"/>
        <w:jc w:val="both"/>
        <w:rPr/>
      </w:pPr>
      <w:r>
        <w:rPr/>
        <w:tab/>
        <w:t>Idem Relleno Compactado Fundación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Relleno Compactado Fundación N°3</w:t>
      </w:r>
    </w:p>
    <w:p>
      <w:pPr>
        <w:pStyle w:val="Normal"/>
        <w:jc w:val="both"/>
        <w:rPr/>
      </w:pPr>
      <w:r>
        <w:rPr/>
        <w:tab/>
        <w:t>Idem Relleno Compactado Fundación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Relleno Compactado Fundación N°4</w:t>
      </w:r>
    </w:p>
    <w:p>
      <w:pPr>
        <w:pStyle w:val="Normal"/>
        <w:jc w:val="both"/>
        <w:rPr/>
      </w:pPr>
      <w:r>
        <w:rPr/>
        <w:tab/>
        <w:t>Idem Relleno Compactado Fundación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ntaje Pluma 2° Cuerpo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zado y afianzado de la pluma en una de las patas del primer cuerpo</w:t>
      </w:r>
    </w:p>
    <w:p>
      <w:pPr>
        <w:pStyle w:val="Normal"/>
        <w:jc w:val="both"/>
        <w:rPr>
          <w:b/>
          <w:b/>
        </w:rPr>
      </w:pPr>
      <w:r>
        <w:rPr>
          <w:b/>
        </w:rPr>
        <w:t>Excavación Zanjas Malla de Tierr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Excavación de zanjas de 40x60 cm para alojar la malla de tierr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3860" cy="2228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ejido 2° cuerpo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Armado del segundo cuerpo a mano pieza por pieza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514475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Copperweld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erforaciones y relleno con carbón vegetal, para clavar las barras de copperweld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220085" cy="2238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erticalidad 2° Cuerpo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Verificación topográfica de la verticalidad de la torre, rectificando las posibles desviaciones con un apriete provisional de los perno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ntaje Pluma 3° Cuerpo </w:t>
      </w:r>
    </w:p>
    <w:p>
      <w:pPr>
        <w:pStyle w:val="Normal"/>
        <w:jc w:val="both"/>
        <w:rPr>
          <w:b/>
          <w:b/>
        </w:rPr>
      </w:pPr>
      <w:r>
        <w:rPr/>
        <w:tab/>
        <w:t>Izado y afianzado de la pluma en una de las patas del primer cuerpo</w:t>
      </w:r>
    </w:p>
    <w:p>
      <w:pPr>
        <w:pStyle w:val="Normal"/>
        <w:jc w:val="both"/>
        <w:rPr>
          <w:b/>
          <w:b/>
        </w:rPr>
      </w:pPr>
      <w:r>
        <w:rPr>
          <w:b/>
        </w:rPr>
        <w:t>Tendido Malla de Tierr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Tendido de los conductores de Cu en las zanjas amarrando los cruces con alambre de cobre, para evitar su desplazamiento durante el llenado de las zanja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7340" cy="6572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ejido Cuerpo Crucetas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Armado del cuerpo de crucetas a mano pieza por pieza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000125" cy="1447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Soldadura Auto-fusión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Soldadura de auto-fusión de los conductores de cobre de la malla de tierra con las barras copperweld</w:t>
      </w:r>
    </w:p>
    <w:p>
      <w:pPr>
        <w:pStyle w:val="Normal"/>
        <w:jc w:val="both"/>
        <w:rPr>
          <w:b/>
          <w:b/>
        </w:rPr>
      </w:pPr>
      <w:r>
        <w:rPr>
          <w:b/>
        </w:rPr>
        <w:t>Tejido  Cruceta N°1</w:t>
      </w:r>
    </w:p>
    <w:p>
      <w:pPr>
        <w:pStyle w:val="Normal"/>
        <w:jc w:val="both"/>
        <w:rPr>
          <w:b/>
          <w:b/>
        </w:rPr>
      </w:pPr>
      <w:r>
        <w:rPr/>
        <w:tab/>
        <w:t>Armado de la cruceta a mano pieza por pieza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28290" cy="22669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ejido  Cruceta N°2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dem Tejido  Cruceta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Tejido  Cruceta N°3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dem Tejido  Cruceta N°1</w:t>
      </w:r>
    </w:p>
    <w:p>
      <w:pPr>
        <w:pStyle w:val="Normal"/>
        <w:jc w:val="both"/>
        <w:rPr>
          <w:b/>
          <w:b/>
        </w:rPr>
      </w:pPr>
      <w:r>
        <w:rPr>
          <w:b/>
        </w:rPr>
        <w:t>Tejido Sombrero</w:t>
      </w:r>
    </w:p>
    <w:p>
      <w:pPr>
        <w:pStyle w:val="Normal"/>
        <w:jc w:val="both"/>
        <w:rPr>
          <w:b/>
          <w:b/>
        </w:rPr>
      </w:pPr>
      <w:r>
        <w:rPr/>
        <w:t>Armado del sombrero, a mano pieza por pieza</w:t>
      </w:r>
    </w:p>
    <w:p>
      <w:pPr>
        <w:pStyle w:val="Normal"/>
        <w:jc w:val="both"/>
        <w:rPr>
          <w:b/>
          <w:b/>
        </w:rPr>
      </w:pPr>
      <w:r>
        <w:rPr>
          <w:b/>
        </w:rPr>
        <w:t>Relleno Zanjas malla de tierr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Relleno compactado de las zanjas en capas de 20 cm de espesor</w:t>
      </w:r>
    </w:p>
    <w:p>
      <w:pPr>
        <w:pStyle w:val="Normal"/>
        <w:jc w:val="both"/>
        <w:rPr>
          <w:b/>
          <w:b/>
        </w:rPr>
      </w:pPr>
      <w:r>
        <w:rPr>
          <w:b/>
        </w:rPr>
        <w:t>Verticalidad de la Torre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Verificación topográfica de la verticalidad de la torre, apriete definitivo de los pernos y fijación de tuercas punteando tuerca-perno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44290" cy="135382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1353960"/>
                          <a:chOff x="0" y="0"/>
                          <a:chExt cx="3844440" cy="135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44440" cy="13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2520" y="14040"/>
                            <a:ext cx="348156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7560" y="476280"/>
                              <a:ext cx="224640" cy="46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43200"/>
                                <a:ext cx="219240" cy="4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4760" cy="46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80" y="205560"/>
                              <a:ext cx="504720" cy="10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16240"/>
                              <a:ext cx="194328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680" y="501480"/>
                              <a:ext cx="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680" y="606960"/>
                              <a:ext cx="133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680" y="853920"/>
                              <a:ext cx="13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210240"/>
                              <a:ext cx="166320" cy="27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15280"/>
                              <a:ext cx="15696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946800"/>
                              <a:ext cx="166320" cy="27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951840"/>
                              <a:ext cx="15696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5720"/>
                              <a:ext cx="24696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44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9000"/>
                                <a:ext cx="169560" cy="43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32320" y="225360"/>
                              <a:ext cx="581040" cy="101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37360" y="225360"/>
                              <a:ext cx="242640" cy="100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6320" cy="27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5040"/>
                                <a:ext cx="156960" cy="26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6560"/>
                                <a:ext cx="166320" cy="27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741600"/>
                                <a:ext cx="156960" cy="26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60" y="285840"/>
                                <a:ext cx="228600" cy="4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6320" cy="44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8640"/>
                                  <a:ext cx="15696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62440" y="230400"/>
                              <a:ext cx="242640" cy="1008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6320" y="0"/>
                                <a:ext cx="166320" cy="27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" y="5040"/>
                                <a:ext cx="156960" cy="26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320" y="736560"/>
                                <a:ext cx="166320" cy="27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41600"/>
                                <a:ext cx="156960" cy="26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40" y="285840"/>
                                <a:ext cx="228600" cy="44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1920" y="0"/>
                                  <a:ext cx="166320" cy="44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00"/>
                                  <a:ext cx="15696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720" y="491400"/>
                              <a:ext cx="50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43560"/>
                              <a:ext cx="50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760" y="506520"/>
                              <a:ext cx="581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360" y="958680"/>
                              <a:ext cx="581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209520"/>
                              <a:ext cx="71640" cy="104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0" y="990360"/>
                              <a:ext cx="572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720" y="47952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8440" y="0"/>
                              <a:ext cx="9334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UNTAZ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66640" y="209520"/>
                              <a:ext cx="49536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4280" y="1078920"/>
                            <a:ext cx="781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GOLIL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90920" y="859680"/>
                            <a:ext cx="36180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2.7pt;height:106.6pt" coordorigin="0,0" coordsize="6054,2132">
                <v:rect id="shape_0" stroked="f" o:allowincell="f" style="position:absolute;left:0;top:0;width:6053;height:21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71;top:22;width:5483;height:1980">
                  <v:group id="shape_0" style="position:absolute;left:4268;top:772;width:354;height:736">
                    <v:oval id="shape_0" fillcolor="white" stroked="t" o:allowincell="f" style="position:absolute;left:4277;top:840;width:344;height:6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4268;top:772;width:164;height:734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fillcolor="white" stroked="t" o:allowincell="f" style="position:absolute;left:587;top:346;width:794;height:16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89;top:835;width:3059;height:6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64,812" to="2364,14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64,978" to="4463,97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364,1367" to="4448,136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95;top:353;width:261;height:42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722;top:361;width:246;height:412;mso-wrap-style:none;v-text-anchor:middle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rect>
                  <v:oval id="shape_0" fillcolor="white" stroked="t" o:allowincell="f" style="position:absolute;left:595;top:1513;width:261;height:42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730;top:1521;width:246;height:412;mso-wrap-style:none;v-text-anchor:middle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rect>
                  <v:group id="shape_0" style="position:absolute;left:571;top:803;width:389;height:697">
                    <v:oval id="shape_0" fillcolor="white" stroked="t" o:allowincell="f" style="position:absolute;left:571;top:803;width:282;height:69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693;top:817;width:266;height:681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fillcolor="white" stroked="t" o:allowincell="f" style="position:absolute;left:3299;top:377;width:914;height:159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307;top:377;width:382;height:1588">
                    <v:oval id="shape_0" fillcolor="white" stroked="t" o:allowincell="f" style="position:absolute;left:3307;top:377;width:261;height:42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434;top:385;width:246;height:412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  <v:oval id="shape_0" fillcolor="white" stroked="t" o:allowincell="f" style="position:absolute;left:3307;top:1537;width:261;height:42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442;top:1545;width:246;height:412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  <v:group id="shape_0" style="position:absolute;left:3313;top:827;width:360;height:697">
                      <v:oval id="shape_0" fillcolor="white" stroked="t" o:allowincell="f" style="position:absolute;left:3313;top:827;width:261;height:69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3426;top:841;width:246;height:681;mso-wrap-style:none;v-text-anchor:middle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</v:group>
                  <v:group id="shape_0" style="position:absolute;left:3818;top:385;width:383;height:1588">
                    <v:oval id="shape_0" fillcolor="white" stroked="t" o:allowincell="f" style="position:absolute;left:3939;top:385;width:261;height:427;flip:x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827;top:393;width:246;height:412;flip:x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  <v:oval id="shape_0" fillcolor="white" stroked="t" o:allowincell="f" style="position:absolute;left:3939;top:1545;width:261;height:427;flip:x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819;top:1553;width:246;height:412;flip:x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  <v:group id="shape_0" style="position:absolute;left:3834;top:835;width:361;height:697">
                      <v:oval id="shape_0" fillcolor="white" stroked="t" o:allowincell="f" style="position:absolute;left:3933;top:835;width:261;height:696;flip:x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3835;top:849;width:246;height:681;flip:x;mso-wrap-style:none;v-text-anchor:middle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</v:group>
                  <v:line id="shape_0" from="586,796" to="1380,7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8,1508" to="1372,15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820" to="4215,8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93,1532" to="4207,15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73;top:352;width:112;height:164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73,1582" to="3262,168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186;top:777;width:90;height:90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584;top:22;width:146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PUNTAZO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298,352" to="5077,741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629;top:1699;width:122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GOLILL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63,1354" to="3232,18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22:09:00Z</dcterms:created>
  <dc:creator>Gregorio Azocar</dc:creator>
  <dc:description/>
  <dc:language>en-US</dc:language>
  <cp:lastModifiedBy>Gregorio Azocar</cp:lastModifiedBy>
  <dcterms:modified xsi:type="dcterms:W3CDTF">2006-04-17T02:23:00Z</dcterms:modified>
  <cp:revision>21</cp:revision>
  <dc:subject/>
  <dc:title>Descripción, cubicación y parámetros de las actividades</dc:title>
</cp:coreProperties>
</file>