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AREA Nº4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Computación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Tarea INDIVID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Considere el diagrama E-R y las tablas dadas a continuación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ctor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acto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a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a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na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nacimi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 (masculino, femenin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ctu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acto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a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titul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títul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el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el (principal, secundario, etc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itul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titul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títul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títul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pelícu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lanz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nzami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directo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dire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gener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género al que pertene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ci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arriend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irector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dire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dire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direct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na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nacimi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Soci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nac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nacimi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éfono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prefiere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gener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géner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_soci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 del soc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Gener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gener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géner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gén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arriend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 del so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ejempla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ejempla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ar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arrend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_arr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 en que se arrend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de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debe devolv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_de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 en que se debe devolv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rde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devolvió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_rde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 en que se devolvió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jemplar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ejemp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ejempla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on del ejempla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_adq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adquisi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 del ejemplar (nuevo, bueno, regular, etc.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titul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título al que pertene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_forma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l formato (VHS, DVD, etc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hace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ejemp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ejempla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d_ser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servicio realizad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en que se realizó el servic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Servici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84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Colum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_serv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l servic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on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servicio (reparación, limpieza, etc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57300" cy="1253490"/>
                <wp:effectExtent l="4445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3520"/>
                          <a:chOff x="0" y="0"/>
                          <a:chExt cx="1257480" cy="12535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acto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092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400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na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672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55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23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99pt;height:98.7pt" coordorigin="2880,0" coordsize="1980,1974">
                <v:oval id="shape_0" fillcolor="white" stroked="t" o:allowincell="f" style="position:absolute;left:3240;top:0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a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537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077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n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617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717" to="3419,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897" to="341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97" to="3239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77" to="3239,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629400" cy="845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9pt;width:521.95pt;height:6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100330</wp:posOffset>
                </wp:positionV>
                <wp:extent cx="9232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or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9pt;mso-position-vertical-relative:text;margin-left:71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08pt,7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150495</wp:posOffset>
                </wp:positionV>
                <wp:extent cx="1486535" cy="933450"/>
                <wp:effectExtent l="5715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933480"/>
                          <a:chOff x="0" y="0"/>
                          <a:chExt cx="1486440" cy="933480"/>
                        </a:xfrm>
                      </wpg:grpSpPr>
                      <wps:wsp>
                        <wps:cNvSpPr/>
                        <wps:spPr>
                          <a:xfrm flipH="1" flipV="1">
                            <a:off x="915120" y="114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acto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pel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343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titul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11.85pt;width:117.05pt;height:73.5pt" coordorigin="-542,237" coordsize="2341,1470">
                <v:line id="shape_0" from="900,417" to="143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237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a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777" to="1619,1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1317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p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777" to="1799,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777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titu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8195</wp:posOffset>
                </wp:positionH>
                <wp:positionV relativeFrom="paragraph">
                  <wp:posOffset>89535</wp:posOffset>
                </wp:positionV>
                <wp:extent cx="1144905" cy="455295"/>
                <wp:effectExtent l="13970" t="6350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5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ua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2.85pt;margin-top:7.05pt;width:90.1pt;height:3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tu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1257300" cy="457200"/>
                <wp:effectExtent l="13970" t="5080" r="146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ertenec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1.25pt;width:98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ertene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371600" cy="1253490"/>
                <wp:effectExtent l="4445" t="5715" r="57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3520"/>
                          <a:chOff x="0" y="0"/>
                          <a:chExt cx="1371600" cy="12535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titul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092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scripción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400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672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lanz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55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23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.8pt;width:108pt;height:98.7pt" coordorigin="2880,216" coordsize="2160,1974">
                <v:oval id="shape_0" fillcolor="white" stroked="t" o:allowincell="f" style="position:absolute;left:3240;top:216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titu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753;width:16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scrip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293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833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933" to="3419,1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1113" to="341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113" to="3239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93" to="3239,1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135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26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5pt" to="31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3535</wp:posOffset>
                </wp:positionH>
                <wp:positionV relativeFrom="paragraph">
                  <wp:posOffset>127635</wp:posOffset>
                </wp:positionV>
                <wp:extent cx="1257935" cy="93345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33480"/>
                          <a:chOff x="0" y="0"/>
                          <a:chExt cx="1257840" cy="933480"/>
                        </a:xfrm>
                      </wpg:grpSpPr>
                      <wps:wsp>
                        <wps:cNvSpPr/>
                        <wps:spPr>
                          <a:xfrm flipH="1">
                            <a:off x="915120" y="3430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eci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512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directo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9975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gener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10.05pt;width:99.05pt;height:73.5pt" coordorigin="-542,201" coordsize="1981,1470">
                <v:line id="shape_0" from="900,742" to="1439,1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1281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e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382" to="1439,5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201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dir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561" to="1439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41;top:742;width:1570;height:38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gene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10287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d_gener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9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d_gene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3429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3429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3429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342900" cy="1143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1pt" to="377.9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62230</wp:posOffset>
                </wp:positionV>
                <wp:extent cx="9232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9pt;mso-position-vertical-relative:text;margin-left:71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62230</wp:posOffset>
                </wp:positionV>
                <wp:extent cx="9232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énero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9pt;mso-position-vertical-relative:text;margin-left:27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én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0015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45pt" to="99pt,8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1028700" cy="2305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scripcion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3pt;width:80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scripc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3pt" to="377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45pt" to="315pt,8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28600" cy="27432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52.95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144905" cy="457200"/>
                <wp:effectExtent l="13970" t="5715" r="133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fier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05pt;width:90.1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efi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51435</wp:posOffset>
                </wp:positionV>
                <wp:extent cx="10287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d_gener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.05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d_gene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342900" cy="1143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05pt" to="386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3895</wp:posOffset>
                </wp:positionH>
                <wp:positionV relativeFrom="paragraph">
                  <wp:posOffset>51435</wp:posOffset>
                </wp:positionV>
                <wp:extent cx="1144905" cy="457200"/>
                <wp:effectExtent l="13970" t="5715" r="133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rigida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4.05pt;width:90.1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irigi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5pt" to="386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581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5pt" to="99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5395</wp:posOffset>
                </wp:positionH>
                <wp:positionV relativeFrom="paragraph">
                  <wp:posOffset>158115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2.45pt" to="98.85pt,7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5pt" to="31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5pt" to="315pt,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</wp:posOffset>
                </wp:positionV>
                <wp:extent cx="1028700" cy="23050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ut_soci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45pt;width:80.95pt;height: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ut_so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4040</wp:posOffset>
                </wp:positionH>
                <wp:positionV relativeFrom="paragraph">
                  <wp:posOffset>97155</wp:posOffset>
                </wp:positionV>
                <wp:extent cx="1372235" cy="1255395"/>
                <wp:effectExtent l="6350" t="5080" r="44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55320"/>
                          <a:chOff x="0" y="0"/>
                          <a:chExt cx="1372320" cy="1255320"/>
                        </a:xfrm>
                      </wpg:grpSpPr>
                      <wps:wsp>
                        <wps:cNvSpPr/>
                        <wps:spPr>
                          <a:xfrm flipH="1" flipV="1">
                            <a:off x="1019160" y="455400"/>
                            <a:ext cx="352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569520"/>
                            <a:ext cx="352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569520"/>
                            <a:ext cx="23508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240" y="112320"/>
                            <a:ext cx="23508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dire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0920"/>
                            <a:ext cx="105732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080" y="68400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na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840" y="102672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7.65pt;width:108.05pt;height:98.85pt" coordorigin="-905,153" coordsize="2161,1977">
                <v:line id="shape_0" from="701,870" to="1255,10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1,1050" to="1255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1050" to="1256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330" to="1256,1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553;top:153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dire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904;top:690;width:1664;height:36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718;top:1230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n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53;top:1770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065</wp:posOffset>
                </wp:positionH>
                <wp:positionV relativeFrom="paragraph">
                  <wp:posOffset>97155</wp:posOffset>
                </wp:positionV>
                <wp:extent cx="1372235" cy="1255395"/>
                <wp:effectExtent l="5715" t="5080" r="44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55320"/>
                          <a:chOff x="0" y="0"/>
                          <a:chExt cx="1372320" cy="1255320"/>
                        </a:xfrm>
                      </wpg:grpSpPr>
                      <wps:wsp>
                        <wps:cNvSpPr/>
                        <wps:spPr>
                          <a:xfrm flipH="1" flipV="1">
                            <a:off x="1019160" y="455400"/>
                            <a:ext cx="352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569520"/>
                            <a:ext cx="352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569520"/>
                            <a:ext cx="23508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240" y="112320"/>
                            <a:ext cx="23508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ut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0920"/>
                            <a:ext cx="105732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080" y="68400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pellidos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840" y="102672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on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7.65pt;width:108.05pt;height:98.85pt" coordorigin="3418,153" coordsize="2161,1977">
                <v:line id="shape_0" from="5024,870" to="5578,10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24,1050" to="5578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1050" to="5579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330" to="5579,1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0;top:153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690;width:1664;height:36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5;top:1230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pell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0;top:1770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5395</wp:posOffset>
                </wp:positionH>
                <wp:positionV relativeFrom="paragraph">
                  <wp:posOffset>325755</wp:posOffset>
                </wp:positionV>
                <wp:extent cx="342900" cy="2286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6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342900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0287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echa_nac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9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echa_n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15pt" to="377.9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342900" cy="2286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5pt" to="377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228600" cy="571500"/>
                <wp:effectExtent l="4445" t="190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5pt" to="368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24765</wp:posOffset>
                </wp:positionV>
                <wp:extent cx="923290" cy="2374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95pt;mso-position-vertical-relative:text;margin-left:62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24765</wp:posOffset>
                </wp:positionV>
                <wp:extent cx="923290" cy="2374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cio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95pt;mso-position-vertical-relative:text;margin-left:27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o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914400" cy="22669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lefon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35pt;width:71.95pt;height: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lefo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315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914400" cy="22669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x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.75pt;width:71.95pt;height: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e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065</wp:posOffset>
                </wp:positionH>
                <wp:positionV relativeFrom="paragraph">
                  <wp:posOffset>120650</wp:posOffset>
                </wp:positionV>
                <wp:extent cx="1372235" cy="1255395"/>
                <wp:effectExtent l="5715" t="5080" r="444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255320"/>
                          <a:chOff x="0" y="0"/>
                          <a:chExt cx="1372320" cy="1255320"/>
                        </a:xfrm>
                      </wpg:grpSpPr>
                      <wps:wsp>
                        <wps:cNvSpPr/>
                        <wps:spPr>
                          <a:xfrm flipH="1" flipV="1">
                            <a:off x="1019160" y="455400"/>
                            <a:ext cx="352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569520"/>
                            <a:ext cx="352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569520"/>
                            <a:ext cx="23508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240" y="112320"/>
                            <a:ext cx="23508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ut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0920"/>
                            <a:ext cx="105732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ejempla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080" y="68400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ar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840" y="1026720"/>
                            <a:ext cx="9399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ora_arr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9.5pt;width:108.05pt;height:98.85pt" coordorigin="3418,190" coordsize="2161,1977">
                <v:line id="shape_0" from="5024,907" to="5578,10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24,1087" to="5578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1087" to="5579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367" to="5579,10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0;top:190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727;width:1664;height:362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ejemp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5;top:1267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a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0;top:1807;width:1479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ora_a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371600" cy="1253490"/>
                <wp:effectExtent l="4445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3520"/>
                          <a:chOff x="0" y="0"/>
                          <a:chExt cx="1371600" cy="12535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dev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0920"/>
                            <a:ext cx="1028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ora_dev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400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cha_rdev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6720"/>
                            <a:ext cx="914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ora_rdev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55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23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.5pt;width:108.05pt;height:98.7pt" coordorigin="7020,190" coordsize="2161,1974">
                <v:oval id="shape_0" fillcolor="white" stroked="t" o:allowincell="f" style="position:absolute;left:7380;top:190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d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1;top:727;width:16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ora_d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1;top:1267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cha_rd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807;width:1439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ora_rde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0,907" to="7559,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1087" to="7559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87" to="7379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67" to="7379,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3175" t="4445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52.9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1144905" cy="457200"/>
                <wp:effectExtent l="13970" t="5715" r="133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rrienda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9pt;width:90.1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rrie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1144905" cy="457200"/>
                <wp:effectExtent l="13970" t="5715" r="133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ose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25pt;width:90.1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os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pt" to="315pt,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2057400" cy="102870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278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0900</wp:posOffset>
                </wp:positionH>
                <wp:positionV relativeFrom="paragraph">
                  <wp:posOffset>92075</wp:posOffset>
                </wp:positionV>
                <wp:extent cx="939800" cy="228600"/>
                <wp:effectExtent l="5715" t="5080" r="5080" b="482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d_ejemp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pt;margin-top:7.25pt;width:73.95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d_eje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4050</wp:posOffset>
                </wp:positionH>
                <wp:positionV relativeFrom="paragraph">
                  <wp:posOffset>31115</wp:posOffset>
                </wp:positionV>
                <wp:extent cx="222250" cy="46101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2.45pt" to="368.95pt,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2058035" cy="569595"/>
                <wp:effectExtent l="5715" t="5080" r="508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569520"/>
                          <a:chOff x="0" y="0"/>
                          <a:chExt cx="2058120" cy="569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428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d_serv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0" y="343080"/>
                            <a:ext cx="93996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scripcion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2840" y="114480"/>
                            <a:ext cx="352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228600"/>
                            <a:ext cx="352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14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rvicio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2.6pt;width:162.1pt;height:44.9pt" coordorigin="-361,52" coordsize="3242,898">
                <v:oval id="shape_0" fillcolor="white" stroked="t" o:allowincell="f" style="position:absolute;left:-360;top:52;width:1484;height:359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d_ser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354;top:592;width:1479;height:356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scripc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25,232" to="1679,4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25,412" to="1679,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1;top:23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rv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84455</wp:posOffset>
                </wp:positionV>
                <wp:extent cx="1057275" cy="2305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escripcion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.65pt;width:83.2pt;height:18.1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escripc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228600" cy="914400"/>
                <wp:effectExtent l="5080" t="1270" r="508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5pt" to="368.95pt,8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67225</wp:posOffset>
                </wp:positionH>
                <wp:positionV relativeFrom="paragraph">
                  <wp:posOffset>137795</wp:posOffset>
                </wp:positionV>
                <wp:extent cx="333375" cy="5715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0.85pt" to="377.9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4050</wp:posOffset>
                </wp:positionH>
                <wp:positionV relativeFrom="paragraph">
                  <wp:posOffset>23495</wp:posOffset>
                </wp:positionV>
                <wp:extent cx="222250" cy="11430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.85pt" to="368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55pt" to="377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0" cy="798195"/>
                <wp:effectExtent l="5080" t="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08pt,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8855</wp:posOffset>
                </wp:positionH>
                <wp:positionV relativeFrom="paragraph">
                  <wp:posOffset>17145</wp:posOffset>
                </wp:positionV>
                <wp:extent cx="923290" cy="23749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jemplar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35pt;mso-position-vertical-relative:text;margin-left:27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jemp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914400" cy="226695"/>
                <wp:effectExtent l="5080" t="5715" r="5715" b="298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ipo_forma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5.75pt;width:71.95pt;height:1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ipo_for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0" cy="8001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pt" to="31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0650</wp:posOffset>
                </wp:positionH>
                <wp:positionV relativeFrom="paragraph">
                  <wp:posOffset>130175</wp:posOffset>
                </wp:positionV>
                <wp:extent cx="939800" cy="228600"/>
                <wp:effectExtent l="5715" t="5080" r="5080" b="482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d_ejemp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5pt;margin-top:10.25pt;width:73.95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d_eje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939800" cy="2286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echa_adq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5.45pt;width:73.95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echa_ad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3750</wp:posOffset>
                </wp:positionH>
                <wp:positionV relativeFrom="paragraph">
                  <wp:posOffset>67310</wp:posOffset>
                </wp:positionV>
                <wp:extent cx="234950" cy="46101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08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5.3pt" to="80.95pt,4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828675" cy="230505"/>
                <wp:effectExtent l="5715" t="5715" r="508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d_serv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5pt;width:65.2pt;height:18.1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d_ser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1144905" cy="457200"/>
                <wp:effectExtent l="13970" t="5715" r="133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hac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5pt;width:90.1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h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1595</wp:posOffset>
                </wp:positionV>
                <wp:extent cx="939800" cy="22860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do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4.85pt;width:73.95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5640</wp:posOffset>
                </wp:positionH>
                <wp:positionV relativeFrom="paragraph">
                  <wp:posOffset>59690</wp:posOffset>
                </wp:positionV>
                <wp:extent cx="352425" cy="115570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4.7pt" to="80.9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2171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pt" to="314.9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5640</wp:posOffset>
                </wp:positionH>
                <wp:positionV relativeFrom="paragraph">
                  <wp:posOffset>-1270</wp:posOffset>
                </wp:positionV>
                <wp:extent cx="352425" cy="230505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-0.1pt" to="80.9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828675" cy="22860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echa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9pt;width:65.2pt;height:17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e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bir las instrucciones SQL para responder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título ha sido el más arrendad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actor que aparece en más película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es son los ejemplares que nunca se han arrendado, qué estado tienen y a qué título corresponde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ién cumplió el papel de actor principal en la película “</w:t>
      </w:r>
      <w:r>
        <w:rPr>
          <w:b/>
        </w:rPr>
        <w:t>Los otros</w:t>
      </w:r>
      <w:r>
        <w:rPr/>
        <w:t>”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acuerdo a los arriendos de películas, ¿qué género prefiere el socio RUT 12.345.678 – 9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género de películas es el más solicitado por los socio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Las películas de qué actor han dejado más diner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género que más vende? (entiéndase por venta el arriendo de las película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actor que aparece en más películas? (si es más de uno, listarlo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director ha dirigido mayor cantidad de película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(es) ha(n) sido el (los) ejemplar(es) que ha(n) recibido más servicios de repara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elículas tiene arrendada en este minuto el socio RUT 10.121.323 – K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socios tienen arrendado un ejemplar de la película “</w:t>
      </w:r>
      <w:r>
        <w:rPr>
          <w:b/>
        </w:rPr>
        <w:t>El exorcista</w:t>
      </w:r>
      <w:r>
        <w:rPr/>
        <w:t>”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tenga una estadística de los arriendos (para un rango de fecha como parámetro), según se muestra en el siguiente cuadro </w:t>
      </w:r>
      <w:r>
        <w:rPr>
          <w:u w:val="single"/>
        </w:rPr>
        <w:t>de ejemplo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718"/>
        <w:gridCol w:w="2245"/>
        <w:gridCol w:w="2245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tul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arriend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r arrien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títul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señor de los anill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yyyyyyyyyy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uponga que el dueño de este club de videos ha decidido eliminar algunos ejemplares, es decir, sacarlos de circulación. Proporciónele alguna información de la base de datos para que deci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Para verificar sus consultas, lo ideal es que le coloquen ejemplos a sus tablas..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2:25:00Z</dcterms:created>
  <dc:creator>Tania Valentina Gallardo T.</dc:creator>
  <dc:description/>
  <cp:keywords/>
  <dc:language>en-US</dc:language>
  <cp:lastModifiedBy>Hugo Andrés Neyem</cp:lastModifiedBy>
  <cp:lastPrinted>2002-10-14T18:15:00Z</cp:lastPrinted>
  <dcterms:modified xsi:type="dcterms:W3CDTF">2006-05-10T23:28:00Z</dcterms:modified>
  <cp:revision>20</cp:revision>
  <dc:subject/>
  <dc:title>TAREA Nº4</dc:title>
</cp:coreProperties>
</file>