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color w:val="000000"/>
          <w:lang w:val="es-ES"/>
        </w:rPr>
        <w:t xml:space="preserve">BT736 - LABORATORIO DE TECNICAS MODERNAS EN BIOTECNOLOGIA </w:t>
        <w:br/>
        <w:t>Sección 1, Semestre Otoño, Año 2006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es-ES"/>
        </w:rPr>
      </w:pPr>
      <w:r>
        <w:rPr>
          <w:rFonts w:cs="Arial" w:ascii="Arial" w:hAnsi="Arial"/>
          <w:b/>
          <w:color w:val="000000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es-ES"/>
        </w:rPr>
      </w:pPr>
      <w:r>
        <w:rPr>
          <w:rFonts w:cs="Arial" w:ascii="Arial" w:hAnsi="Arial"/>
          <w:b/>
          <w:color w:val="000000"/>
          <w:lang w:val="es-ES"/>
        </w:rPr>
        <w:t>PURIFICACIÓN DE GLUCANASAS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ES"/>
        </w:rPr>
      </w:pPr>
      <w:r>
        <w:rPr>
          <w:rFonts w:cs="Arial" w:ascii="Arial" w:hAnsi="Arial"/>
          <w:b/>
          <w:i/>
          <w:lang w:val="es-ES"/>
        </w:rPr>
        <w:t>Protocolo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lang w:val="es-ES"/>
        </w:rPr>
      </w:pPr>
      <w:r>
        <w:rPr>
          <w:rFonts w:cs="Arial" w:ascii="Arial" w:hAnsi="Arial"/>
          <w:b/>
          <w:i/>
          <w:lang w:val="es-ES"/>
        </w:rPr>
      </w:r>
    </w:p>
    <w:p>
      <w:pPr>
        <w:pStyle w:val="Heading2"/>
        <w:rPr/>
      </w:pPr>
      <w:r>
        <w:rPr/>
        <w:t>Etapa 1 Fermentación y Concentració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inocula un cultivo de 2 ml de medio LB suplementado con ampicilina 100 μg/ml, el que se incuba durante toda la noche a 37ºC con agitación orbit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transfiere 100 μl de este cultivo a 100 ml de medio Molitor suplementado con ampicilina 100 μg/ml, se incuba a 37ºC  por 3 horas con agitación orbital.</w:t>
      </w:r>
    </w:p>
    <w:p>
      <w:pPr>
        <w:pStyle w:val="Normal"/>
        <w:ind w:left="708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edio Monitor para 1 litro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es-ES"/>
        </w:rPr>
        <w:t>20 gr de Bactotripton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5 gr. de extracto de levadur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0.36% (v/v) de glicerol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1 L de agua destilad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utoclavar 20 min a 110ºC.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Después de la tres horas se agrega IPTG con una concentración final de 0.5 mM y 0.6% (p/v) de glicina, y se continua la incubación por 18 horas a 30ºC con agitación orbita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lang w:val="es-ES"/>
        </w:rPr>
        <w:t>Posteriormente el cultivo se centrifuga a 6500 rpm por 25 minutos, el sobrenadante se filtra con un filtro de 0.8 μm tamaño de poros (MFS) y se concentra por precipitación (NH</w:t>
      </w:r>
      <w:r>
        <w:rPr>
          <w:rFonts w:cs="Arial" w:ascii="Arial" w:hAnsi="Arial"/>
          <w:vertAlign w:val="subscript"/>
          <w:lang w:val="es-ES"/>
        </w:rPr>
        <w:t>4</w:t>
      </w:r>
      <w:r>
        <w:rPr>
          <w:rFonts w:cs="Arial" w:ascii="Arial" w:hAnsi="Arial"/>
          <w:lang w:val="es-ES"/>
        </w:rPr>
        <w:t>)</w:t>
      </w:r>
      <w:r>
        <w:rPr>
          <w:rFonts w:cs="Arial" w:ascii="Arial" w:hAnsi="Arial"/>
          <w:vertAlign w:val="subscript"/>
          <w:lang w:val="es-ES"/>
        </w:rPr>
        <w:t>2</w:t>
      </w:r>
      <w:r>
        <w:rPr>
          <w:rFonts w:cs="Arial" w:ascii="Arial" w:hAnsi="Arial"/>
          <w:lang w:val="es-ES"/>
        </w:rPr>
        <w:t>SO</w:t>
      </w:r>
      <w:r>
        <w:rPr>
          <w:rFonts w:cs="Arial" w:ascii="Arial" w:hAnsi="Arial"/>
          <w:vertAlign w:val="subscript"/>
          <w:lang w:val="es-ES"/>
        </w:rPr>
        <w:t>3</w:t>
      </w:r>
      <w:r>
        <w:rPr>
          <w:rFonts w:cs="Arial" w:ascii="Arial" w:hAnsi="Arial"/>
          <w:lang w:val="es-ES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firstLine="348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determina proteína y actividad glucanasa en el sobrenadante.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lección de las mejores condiciones de precipitación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color w:val="FF0000"/>
          <w:sz w:val="22"/>
          <w:szCs w:val="22"/>
          <w:lang w:val="es-ES"/>
        </w:rPr>
        <w:t xml:space="preserve">Se prueban 4 diferentes concentraciones de sulfato de amonio 85%, 80%, 75%,70%. Por ejemplo </w:t>
      </w:r>
      <w:r>
        <w:rPr/>
        <w:t>60</w:t>
      </w:r>
      <w:r>
        <w:rPr>
          <w:rFonts w:cs="Arial" w:ascii="Arial" w:hAnsi="Arial"/>
          <w:sz w:val="22"/>
          <w:szCs w:val="22"/>
          <w:lang w:val="es-ES"/>
        </w:rPr>
        <w:t xml:space="preserve">.8 gr. de sulfato de amonio se adiciona a 100 ml de sobrenadante de cultivo previamente filtrado (precipitación al 85%). Se adiciona lentamente el sulfato de amonio. La mezcla se agita durante 1 hora en hielo. Se deja reposar por 30 minutos y se centrifuga por 40 minutos a 4900 rpm. </w:t>
      </w:r>
      <w:r>
        <w:rPr>
          <w:rFonts w:cs="Arial" w:ascii="Arial" w:hAnsi="Arial"/>
          <w:lang w:val="es-ES"/>
        </w:rPr>
        <w:t>Se determina proteína y actividad glucanasa en los sobrenadantes.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es-ES"/>
        </w:rPr>
        <w:t>Finalmente, el sedimento se resuspende en buffer fosfato 100 mM, pH 7.0</w:t>
      </w:r>
      <w:r>
        <w:rPr>
          <w:rFonts w:cs="Arial" w:ascii="Arial" w:hAnsi="Arial"/>
          <w:b/>
          <w:bCs/>
          <w:color w:val="FF0000"/>
          <w:sz w:val="22"/>
          <w:szCs w:val="22"/>
          <w:lang w:val="es-ES"/>
        </w:rPr>
        <w:t xml:space="preserve"> 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s-E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s-ES"/>
        </w:rPr>
      </w:r>
    </w:p>
    <w:p>
      <w:pPr>
        <w:pStyle w:val="Heading2"/>
        <w:rPr/>
      </w:pPr>
      <w:r>
        <w:rPr/>
        <w:t>Etapa 2 Purificación por HIC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la cromatografía de intercambio hidrofóbico (HIC) se utiliza una columna con 8 ml de resina fenil-sefarosa y un flujo de 1 ml/min. Se usa un gradiente lineal decreciente de sulfato de amonio con concentración entre 1 M y 0 M. (</w:t>
      </w:r>
      <w:r>
        <w:rPr>
          <w:rFonts w:cs="Arial" w:ascii="Arial" w:hAnsi="Arial"/>
          <w:i/>
          <w:lang w:val="es-ES"/>
        </w:rPr>
        <w:t>Tampón A: Trizma-Base 20 mM pH 7.0, Tampón B: Tampón A + 1 M (NH</w:t>
      </w:r>
      <w:r>
        <w:rPr>
          <w:rFonts w:cs="Arial" w:ascii="Arial" w:hAnsi="Arial"/>
          <w:i/>
          <w:vertAlign w:val="subscript"/>
          <w:lang w:val="es-ES"/>
        </w:rPr>
        <w:t>4</w:t>
      </w:r>
      <w:r>
        <w:rPr>
          <w:rFonts w:cs="Arial" w:ascii="Arial" w:hAnsi="Arial"/>
          <w:i/>
          <w:lang w:val="es-ES"/>
        </w:rPr>
        <w:t>)</w:t>
      </w:r>
      <w:r>
        <w:rPr>
          <w:rFonts w:cs="Arial" w:ascii="Arial" w:hAnsi="Arial"/>
          <w:i/>
          <w:vertAlign w:val="subscript"/>
          <w:lang w:val="es-ES"/>
        </w:rPr>
        <w:t>2</w:t>
      </w:r>
      <w:r>
        <w:rPr>
          <w:rFonts w:cs="Arial" w:ascii="Arial" w:hAnsi="Arial"/>
          <w:i/>
          <w:lang w:val="es-ES"/>
        </w:rPr>
        <w:t>SO</w:t>
      </w:r>
      <w:r>
        <w:rPr>
          <w:rFonts w:cs="Arial" w:ascii="Arial" w:hAnsi="Arial"/>
          <w:i/>
          <w:vertAlign w:val="subscript"/>
          <w:lang w:val="es-ES"/>
        </w:rPr>
        <w:t>3</w:t>
      </w:r>
      <w:r>
        <w:rPr>
          <w:rFonts w:cs="Arial" w:ascii="Arial" w:hAnsi="Arial"/>
          <w:i/>
          <w:lang w:val="es-ES"/>
        </w:rPr>
        <w:t>).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determina proteína y actividad glucanasa de las fracciones provenientes de la HIC, las fracciones que resultaron positivas se juntan y se someten a la siguiente cromatografía.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3"/>
        <w:ind w:left="360" w:hanging="0"/>
        <w:rPr/>
      </w:pPr>
      <w:r>
        <w:rPr/>
        <w:t>Etapa 3 Purificación por IEX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Para la cromatografía de intercambio aniónico (IEX) se usa una columna Q-sefarosa de 8 ml y un flujo de 1 ml/min. Se utiliza un gradiente lineal de creciente de NaCl, entre 0 M y 1 M. (</w:t>
      </w:r>
      <w:r>
        <w:rPr>
          <w:rFonts w:cs="Arial" w:ascii="Arial" w:hAnsi="Arial"/>
          <w:i/>
          <w:lang w:val="es-ES"/>
        </w:rPr>
        <w:t>Tampón A: Bis-Tris propano 20 mM pH 6.5, Tampón B: Tampón A + 1 M NaCl).</w:t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determina la actividad glucanasa y cantidad de proteína de las distintas fracciones provenientes de IEX 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Heading3"/>
        <w:ind w:left="360" w:hanging="0"/>
        <w:rPr/>
      </w:pPr>
      <w:r>
        <w:rPr/>
        <w:t>Etapa 4 Se caracteriza mw y pI de las glucanasas purificadas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Se realiza una electroforesis de gel de poliacrilamida 12.5% en condiciones denaturantes para determinar la pureza de las distintas fracciones. Las fracciones con mayor grado de pureza se mantienen a 4ºC, en el caso que se le quiera dar un posterior uso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Referencias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Orellana C (2005)” Evolución dirigida para la generación de variantes de b-1,3 glucanasa II “, Memoria de Ingeniero Civil en Biotecnología”, Universidad de Chile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  <w:t>Salazar O., Molitor J., Lienqueo M.E. and Asenjo J.A (2001) “ Overproduction, purification and characterization of b-1.3-glucanase type II in E.coli” Protein Expression and Purification 23, 219-225, 2001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6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both"/>
      <w:outlineLvl w:val="0"/>
    </w:pPr>
    <w:rPr>
      <w:rFonts w:ascii="Arial" w:hAnsi="Arial" w:cs="Arial"/>
      <w:b/>
      <w:bCs/>
      <w:sz w:val="22"/>
      <w:szCs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rial" w:hAnsi="Arial" w:cs="Arial"/>
      <w:b/>
      <w:bCs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rFonts w:ascii="Arial" w:hAnsi="Arial" w:cs="Arial"/>
      <w:b/>
      <w:bCs/>
      <w:sz w:val="22"/>
      <w:szCs w:val="2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9:57:00Z</dcterms:created>
  <dc:creator>Romela </dc:creator>
  <dc:description/>
  <dc:language>en-US</dc:language>
  <cp:lastModifiedBy>Maria Elena Lienqueo C.</cp:lastModifiedBy>
  <cp:lastPrinted>2006-03-21T16:10:00Z</cp:lastPrinted>
  <dcterms:modified xsi:type="dcterms:W3CDTF">2006-03-21T20:50:00Z</dcterms:modified>
  <cp:revision>7</cp:revision>
  <dc:subject/>
  <dc:title>PURIFICACIÓN DE ENZIMAS SIN EXTREMO DE POLIHISTIDINA, punto isoeléctrico de la glucanasa de 30 kDa es 4</dc:title>
</cp:coreProperties>
</file>