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1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Jumbo jet debe alcanzar una velocidad de 360 [Km/hr] antes de emprender vuelo. En suposición de una aceleración constante y una pista de despegue es de 1,8 [Km]. Calcule la aceleración mínima requerida.</w:t>
      </w:r>
    </w:p>
    <w:p>
      <w:pPr>
        <w:pStyle w:val="Normal"/>
        <w:rPr>
          <w:rFonts w:ascii="Trebuchet MS" w:hAnsi="Trebuchet MS" w:cs="Trebuchet MS"/>
          <w:sz w:val="22"/>
          <w:szCs w:val="22"/>
          <w:vertAlign w:val="superscript"/>
          <w:lang w:val="es-ES_tradnl"/>
        </w:rPr>
      </w:pP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vertAlign w:val="superscript"/>
          <w:lang w:val="es-ES_tradnl"/>
        </w:rPr>
      </w:pP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2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vagón de metro parte de una estación con aceleración constante de 1,2 [m/s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2</w:t>
      </w:r>
      <w:r>
        <w:rPr>
          <w:rFonts w:cs="Trebuchet MS" w:ascii="Trebuchet MS" w:hAnsi="Trebuchet MS"/>
          <w:sz w:val="22"/>
          <w:szCs w:val="22"/>
          <w:lang w:val="es-ES_tradnl"/>
        </w:rPr>
        <w:t>] durante la mitad de la distancia de separación con la próxima estación. Luego desacelera la otra mitad con una aceleración de igual magnitud. Si las estaciones están a 1100 [m]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Calcular el tiempo de recorrido entre las estacione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Calcular la velocidad máxima alcanzad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3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abogado necesita hacer unas averiguaciones física que involucran un caso. Le inquieta saber si el conductor de un vehículo excedía la velocidad máxima de 50 [Km/hr] en el momento cuando freno de emergencia. El largo de las huellas dejadas por las ruedas sobre la ruta es de 5,85 [m]. El oficial estima una desaceleración no superior a g y lo arresta por exceso de velocidad. ¿El conductor excedía, en efecto, la velocidad permitida?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4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Hay 2 trenes viajando por una misma línea uno hacia el otro. Uno viaja a 100 [Km/hr] y el otro a 130 [Km/hr]. Están a 3 [Km] de distancia cuando se enteran que están en la misma vía y aplican frenos. Si los frenos desaceleran a los trenes a 1 [m/s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2</w:t>
      </w:r>
      <w:r>
        <w:rPr>
          <w:rFonts w:cs="Trebuchet MS" w:ascii="Trebuchet MS" w:hAnsi="Trebuchet MS"/>
          <w:sz w:val="22"/>
          <w:szCs w:val="22"/>
          <w:lang w:val="es-ES_tradnl"/>
        </w:rPr>
        <w:t>]. Determine si habrá colisión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 w:eastAsia="en-US"/>
        </w:rPr>
      </w:pPr>
      <w:r>
        <w:rPr>
          <w:rFonts w:cs="Trebuchet MS" w:ascii="Trebuchet MS" w:hAnsi="Trebuchet MS"/>
          <w:sz w:val="22"/>
          <w:szCs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2057400" cy="160020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85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.25pt;width:162pt;height:126pt" coordorigin="5760,245" coordsize="3240,2520">
                <v:rect id="shape_0" stroked="f" o:allowincell="f" style="position:absolute;left:5760;top:245;width:3239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1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20,425" to="7020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425" to="8280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840;top:1145;width:1619;height:35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6660,1325" to="6838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1,1325" to="7199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1,1325" to="7559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1,1324" to="7919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1,1325" to="8279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1325" to="6478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1,1325" to="8639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145" to="7559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325" to="7559,15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60,1145" to="8639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1325" to="8639,15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00,1145" to="6479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1325" to="6479,15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120;top:1145;width:179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0,2405" to="7379,2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2225" to="7380,2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2225" to="7560,2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2405" to="8279,2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00;top:42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1 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20,785" to="7199,7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0,785" to="8279,7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40,1685" to="7919,1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1865" to="7919,20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00;top:16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200,1865" to="7919,1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5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electrón teniendo una velocidad inicial de 1 x 10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4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[m/s] entra en una región de largo 1 [cm] donde es acelerado por un campo eléctrico. Sale de esta zona con una velocidad de 4 x 10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6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[m/s]. ¿Cuál es la aceleración que provoca el campo si es constante?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[Un fenómeno similar se produce en un tubo de rayos catódicos utilizado en los televisores y en los osciloscopios.]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6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a bola es lanzada verticalmente con una aceleración constante de 20 [m/s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2</w:t>
      </w:r>
      <w:r>
        <w:rPr>
          <w:rFonts w:cs="Trebuchet MS" w:ascii="Trebuchet MS" w:hAnsi="Trebuchet MS"/>
          <w:sz w:val="22"/>
          <w:szCs w:val="22"/>
          <w:lang w:val="es-ES_tradnl"/>
        </w:rPr>
        <w:t>] durante 1 [min]. Después se suelta y se deja que siga solita su viaje. Determine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altura máxima alcanzada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¿Cual será el tiempo de vuelo entre que fue acelerado y volvió al suelo?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7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De lo alto de un edificio se lanza una bola de acero. Una persona en una ventana ve pasar la bola. La ventana tiene un alto de 1 [m] y el tiempo que se ve la bola por ella es de 1/8 [s]. La bola continúa su caída, choca elásticamente con la acera rebotando y aparece en la ventana del observador nuevamente 2 [s] después de su primera pasada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¿Cuál es la altura del edificio?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8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a ducha a 2 [m] de altura está goteando. Las gotas caen en intervalos regulares. La primera gota toca el suelo al momento en que la cuarta gota está recién saliendo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Encontrar la posición de cada una de las gotas en ese instant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9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ascensor sube con una aceleración de 1 [m/s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2</w:t>
      </w:r>
      <w:r>
        <w:rPr>
          <w:rFonts w:cs="Trebuchet MS" w:ascii="Trebuchet MS" w:hAnsi="Trebuchet MS"/>
          <w:sz w:val="22"/>
          <w:szCs w:val="22"/>
          <w:lang w:val="es-ES_tradnl"/>
        </w:rPr>
        <w:t>]. Cuando su velocidad es de 2,5 [m/s] un objeto se deja caer desde el techo. Choca con el piso después de recorrer 2,7 [m]. Calcular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El tiempo de caíd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distancia recorrida con respecto al ascensor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 w:eastAsia="en-US"/>
        </w:rPr>
      </w:pPr>
      <w:r>
        <w:rPr>
          <w:rFonts w:cs="Trebuchet MS" w:ascii="Trebuchet MS" w:hAnsi="Trebuchet MS"/>
          <w:sz w:val="22"/>
          <w:szCs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2400300" cy="1828800"/>
                <wp:effectExtent l="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800"/>
                          <a:chOff x="0" y="0"/>
                          <a:chExt cx="240048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0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2040"/>
                            <a:ext cx="160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160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99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67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81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75pt;width:189pt;height:144.05pt" coordorigin="5220,175" coordsize="3780,2881">
                <v:rect id="shape_0" stroked="f" o:allowincell="f" style="position:absolute;left:5220;top:175;width:3779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460;top:71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60;top:21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80;top:14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201;top:25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300,1076" to="8819,10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00,2155" to="8819,21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00,2515" to="6300,2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2515" to="8820,2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2695" to="7199,26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1,2694" to="8820,26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4,1563" to="629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4,1563" to="665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4,1563" to="701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4,1563" to="737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4,1563" to="773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4,1563" to="809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4,1563" to="845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4,1563" to="8813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761;top:1435;width:179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21,1383" to="6300,1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1,1563" to="6300,17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715" to="6841,10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60,2155" to="6660,23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2335" to="6660,23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1,715" to="5401,23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1,715" to="5580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0,355" to="5580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535" to="5761,8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715" to="6840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10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Los electrones de un tubo de rayos catódicos tienen una velocidad horizontal de 1 x 10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9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[cm/s]. Entran en una región entre 2 placas horizontales de 2 [cm] de largo sometido a un campo eléctrico que provoca una aceleración de 1 x 10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17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[cm/s</w:t>
      </w:r>
      <w:r>
        <w:rPr>
          <w:rFonts w:cs="Trebuchet MS" w:ascii="Trebuchet MS" w:hAnsi="Trebuchet MS"/>
          <w:sz w:val="22"/>
          <w:szCs w:val="22"/>
          <w:vertAlign w:val="superscript"/>
          <w:lang w:val="es-ES_tradnl"/>
        </w:rPr>
        <w:t>2</w:t>
      </w:r>
      <w:r>
        <w:rPr>
          <w:rFonts w:cs="Trebuchet MS" w:ascii="Trebuchet MS" w:hAnsi="Trebuchet MS"/>
          <w:sz w:val="22"/>
          <w:szCs w:val="22"/>
          <w:lang w:val="es-ES_tradnl"/>
        </w:rPr>
        <w:t>] de A a B. Calcular: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El desplazamiento vertical recorrido por los electrones al pasar entre las placas.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velocidad (magnitud y dirección) de los electrones al salir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 w:eastAsia="en-US"/>
        </w:rPr>
      </w:pPr>
      <w:r>
        <w:rPr>
          <w:rFonts w:cs="Trebuchet MS" w:ascii="Trebuchet MS" w:hAnsi="Trebuchet MS"/>
          <w:sz w:val="22"/>
          <w:szCs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3200400" cy="2286635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720"/>
                          <a:chOff x="0" y="0"/>
                          <a:chExt cx="3200400" cy="22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040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2514600" cy="19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30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71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3080"/>
                            <a:ext cx="3430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_tradnl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rebuchet MS" w:hAnsi="Trebuchet MS" w:cs="Trebuchet MS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520" y="545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47448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65">
                                <a:moveTo>
                                  <a:pt x="30" y="165"/>
                                </a:moveTo>
                                <a:cubicBezTo>
                                  <a:pt x="41" y="102"/>
                                  <a:pt x="68" y="3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1pt;width:252pt;height:180.1pt" coordorigin="3960,82" coordsize="5040,3602">
                <v:rect id="shape_0" stroked="f" o:allowincell="f" style="position:absolute;left:3960;top:82;width:5039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860;top:4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60;top:1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white" stroked="t" o:allowincell="f" style="position:absolute;left:4320;top:622;width:3959;height:30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4140;top:1882;width:4499;height:179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fillcolor="white" stroked="t" o:allowincell="f" style="position:absolute;left:7740;top:20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4140;top:982;width:1079;height:107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4500,982" to="7558,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982" to="7559,1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1882" to="8819,18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1162" to="5040,1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1343" to="5579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1343" to="7558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116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559,2062" to="7560,2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2062" to="8280,2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2242" to="7739,22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2242" to="8279,22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982" to="8819,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702" to="8640,18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0,982" to="8640,11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622" to="5579,98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5400,622" to="5579,622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5580,622" to="5580,8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960;top:13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_tradnl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rebuchet MS" w:hAnsi="Trebuchet MS" w:cs="Trebuchet MS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304,941" to="5383,14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68,165" path="m30,165c41,102,68,34,0,0e" stroked="t" o:allowincell="f" style="position:absolute;left:5498;top:829;width:67;height:1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11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Se lanzan proyectiles a partir de un punto situado a una distancia R de un precipicio de altura h. Los proyectiles tocan el suelo a una distancia x del acantilado. ¿Cuál debe ser la relación entre V</w:t>
      </w:r>
      <w:r>
        <w:rPr>
          <w:rFonts w:cs="Trebuchet MS" w:ascii="Trebuchet MS" w:hAnsi="Trebuchet MS"/>
          <w:sz w:val="22"/>
          <w:szCs w:val="22"/>
          <w:vertAlign w:val="subscript"/>
          <w:lang w:val="es-ES_tradnl"/>
        </w:rPr>
        <w:t>0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y </w:t>
      </w:r>
      <w:r>
        <w:rPr>
          <w:rFonts w:cs="Symbol" w:ascii="Symbol" w:hAnsi="Symbol"/>
          <w:sz w:val="22"/>
          <w:szCs w:val="22"/>
          <w:lang w:val="es-ES_tradnl"/>
        </w:rPr>
        <w:t></w:t>
      </w:r>
      <w:r>
        <w:rPr>
          <w:rFonts w:cs="Trebuchet MS" w:ascii="Trebuchet MS" w:hAnsi="Trebuchet MS"/>
          <w:sz w:val="22"/>
          <w:szCs w:val="22"/>
          <w:vertAlign w:val="subscript"/>
          <w:lang w:val="es-ES_tradnl"/>
        </w:rPr>
        <w:t>0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para que caigan lo más cerca del pie del acantilado?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>P12.</w:t>
      </w:r>
      <w:r>
        <w:rPr>
          <w:rFonts w:cs="Trebuchet MS" w:ascii="Trebuchet MS" w:hAnsi="Trebuchet MS"/>
          <w:sz w:val="22"/>
          <w:szCs w:val="22"/>
          <w:lang w:val="es-ES_tradnl"/>
        </w:rPr>
        <w:t xml:space="preserve"> Un helicóptero sobrevuela un terreno a una velocidad constante de 4,9 [m/s] y a una altitud de 4,9 [m] y tira un paquete horizontalmente con una velocidad relativa al helicóptero de 12 [m/s]. Calcular: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velocidad inicial del paquete con respecto al suelo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distancia horizontal que separa al helicóptero del paquete cuando este toca el suelo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 w:ascii="Trebuchet MS" w:hAnsi="Trebuchet MS"/>
          <w:sz w:val="22"/>
          <w:szCs w:val="22"/>
          <w:lang w:val="es-ES_tradnl"/>
        </w:rPr>
        <w:t>La dirección del vector velocidad al momento de tocar el suel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1:26:00Z</dcterms:created>
  <dc:creator>Natalia Martínez</dc:creator>
  <dc:description/>
  <dc:language>en-US</dc:language>
  <cp:lastModifiedBy>Preferido</cp:lastModifiedBy>
  <dcterms:modified xsi:type="dcterms:W3CDTF">2006-04-26T22:46:00Z</dcterms:modified>
  <cp:revision>3</cp:revision>
  <dc:subject/>
  <dc:title>Ejericios C1</dc:title>
</cp:coreProperties>
</file>