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Clase auxiliar Lunes 27-03</w:t>
      </w:r>
    </w:p>
    <w:p>
      <w:pPr>
        <w:pStyle w:val="Normal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s Problemas 1 y  2 de la clase auxiliar son los problemas 10 y 11 de la guía 01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P3.- </w:t>
      </w:r>
      <w:r>
        <w:rPr/>
        <w:t xml:space="preserve">Un ascensor rápido circula entre el piso 1 y el 30 (150 m). Para comodidad de los pasajeros se impone una aceleración máxima del ascensor de 3.7 m/s^2. Por otra parte, la rapidez máxima que puede alcanzar este ascensor, sin transgredir las normas de seguridad es 6.0 m/s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ule el tiempo mínimo que se necesita para viajar entre el piso 1 al 3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ule la velocidad media para llevar a cabo dicho recorri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20:57:00Z</dcterms:created>
  <dc:creator>javipere</dc:creator>
  <dc:description/>
  <dc:language>en-US</dc:language>
  <cp:lastModifiedBy>javipere</cp:lastModifiedBy>
  <dcterms:modified xsi:type="dcterms:W3CDTF">2006-03-24T21:00:00Z</dcterms:modified>
  <cp:revision>1</cp:revision>
  <dc:subject/>
  <dc:title>Clase auxiliar Lunes 27-03</dc:title>
</cp:coreProperties>
</file>