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;Courier New" w:hAnsi="Courier;Courier New" w:cs="Courier;Courier New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b/>
          <w:sz w:val="24"/>
          <w:u w:val="single"/>
        </w:rPr>
        <w:t>//Pregunta 1 Control 1 - 2001</w:t>
      </w:r>
    </w:p>
    <w:p>
      <w:pPr>
        <w:pStyle w:val="Textosinformato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//obtener hipotenusa: 0.5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.println("Determinar catetos de triangulo rectangulo");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C.print("Ingrese valor de hipotenusa: ");</w:t>
        <w:tab/>
        <w:tab/>
        <w:t xml:space="preserve">       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nt c = C.readInt();</w:t>
        <w:tab/>
        <w:tab/>
        <w:tab/>
        <w:tab/>
        <w:t xml:space="preserve">    </w:t>
        <w:tab/>
        <w:t xml:space="preserve">            </w:t>
      </w:r>
    </w:p>
    <w:p>
      <w:pPr>
        <w:pStyle w:val="Textosinformato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//inicializar indicador: 0.5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boolean sonEnteros = false;    //puede ser de tipo int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//iterar con valores enteros: 2.0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for(int a=1; a &lt; c; ++a)</w:t>
        <w:tab/>
        <w:t xml:space="preserve">     </w:t>
      </w:r>
    </w:p>
    <w:p>
      <w:pPr>
        <w:pStyle w:val="Textosinformato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  <w:lang w:val="en-GB"/>
        </w:rPr>
        <w:t>for(int b=1; b &lt; c; ++b)</w:t>
        <w:tab/>
      </w:r>
    </w:p>
    <w:p>
      <w:pPr>
        <w:pStyle w:val="Textosinformato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//consultar si son catetos: 1.0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if( a*a + b*b == c*c ){</w:t>
      </w:r>
    </w:p>
    <w:p>
      <w:pPr>
        <w:pStyle w:val="Textosinformato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//mostrar valores de catetos: 0.5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       C.println("catetos = " + a + " " + b );</w:t>
      </w:r>
    </w:p>
    <w:p>
      <w:pPr>
        <w:pStyle w:val="Textosinformato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//indicar que se encontraron catetos enteros: 0.5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sz w:val="24"/>
        </w:rPr>
        <w:t>sonEnteros = true;</w:t>
        <w:tab/>
        <w:t xml:space="preserve"> </w:t>
        <w:tab/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sz w:val="24"/>
        </w:rPr>
        <w:t>}</w:t>
      </w:r>
    </w:p>
    <w:p>
      <w:pPr>
        <w:pStyle w:val="Textosinformato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  <w:t>//mostrar mensaje si catetos no son enteros: 1.0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f( sonEnteros == false )</w:t>
        <w:tab/>
        <w:tab/>
        <w:tab/>
        <w:t xml:space="preserve"> 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C.println("catetos no son enteros");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2 parte a: metodo borrar: 3.0 ptos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static public String borrar(String x, String y){</w:t>
        <w:tab/>
      </w:r>
      <w:r>
        <w:rPr>
          <w:b/>
          <w:sz w:val="24"/>
          <w:lang w:val="en-GB"/>
        </w:rPr>
        <w:t>//recursivo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GB"/>
        </w:rPr>
        <w:t xml:space="preserve">    </w:t>
      </w:r>
      <w:r>
        <w:rPr>
          <w:b/>
          <w:sz w:val="24"/>
        </w:rPr>
        <w:t>//buscar x en y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i = y.indexOf(x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volver y si x no existe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  <w:lang w:val="en-GB"/>
        </w:rPr>
        <w:t>//borrar x: 2.0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return y.substring(0,i) +</w:t>
        <w:tab/>
        <w:tab/>
        <w:tab/>
        <w:t xml:space="preserve">         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    </w:t>
      </w:r>
      <w:r>
        <w:rPr>
          <w:sz w:val="24"/>
          <w:lang w:val="en-GB"/>
        </w:rPr>
        <w:t>borrar(x, y.substring(i+x.length()));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static public String borrar(String x, String y){</w:t>
        <w:tab/>
      </w:r>
      <w:r>
        <w:rPr>
          <w:b/>
          <w:sz w:val="24"/>
          <w:lang w:val="en-GB"/>
        </w:rPr>
        <w:t>//iterativo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while(true){</w:t>
      </w:r>
    </w:p>
    <w:p>
      <w:pPr>
        <w:pStyle w:val="Textosinformato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      </w:t>
      </w:r>
      <w:r>
        <w:rPr>
          <w:b/>
          <w:sz w:val="24"/>
          <w:lang w:val="en-GB"/>
        </w:rPr>
        <w:t>//buscar x en y: 0.5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 </w:t>
      </w:r>
      <w:r>
        <w:rPr>
          <w:sz w:val="24"/>
          <w:lang w:val="en-GB"/>
        </w:rPr>
        <w:t>int i = y.indexOf(x);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GB"/>
        </w:rPr>
        <w:t xml:space="preserve">        </w:t>
      </w:r>
      <w:r>
        <w:rPr>
          <w:b/>
          <w:sz w:val="24"/>
        </w:rPr>
        <w:t>//devolver y si x no existe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  <w:lang w:val="en-GB"/>
        </w:rPr>
        <w:t>//borrar x: 2.0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GB"/>
        </w:rPr>
        <w:t xml:space="preserve"> </w:t>
      </w:r>
      <w:r>
        <w:rPr>
          <w:rFonts w:eastAsia="Courier New"/>
          <w:sz w:val="24"/>
          <w:lang w:val="en-GB"/>
        </w:rPr>
        <w:t xml:space="preserve">       </w:t>
      </w:r>
      <w:r>
        <w:rPr>
          <w:sz w:val="24"/>
          <w:lang w:val="en-GB"/>
        </w:rPr>
        <w:t>y = y.substring(0,i) + y.substring(i+x.length());</w:t>
      </w:r>
    </w:p>
    <w:p>
      <w:pPr>
        <w:pStyle w:val="Textosinformato"/>
        <w:rPr/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  <w:u w:val="single"/>
        </w:rPr>
        <w:t>//parte b: programa principal: 3.0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btener nombre de archivo: 0.25</w:t>
      </w:r>
    </w:p>
    <w:p>
      <w:pPr>
        <w:pStyle w:val="Textosinformato"/>
        <w:rPr>
          <w:sz w:val="24"/>
        </w:rPr>
      </w:pPr>
      <w:r>
        <w:rPr>
          <w:sz w:val="24"/>
        </w:rPr>
        <w:t>C.print(“Ingrese nombre de archivo de entrada : “);</w:t>
      </w:r>
    </w:p>
    <w:p>
      <w:pPr>
        <w:pStyle w:val="Textosinformato"/>
        <w:rPr>
          <w:sz w:val="24"/>
        </w:rPr>
      </w:pPr>
      <w:r>
        <w:rPr>
          <w:sz w:val="24"/>
        </w:rPr>
        <w:t>String nombre = C.readLin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archivos de entrada y salida: 0.75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BufferedReader A=new BufferedReader(new FileReader(nombre));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nombre+”.out”));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hasta fin de archivo: 0.5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 linea = A.readLine(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linea == null) break;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grabar linea borrando dos strings: 1.5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 </w:t>
      </w:r>
      <w:r>
        <w:rPr>
          <w:sz w:val="24"/>
        </w:rPr>
        <w:t xml:space="preserve">linea = borrar(“: -)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linea = borrar(“: -(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B.println(linea);            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B.close();</w:t>
        <w:tab/>
        <w:t>//opcional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3 parte a: programa usuario: 4.0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generar numero secreto entre 1 y 100: 0.5</w:t>
      </w:r>
    </w:p>
    <w:p>
      <w:pPr>
        <w:pStyle w:val="Textosinformato"/>
        <w:rPr>
          <w:sz w:val="24"/>
        </w:rPr>
      </w:pPr>
      <w:r>
        <w:rPr>
          <w:sz w:val="24"/>
        </w:rPr>
        <w:t>C.println(“adivine un Nº entre 1 y 100);</w:t>
      </w:r>
    </w:p>
    <w:p>
      <w:pPr>
        <w:pStyle w:val="Textosinformato"/>
        <w:rPr>
          <w:sz w:val="24"/>
        </w:rPr>
      </w:pPr>
      <w:r>
        <w:rPr>
          <w:sz w:val="24"/>
        </w:rPr>
        <w:t>Secreto s = new Secreto(1,100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indefinidamente: 0.25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obtener Nº del usuario: 0.2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.print(“Nº ? “); int n = C.readInt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tectar y procesar solicitud de ayuda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n == 0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.println(s.menorMasCerca()+”&lt;Nº&lt;”+s.mayorMasCerca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tectar y finalizar el juego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 == 0){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C.println(“Nº = “ + n + “ Felicitaciones”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break;</w:t>
        <w:tab/>
        <w:tab/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mayor que Nº secreto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lt;0)</w:t>
        <w:tab/>
        <w:t>C.println(“Nº &lt; “ + n);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menor que Nº secreto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gt;0)</w:t>
        <w:tab/>
        <w:t>C.println(“Nº &gt; “ + n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b: método comparar 2.0 ptos</w:t>
      </w:r>
    </w:p>
    <w:p>
      <w:pPr>
        <w:pStyle w:val="Textosinformato"/>
        <w:rPr>
          <w:sz w:val="24"/>
        </w:rPr>
      </w:pPr>
      <w:r>
        <w:rPr>
          <w:sz w:val="24"/>
        </w:rPr>
        <w:t>public int comparar(i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igual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== x) return 0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secreto &lt; adivinanza: 0.7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l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lt; mayor) may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–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//caso secreto &gt; adivinanza: 0.7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g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gt; menor) men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44:00Z</dcterms:created>
  <dc:creator>jalvarez</dc:creator>
  <dc:description/>
  <cp:keywords/>
  <dc:language>en-US</dc:language>
  <cp:lastModifiedBy>Cristi</cp:lastModifiedBy>
  <cp:lastPrinted>2001-04-26T18:45:00Z</cp:lastPrinted>
  <dcterms:modified xsi:type="dcterms:W3CDTF">2006-04-28T02:44:00Z</dcterms:modified>
  <cp:revision>2</cp:revision>
  <dc:subject/>
  <dc:title>//Pregunta 1 Control 1 - 2001</dc:title>
</cp:coreProperties>
</file>