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914400</wp:posOffset>
                </wp:positionV>
                <wp:extent cx="800100" cy="80010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22860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4572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716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    clie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72pt;width:63pt;height:63pt" coordorigin="-540,1440" coordsize="1260,1260">
                <v:group id="shape_0" style="position:absolute;left:0;top:1440;width:360;height:899">
                  <v:oval id="shape_0" fillcolor="white" stroked="t" o:allowincell="f" style="position:absolute;left:0;top:144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0,1800" to="180,2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1980" to="359,1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2160" to="179,23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2160" to="359,23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234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    clie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2400300</wp:posOffset>
                </wp:positionV>
                <wp:extent cx="1143000" cy="80010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00280"/>
                          <a:chOff x="0" y="0"/>
                          <a:chExt cx="1143000" cy="80028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22860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4572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716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  Página we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89pt;width:90pt;height:63pt" coordorigin="4860,3780" coordsize="1800,1260">
                <v:group id="shape_0" style="position:absolute;left:5401;top:3780;width:360;height:899">
                  <v:oval id="shape_0" fillcolor="white" stroked="t" o:allowincell="f" style="position:absolute;left:5401;top:378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580,4140" to="5580,44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1,4321" to="5760,4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1,4500" to="5580,46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80,4500" to="5759,4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860;top:4681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  Página we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0</wp:posOffset>
                </wp:positionV>
                <wp:extent cx="800100" cy="80010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22860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4572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716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    Bi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36pt;width:63pt;height:63pt" coordorigin="4860,720" coordsize="1260,1260">
                <v:group id="shape_0" style="position:absolute;left:5401;top:720;width:360;height:899">
                  <v:oval id="shape_0" fillcolor="white" stroked="t" o:allowincell="f" style="position:absolute;left:5401;top:72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580,1080" to="5580,1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1,1260" to="5760,1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1,1440" to="5580,16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80,1440" to="5759,1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860;top:162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    Bil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 xml:space="preserve">   Registrars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7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 xml:space="preserve">   Registrar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0</wp:posOffset>
                </wp:positionV>
                <wp:extent cx="11430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 xml:space="preserve">   Solicit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62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 xml:space="preserve">   Solicit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 xml:space="preserve">      Pag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72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 xml:space="preserve">      Pag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485900</wp:posOffset>
                </wp:positionV>
                <wp:extent cx="11430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 xml:space="preserve">  Devolve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17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 xml:space="preserve">  Devolv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628900</wp:posOffset>
                </wp:positionV>
                <wp:extent cx="11430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 xml:space="preserve">   Consult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07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 xml:space="preserve">   Consult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1430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Adquirir        copi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0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Adquirir        cop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0</wp:posOffset>
                </wp:positionV>
                <wp:extent cx="685800" cy="457200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7pt" to="350.95pt,6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571500</wp:posOffset>
                </wp:positionV>
                <wp:extent cx="914400" cy="4572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5pt" to="107.95pt,8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0</wp:posOffset>
                </wp:positionV>
                <wp:extent cx="800100" cy="22860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5pt" to="260.95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0</wp:posOffset>
                </wp:positionV>
                <wp:extent cx="914400" cy="22860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1pt" to="107.95pt,9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485900</wp:posOffset>
                </wp:positionV>
                <wp:extent cx="914400" cy="22860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7pt" to="107.95pt,134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714500</wp:posOffset>
                </wp:positionV>
                <wp:extent cx="914400" cy="5715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5pt" to="107.95pt,179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0</wp:posOffset>
                </wp:positionV>
                <wp:extent cx="1028700" cy="914400"/>
                <wp:effectExtent l="3175" t="3810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4pt" to="107.95pt,21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274320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6pt" to="260.9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0</wp:posOffset>
                </wp:positionV>
                <wp:extent cx="800100" cy="342900"/>
                <wp:effectExtent l="1905" t="4445" r="190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0pt" to="260.95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1485900</wp:posOffset>
                </wp:positionV>
                <wp:extent cx="11430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Solicitar Estren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17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Solicitar Estre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1828800</wp:posOffset>
                </wp:positionV>
                <wp:extent cx="342900" cy="342900"/>
                <wp:effectExtent l="635" t="381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4pt" to="224.95pt,170.95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828800</wp:posOffset>
                </wp:positionV>
                <wp:extent cx="1028700" cy="3429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&lt;&lt;extend&g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4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&lt;&lt;extend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1143000" cy="5715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Ingresar a B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12.6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Ingresar a B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 w:bidi="he-IL"/>
        </w:rPr>
      </w:pPr>
      <w:r>
        <w:rPr>
          <w:sz w:val="20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0</wp:posOffset>
                </wp:positionV>
                <wp:extent cx="685800" cy="571500"/>
                <wp:effectExtent l="3175" t="3810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pt" to="350.95pt,56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71900</wp:posOffset>
                </wp:positionH>
                <wp:positionV relativeFrom="paragraph">
                  <wp:posOffset>38100</wp:posOffset>
                </wp:positionV>
                <wp:extent cx="685800" cy="114300"/>
                <wp:effectExtent l="1270" t="508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pt" to="350.95pt,11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 w:bidi="he-IL"/>
        </w:rPr>
      </w:pPr>
      <w:r>
        <w:rPr>
          <w:sz w:val="20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</wp:posOffset>
                </wp:positionV>
                <wp:extent cx="685800" cy="125730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2pt" to="350.95pt,1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 w:bidi="he-IL"/>
        </w:rPr>
      </w:pPr>
      <w:r>
        <w:rPr>
          <w:sz w:val="20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143000" cy="5715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Vaciar buzón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11.4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Vaciar buz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 w:bidi="he-IL"/>
        </w:rPr>
      </w:pPr>
      <w:r>
        <w:rPr>
          <w:sz w:val="20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57700</wp:posOffset>
                </wp:positionH>
                <wp:positionV relativeFrom="paragraph">
                  <wp:posOffset>129540</wp:posOffset>
                </wp:positionV>
                <wp:extent cx="1257300" cy="5715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Registrar devoluvione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10.2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Registrar devoluvion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1143000" cy="5715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Ingresar información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8.4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Ingresar inform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1143000" cy="5715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 xml:space="preserve">   Registrar información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2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 xml:space="preserve">   Registrar inform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00</wp:posOffset>
                </wp:positionH>
                <wp:positionV relativeFrom="paragraph">
                  <wp:posOffset>152400</wp:posOffset>
                </wp:positionV>
                <wp:extent cx="342900" cy="457200"/>
                <wp:effectExtent l="0" t="3175" r="381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pt" to="431.95pt,47.95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1028700" cy="34290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&lt;&lt;extend&g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&lt;&lt;extend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1143000" cy="800100"/>
                <wp:effectExtent l="0" t="508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00280"/>
                          <a:chOff x="0" y="0"/>
                          <a:chExt cx="1143000" cy="80028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22860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4572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716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  arrendatar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2pt;width:90pt;height:63pt" coordorigin="5040,144" coordsize="1800,1260">
                <v:group id="shape_0" style="position:absolute;left:5580;top:144;width:360;height:899">
                  <v:oval id="shape_0" fillcolor="white" stroked="t" o:allowincell="f" style="position:absolute;left:5580;top:144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760,504" to="5760,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0,684" to="5939,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0,864" to="5759,10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864" to="5939,10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040;top:1044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  arrendatari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259715</wp:posOffset>
                </wp:positionV>
                <wp:extent cx="800100" cy="800100"/>
                <wp:effectExtent l="0" t="508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22860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4572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716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 corred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0.45pt;width:63pt;height:63pt" coordorigin="-360,409" coordsize="1260,1260">
                <v:group id="shape_0" style="position:absolute;left:180;top:409;width:360;height:899">
                  <v:oval id="shape_0" fillcolor="white" stroked="t" o:allowincell="f" style="position:absolute;left:180;top:409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0,769" to="360,1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949" to="539,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1129" to="359,13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1129" to="539,1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-360;top:1309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 corred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2660015</wp:posOffset>
                </wp:positionV>
                <wp:extent cx="800100" cy="800100"/>
                <wp:effectExtent l="0" t="508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22860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4572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716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emple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09.45pt;width:63pt;height:63pt" coordorigin="-540,4189" coordsize="1260,1260">
                <v:group id="shape_0" style="position:absolute;left:0;top:4189;width:360;height:899">
                  <v:oval id="shape_0" fillcolor="white" stroked="t" o:allowincell="f" style="position:absolute;left:0;top:4189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0,4549" to="180,4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4729" to="359,47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4909" to="179,50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4909" to="359,5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-540;top:5089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emplead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831215</wp:posOffset>
                </wp:positionV>
                <wp:extent cx="1143000" cy="800100"/>
                <wp:effectExtent l="0" t="508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00280"/>
                          <a:chOff x="0" y="0"/>
                          <a:chExt cx="1143000" cy="80028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22860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4572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716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  comprad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65.45pt;width:90pt;height:63pt" coordorigin="5040,1309" coordsize="1800,1260">
                <v:group id="shape_0" style="position:absolute;left:5580;top:1309;width:360;height:899">
                  <v:oval id="shape_0" fillcolor="white" stroked="t" o:allowincell="f" style="position:absolute;left:5580;top:1309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760,1669" to="5760,20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0,1849" to="5939,1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0,2029" to="5759,22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2029" to="5939,22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040;top:2209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  comprad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2431415</wp:posOffset>
                </wp:positionV>
                <wp:extent cx="1143000" cy="800100"/>
                <wp:effectExtent l="0" t="508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00280"/>
                          <a:chOff x="0" y="0"/>
                          <a:chExt cx="1143000" cy="80028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22860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4572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716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dueñ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91.45pt;width:90pt;height:63pt" coordorigin="5040,3829" coordsize="1800,1260">
                <v:group id="shape_0" style="position:absolute;left:5580;top:3829;width:360;height:899">
                  <v:oval id="shape_0" fillcolor="white" stroked="t" o:allowincell="f" style="position:absolute;left:5580;top:3829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760,4189" to="5760,4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0,4369" to="5939,4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0,4549" to="5759,47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4549" to="5939,47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040;top:4729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dueñ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488315</wp:posOffset>
                </wp:positionV>
                <wp:extent cx="1143000" cy="3429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 xml:space="preserve">   Arrend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38.45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 xml:space="preserve">   Arrend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945515</wp:posOffset>
                </wp:positionV>
                <wp:extent cx="114300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 xml:space="preserve">   Vende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74.45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 xml:space="preserve">   Vend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914400" cy="457200"/>
                <wp:effectExtent l="2540" t="4445" r="254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45pt" to="107.95pt,3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602615</wp:posOffset>
                </wp:positionV>
                <wp:extent cx="914400" cy="11430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7.45pt" to="107.95pt,56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831215</wp:posOffset>
                </wp:positionV>
                <wp:extent cx="914400" cy="342900"/>
                <wp:effectExtent l="1905" t="5080" r="190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5.45pt" to="107.95pt,92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716915</wp:posOffset>
                </wp:positionV>
                <wp:extent cx="914400" cy="182880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6.45pt" to="269.95pt,200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1288415</wp:posOffset>
                </wp:positionV>
                <wp:extent cx="1143000" cy="1485900"/>
                <wp:effectExtent l="3810" t="3175" r="381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1.45pt" to="269.95pt,218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174115</wp:posOffset>
                </wp:positionV>
                <wp:extent cx="914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2.45pt" to="269.95pt,9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259715</wp:posOffset>
                </wp:positionV>
                <wp:extent cx="914400" cy="342900"/>
                <wp:effectExtent l="1905" t="5080" r="190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45pt" to="269.95pt,4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259715</wp:posOffset>
                </wp:positionV>
                <wp:extent cx="11430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Pag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20.45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Pag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831215</wp:posOffset>
                </wp:positionV>
                <wp:extent cx="1143000" cy="4572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Consultar List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65.4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Consultar Li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0</wp:posOffset>
                </wp:positionH>
                <wp:positionV relativeFrom="paragraph">
                  <wp:posOffset>1517015</wp:posOffset>
                </wp:positionV>
                <wp:extent cx="1257300" cy="5715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Ingresar característica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119.4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Ingresar característic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0500</wp:posOffset>
                </wp:positionH>
                <wp:positionV relativeFrom="paragraph">
                  <wp:posOffset>259715</wp:posOffset>
                </wp:positionV>
                <wp:extent cx="571500" cy="114300"/>
                <wp:effectExtent l="1270" t="5080" r="127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0.45pt" to="359.95pt,29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0</wp:posOffset>
                </wp:positionH>
                <wp:positionV relativeFrom="paragraph">
                  <wp:posOffset>488315</wp:posOffset>
                </wp:positionV>
                <wp:extent cx="457200" cy="571500"/>
                <wp:effectExtent l="3810" t="3175" r="381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8.45pt" to="359.95pt,83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4800</wp:posOffset>
                </wp:positionH>
                <wp:positionV relativeFrom="paragraph">
                  <wp:posOffset>716915</wp:posOffset>
                </wp:positionV>
                <wp:extent cx="457200" cy="1028700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6.45pt" to="359.95pt,137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800</wp:posOffset>
                </wp:positionH>
                <wp:positionV relativeFrom="paragraph">
                  <wp:posOffset>1059815</wp:posOffset>
                </wp:positionV>
                <wp:extent cx="457200" cy="114300"/>
                <wp:effectExtent l="1270" t="5080" r="127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3.45pt" to="359.95pt,9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4800</wp:posOffset>
                </wp:positionH>
                <wp:positionV relativeFrom="paragraph">
                  <wp:posOffset>1288415</wp:posOffset>
                </wp:positionV>
                <wp:extent cx="457200" cy="571500"/>
                <wp:effectExtent l="3810" t="3175" r="381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1.45pt" to="359.95pt,146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2317115</wp:posOffset>
                </wp:positionV>
                <wp:extent cx="1143000" cy="3429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Ingres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82.45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Ingres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</wp:posOffset>
                </wp:positionH>
                <wp:positionV relativeFrom="paragraph">
                  <wp:posOffset>2888615</wp:posOffset>
                </wp:positionV>
                <wp:extent cx="1143000" cy="3429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Actualiz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227.45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Actualiz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3460115</wp:posOffset>
                </wp:positionV>
                <wp:extent cx="1143000" cy="3429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Elimin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272.45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Elimin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1517015</wp:posOffset>
                </wp:positionV>
                <wp:extent cx="1143000" cy="4572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Llenar Formulari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19.4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Llenar Formular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1974215</wp:posOffset>
                </wp:positionV>
                <wp:extent cx="114300" cy="342900"/>
                <wp:effectExtent l="12065" t="1905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5.45pt" to="143.95pt,182.4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0</wp:posOffset>
                </wp:positionH>
                <wp:positionV relativeFrom="paragraph">
                  <wp:posOffset>1859915</wp:posOffset>
                </wp:positionV>
                <wp:extent cx="1143000" cy="102870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6.45pt" to="269.95pt,2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2431415</wp:posOffset>
                </wp:positionV>
                <wp:extent cx="685800" cy="571500"/>
                <wp:effectExtent l="3175" t="3810" r="317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1.45pt" to="80.95pt,23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</wp:posOffset>
                </wp:positionH>
                <wp:positionV relativeFrom="paragraph">
                  <wp:posOffset>3002915</wp:posOffset>
                </wp:positionV>
                <wp:extent cx="685800" cy="114300"/>
                <wp:effectExtent l="1270" t="5080" r="127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6.45pt" to="80.95pt,24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3231515</wp:posOffset>
                </wp:positionV>
                <wp:extent cx="685800" cy="342900"/>
                <wp:effectExtent l="2540" t="4445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54.45pt" to="80.95pt,281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1974215</wp:posOffset>
                </wp:positionV>
                <wp:extent cx="1028700" cy="342900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&lt;&lt;extend&g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55.4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&lt;&lt;extend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8:03:00Z</dcterms:created>
  <dc:creator>paguiler</dc:creator>
  <dc:description/>
  <dc:language>en-US</dc:language>
  <cp:lastModifiedBy>mipc</cp:lastModifiedBy>
  <dcterms:modified xsi:type="dcterms:W3CDTF">2005-10-19T14:55:00Z</dcterms:modified>
  <cp:revision>4</cp:revision>
  <dc:subject/>
  <dc:title/>
</cp:coreProperties>
</file>