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  <w:t>Búsqueda en arreglos</w:t>
      </w:r>
    </w:p>
    <w:p>
      <w:pPr>
        <w:pStyle w:val="Normal"/>
        <w:jc w:val="center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  <w:t>CC10A sección 6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: Mariano Latorre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es auxiliares: Julio Quinteros, Carlos Reveco, Juan francisco Rodríguez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Miércoles 16 de agosto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/>
        <w:t>Para los siguientes problemas considere las declar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Nodo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public String valor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public Nodo izq, der,</w:t>
      </w:r>
    </w:p>
    <w:p>
      <w:pPr>
        <w:pStyle w:val="Normal"/>
        <w:jc w:val="both"/>
        <w:rPr/>
      </w:pPr>
      <w:r>
        <w:rPr/>
        <w:tab/>
        <w:t>public Nodo(String x, Nodo y, Nodo z){ valor=x; izq=y; der=z; 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Nodo raiz = null;</w:t>
      </w:r>
    </w:p>
    <w:p>
      <w:pPr>
        <w:pStyle w:val="Normal"/>
        <w:jc w:val="both"/>
        <w:rPr/>
      </w:pPr>
      <w:r>
        <w:rPr/>
        <w:t xml:space="preserve">Ejemplo: </w:t>
        <w:tab/>
        <w:t>raiz=new Nodo(“C”,</w:t>
      </w:r>
    </w:p>
    <w:p>
      <w:pPr>
        <w:pStyle w:val="Normal"/>
        <w:jc w:val="both"/>
        <w:rPr/>
      </w:pPr>
      <w:r>
        <w:rPr/>
        <w:tab/>
        <w:tab/>
        <w:t xml:space="preserve"> </w:t>
        <w:tab/>
      </w:r>
      <w:r>
        <w:rPr>
          <w:lang w:val="en-US"/>
        </w:rPr>
        <w:t xml:space="preserve">new Nodo(“B”,null,null)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ab/>
        <w:tab/>
        <w:t>new Nodo(“D”,null, new Nodo(“F”,null,null)));</w:t>
      </w:r>
    </w:p>
    <w:p>
      <w:pPr>
        <w:pStyle w:val="Normal"/>
        <w:jc w:val="both"/>
        <w:rPr/>
      </w:pPr>
      <w:r>
        <w:rPr/>
        <w:t>1. Escriba un método recursivo que entregue el número de hojas de un árb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int hojas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hojas(raiz) = 2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Escriba un método recursivo que determine la altura de un árbol, es decir el número de niveles de nod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int altura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altura(raiz) =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scriba un método (no recursivo) que entregue el valor del sucesor de un nodo, es decir, el menor descendiente del subárbol derech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String sucesor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sucesor(raiz) = “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scriba un método recursivo que determine si un árbol es o no un árbol binario de búsqued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boolean esABB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esABB(raiz) = true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43:00Z</dcterms:created>
  <dc:creator>Juan Alvarez</dc:creator>
  <dc:description/>
  <cp:keywords/>
  <dc:language>en-US</dc:language>
  <cp:lastModifiedBy> Carlos Reveco</cp:lastModifiedBy>
  <cp:lastPrinted>1999-09-30T21:45:00Z</cp:lastPrinted>
  <dcterms:modified xsi:type="dcterms:W3CDTF">2006-08-12T08:28:00Z</dcterms:modified>
  <cp:revision>3</cp:revision>
  <dc:subject/>
  <dc:title>CC10A - Computación I - Sección 06 - Profesor: Juan Alvarez Rubio</dc:title>
</cp:coreProperties>
</file>