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CC10A-Computación I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echa: 7 de agosto de 2006</w:t>
        <w:br/>
        <w:t>Profesor: Mariano Latorre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Profesores Auxiliares: Carlos Reveco, Juan Francisco Rodríguez</w:t>
      </w:r>
      <w:r>
        <w:rPr>
          <w:lang w:val="es-ES"/>
        </w:rPr>
        <w:br/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Clase Auxiliar: Diccion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1.- Se tiene un diccionario implementado usando listas de doble enlace con la siguiente estructur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class Diccionario{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rotected Nodo primero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Diccionario(){ primero = null; 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</w:r>
    </w:p>
    <w:p>
      <w:pPr>
        <w:pStyle w:val="Normal"/>
        <w:ind w:left="480" w:hanging="0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protected Nodo referencia(String x){…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String buscar(String x){…}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boolean agregar(String x, String y){…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boolean borrar(String x){…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lass Nodo{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String id, info;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Nodo sgte, ant;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Nodo(String x, String y, Nodo z, Nodo w){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Lucida Console" w:ascii="Lucida Console" w:hAnsi="Lucida Console"/>
          <w:lang w:val="es-ES"/>
        </w:rPr>
        <w:t>id=x; info=y; sgte=z; ant=w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</w:r>
    </w:p>
    <w:p>
      <w:pPr>
        <w:pStyle w:val="Normal"/>
        <w:rPr/>
      </w:pPr>
      <w:r>
        <w:rPr>
          <w:b/>
          <w:lang w:val="es-ES"/>
        </w:rPr>
        <w:t>Extienda la clase Diccionario de tal forma de que al agregar una nueva entrada estas se mantengan ordenadas dentro del diccionario con respecto al id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2. Escriba los métodos que faltan de la siguiente definición de la clase Polinomio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class Polinomio{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rotected Nodo primero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Polinomio(){primero=null;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void agregarCoeficiente(int potencia, double coef){ . . .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double valor(double x){...}</w:t>
        <w:tab/>
        <w:t>//evalua el polinomio en x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}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lass Nodo{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public int potencia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  <w:lang w:val="es-ES"/>
        </w:rPr>
        <w:t>public double coeficiente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Nodo sgte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public Nodo(int x,double y,Nodo z){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    </w:t>
      </w:r>
      <w:r>
        <w:rPr>
          <w:rFonts w:cs="Lucida Console" w:ascii="Lucida Console" w:hAnsi="Lucida Console"/>
          <w:lang w:val="es-ES"/>
        </w:rPr>
        <w:t>potencia=x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    </w:t>
      </w:r>
      <w:r>
        <w:rPr>
          <w:rFonts w:cs="Lucida Console" w:ascii="Lucida Console" w:hAnsi="Lucida Console"/>
          <w:lang w:val="es-ES"/>
        </w:rPr>
        <w:t>coeficiente=y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    </w:t>
      </w:r>
      <w:r>
        <w:rPr>
          <w:rFonts w:cs="Lucida Console" w:ascii="Lucida Console" w:hAnsi="Lucida Console"/>
          <w:lang w:val="es-ES"/>
        </w:rPr>
        <w:t>sgte=z;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eastAsia="Lucida Console" w:cs="Lucida Console" w:ascii="Lucida Console" w:hAnsi="Lucida Console"/>
          <w:lang w:val="es-ES"/>
        </w:rPr>
        <w:t xml:space="preserve">    </w:t>
      </w:r>
      <w:r>
        <w:rPr>
          <w:rFonts w:cs="Lucida Console" w:ascii="Lucida Console" w:hAnsi="Lucida Console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lang w:val="es-ES"/>
        </w:rPr>
      </w:pPr>
      <w:r>
        <w:rPr>
          <w:rFonts w:cs="Lucida Console" w:ascii="Lucida Console" w:hAnsi="Lucida Conso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scriba además otra implementación de Polinomio, utilizando arreglo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3.- Escriba una clase que extienda de polinomio (versión con lista enlazada) y que implemente los métodos suma y derivada.</w:t>
      </w:r>
      <w:r>
        <w:br w:type="page"/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au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1.-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class DiccionarioOrdenado extends Diccionario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public boolean agregar(String x, String y) 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if(referencia(x) != null)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return false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Nodo r = new Nodo(x,y,null,null);</w:t>
      </w:r>
    </w:p>
    <w:p>
      <w:pPr>
        <w:pStyle w:val="Normal"/>
        <w:ind w:right="-164" w:hanging="0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if(primero == null) 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 = r;</w:t>
      </w:r>
    </w:p>
    <w:p>
      <w:pPr>
        <w:pStyle w:val="Normal"/>
        <w:ind w:right="-164" w:hanging="0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else if(x.compareTo(primero.id) &lt; 0) 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r.sgte = primero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.ant = r;</w:t>
      </w:r>
    </w:p>
    <w:p>
      <w:pPr>
        <w:pStyle w:val="Normal"/>
        <w:tabs>
          <w:tab w:val="clear" w:pos="720"/>
          <w:tab w:val="left" w:pos="1200" w:leader="none"/>
        </w:tabs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 = r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ind w:right="-164" w:hanging="0"/>
        <w:rPr/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else 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Nodo ant = primero, sig = primero.sgte;</w:t>
      </w:r>
    </w:p>
    <w:p>
      <w:pPr>
        <w:pStyle w:val="Normal"/>
        <w:ind w:right="-164" w:hanging="0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while(sig != null &amp;&amp; sig.id.compareTo(x) &lt; 0) {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</w:rPr>
        <w:t>ant = sig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</w:rPr>
        <w:t>sig = sig.sgte;</w:t>
      </w:r>
    </w:p>
    <w:p>
      <w:pPr>
        <w:pStyle w:val="Normal"/>
        <w:ind w:right="-164" w:hanging="0"/>
        <w:rPr/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ant.sgte = r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r.ant = ant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r.sgte = sig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if(sgte != null) sgte.ant = r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return true;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ind w:right="-164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//implementación con arreglos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class Polinomio{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int[] potencia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double[] coeficiente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int size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public Polinomio(int n){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coeficiente = new double[n]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potencia = new int[n]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size = 0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public void agregarCoeficiente(int pot, double coef){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potencia[size] = pot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coeficiente[size] = coef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size++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public double valor(double x){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double s=0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for(int i = 0; i &lt; size; i++)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s += coeficiente[i] * Math.pow(x,potencia[i])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return s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</w:t>
      </w: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br/>
      </w:r>
      <w:r>
        <w:br w:type="page"/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//Implementación con lista enlazada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class Polinomio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</w:t>
      </w:r>
      <w:r>
        <w:rPr>
          <w:rFonts w:cs="Lucida Console" w:ascii="Lucida Console" w:hAnsi="Lucida Console"/>
          <w:sz w:val="16"/>
          <w:szCs w:val="16"/>
          <w:lang w:val="es-ES"/>
        </w:rPr>
        <w:t>protected Nodo primero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</w:t>
      </w:r>
      <w:r>
        <w:rPr>
          <w:rFonts w:cs="Lucida Console" w:ascii="Lucida Console" w:hAnsi="Lucida Console"/>
          <w:sz w:val="16"/>
          <w:szCs w:val="16"/>
          <w:lang w:val="es-ES"/>
        </w:rPr>
        <w:t>public Polinomio(){primero=null;}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</w:t>
      </w:r>
      <w:r>
        <w:rPr>
          <w:rFonts w:cs="Lucida Console" w:ascii="Lucida Console" w:hAnsi="Lucida Console"/>
          <w:sz w:val="16"/>
          <w:szCs w:val="16"/>
          <w:lang w:val="es-ES"/>
        </w:rPr>
        <w:t>public void agregarCoeficiente(int potencia, double coef)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Nodo nuevo = new Nodo(potencia,coef,null)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if(primero == null)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 = nuevo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else if(primero.potencia == nuevo.potencia)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.coeficiente += nuevo.coeficiente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else if(primero.potencia &lt; nuevo.potencia) 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nuevo.sgte = primero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primero = nuevo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</w:t>
      </w:r>
      <w:r>
        <w:rPr>
          <w:rFonts w:cs="Lucida Console" w:ascii="Lucida Console" w:hAnsi="Lucida Console"/>
          <w:sz w:val="16"/>
          <w:szCs w:val="16"/>
          <w:lang w:val="es-ES"/>
        </w:rPr>
        <w:t>} else 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Nodo ant = primero, sgte = primero.sgte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while(sgte != null &amp;&amp; sgte.potencia &lt;= nuevo.potencia) 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  <w:lang w:val="es-ES"/>
        </w:rPr>
        <w:t>ant = sgte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  <w:lang w:val="es-ES"/>
        </w:rPr>
        <w:t>sgte = sgte.sgte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if(sgte != null &amp;&amp; sgte.potencia == nuevo.potencia) 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  <w:lang w:val="es-ES"/>
        </w:rPr>
        <w:t>sgte.coeficiente += nuevo.coeficiente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  <w:lang w:val="es-ES"/>
        </w:rPr>
        <w:t>} else {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  <w:lang w:val="es-ES"/>
        </w:rPr>
        <w:t>ant.sgte = nuevo;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    </w:t>
      </w:r>
      <w:r>
        <w:rPr>
          <w:rFonts w:cs="Lucida Console" w:ascii="Lucida Console" w:hAnsi="Lucida Console"/>
          <w:sz w:val="16"/>
          <w:szCs w:val="16"/>
          <w:lang w:val="es-ES"/>
        </w:rPr>
        <w:t>nuevo.sgte = sgte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}</w:t>
      </w:r>
    </w:p>
    <w:p>
      <w:pPr>
        <w:pStyle w:val="Normal"/>
        <w:rPr>
          <w:rFonts w:ascii="Lucida Console" w:hAnsi="Lucida Console" w:eastAsia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</w:rPr>
        <w:t>public double valor(double x){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double s=0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for(Nodo r=primero; r!=null; r=r.sgte)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</w:t>
      </w:r>
      <w:r>
        <w:rPr>
          <w:rFonts w:cs="Lucida Console" w:ascii="Lucida Console" w:hAnsi="Lucida Console"/>
          <w:sz w:val="16"/>
          <w:szCs w:val="16"/>
        </w:rPr>
        <w:t>s += r.coeficiente * Math.pow(x,r.potencia);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</w:t>
      </w:r>
      <w:r>
        <w:rPr>
          <w:rFonts w:cs="Lucida Console" w:ascii="Lucida Console" w:hAnsi="Lucida Console"/>
          <w:sz w:val="16"/>
          <w:szCs w:val="16"/>
        </w:rPr>
        <w:t>return s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</w:t>
      </w: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rPr>
          <w:rFonts w:ascii="Lucida Console" w:hAnsi="Lucida Console" w:cs="Lucida Console"/>
          <w:sz w:val="16"/>
          <w:szCs w:val="16"/>
          <w:lang w:val="es-ES"/>
        </w:rPr>
      </w:pPr>
      <w:r>
        <w:rPr>
          <w:rFonts w:cs="Lucida Console" w:ascii="Lucida Console" w:hAnsi="Lucida Console"/>
          <w:sz w:val="16"/>
          <w:szCs w:val="16"/>
          <w:lang w:val="es-ES"/>
        </w:rPr>
        <w:t>}</w:t>
      </w:r>
    </w:p>
    <w:p>
      <w:pPr>
        <w:pStyle w:val="Normal"/>
        <w:rPr/>
      </w:pPr>
      <w:r>
        <w:rPr/>
        <w:t>3.-</w:t>
      </w:r>
    </w:p>
    <w:p>
      <w:pPr>
        <w:pStyle w:val="Normal"/>
        <w:rPr>
          <w:rFonts w:ascii="Lucida Console" w:hAnsi="Lucida Console" w:cs="Courier New"/>
          <w:sz w:val="16"/>
          <w:szCs w:val="16"/>
          <w:lang w:val="en-US" w:eastAsia="en-US"/>
        </w:rPr>
      </w:pPr>
      <w:r>
        <w:rPr>
          <w:rFonts w:cs="Courier New" w:ascii="Lucida Console" w:hAnsi="Lucida Console"/>
          <w:sz w:val="16"/>
          <w:szCs w:val="16"/>
          <w:lang w:val="en-US" w:eastAsia="en-US"/>
        </w:rPr>
        <w:t>class Polinomio2 extends Polinomio{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public Polinomio2(){ super();}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public Polinomio2 suma(Polinomio2 p2)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Polinomio2 retorno = new Polinomio2();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Nodo r  = this.primero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Nodo r2 = p2.primero;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while(true){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if(r == null || r2 == null) break;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if(r.potencia &lt; r2.potencia)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.potencia,r.coeficiente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 = r.sgte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 else if(r.potencia &gt; r2.potencia)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2.potencia,r2.coeficiente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2 = r2.sgte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 else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.potencia,r.coeficiente+r2.coeficiente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 = r.sgte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2 = r2.sgte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}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}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if(r != null){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while(r!=null){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.potencia,r.coeficiente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 = r.sgte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 else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while(r2!=null)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2.potencia,r2.coeficiente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2 = r2.sgte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urn retorno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}</w:t>
      </w:r>
    </w:p>
    <w:p>
      <w:pPr>
        <w:pStyle w:val="Normal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public Polinomio2 derivada(){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Polinomio2 retorno = new Polinomio2();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for(Nodo r=this.primero;r!=null;r=r.sgte)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if(r.potencia != 0)</w:t>
      </w:r>
    </w:p>
    <w:p>
      <w:pPr>
        <w:pStyle w:val="Normal"/>
        <w:rPr>
          <w:rFonts w:ascii="Lucida Console" w:hAnsi="Lucida Console"/>
          <w:sz w:val="16"/>
          <w:szCs w:val="16"/>
          <w:lang w:val="es-E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        </w:t>
      </w:r>
      <w:r>
        <w:rPr>
          <w:rFonts w:cs="Courier New" w:ascii="Lucida Console" w:hAnsi="Lucida Console"/>
          <w:sz w:val="16"/>
          <w:szCs w:val="16"/>
          <w:lang w:val="es-ES" w:eastAsia="en-US"/>
        </w:rPr>
        <w:t>retorno.agregarCoeficiente(r.potencia-1,r.potencia*r.coeficiente);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  <w:szCs w:val="16"/>
          <w:lang w:val="es-ES" w:eastAsia="en-US"/>
        </w:rPr>
        <w:t xml:space="preserve">    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return retorno;</w:t>
      </w:r>
    </w:p>
    <w:p>
      <w:pPr>
        <w:pStyle w:val="Normal"/>
        <w:rPr>
          <w:rFonts w:ascii="Lucida Console" w:hAnsi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szCs w:val="16"/>
          <w:lang w:val="en-US" w:eastAsia="en-US"/>
        </w:rPr>
        <w:t xml:space="preserve">    </w:t>
      </w:r>
      <w:r>
        <w:rPr>
          <w:rFonts w:cs="Courier New" w:ascii="Lucida Console" w:hAnsi="Lucida Console"/>
          <w:sz w:val="16"/>
          <w:szCs w:val="16"/>
          <w:lang w:val="en-US" w:eastAsia="en-US"/>
        </w:rPr>
        <w:t>}</w:t>
      </w:r>
    </w:p>
    <w:p>
      <w:pPr>
        <w:pStyle w:val="Normal"/>
        <w:rPr>
          <w:rFonts w:ascii="Lucida Console" w:hAnsi="Lucida Console" w:cs="Courier New"/>
          <w:sz w:val="16"/>
          <w:szCs w:val="16"/>
          <w:lang w:val="en-US" w:eastAsia="en-US"/>
        </w:rPr>
      </w:pPr>
      <w:r>
        <w:rPr>
          <w:rFonts w:cs="Courier New" w:ascii="Lucida Console" w:hAnsi="Lucida Console"/>
          <w:sz w:val="16"/>
          <w:szCs w:val="16"/>
          <w:lang w:val="en-US" w:eastAsia="en-US"/>
        </w:rPr>
        <w:t>}</w:t>
      </w:r>
    </w:p>
    <w:sectPr>
      <w:type w:val="nextPage"/>
      <w:pgSz w:w="12240" w:h="15840"/>
      <w:pgMar w:left="1701" w:right="1701" w:gutter="0" w:header="0" w:top="1418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0:25:00Z</dcterms:created>
  <dc:creator>jalvarez</dc:creator>
  <dc:description/>
  <cp:keywords/>
  <dc:language>en-US</dc:language>
  <cp:lastModifiedBy>Juan Francisco Rodríguez </cp:lastModifiedBy>
  <cp:lastPrinted>2000-08-04T12:20:00Z</cp:lastPrinted>
  <dcterms:modified xsi:type="dcterms:W3CDTF">2006-08-08T19:20:00Z</dcterms:modified>
  <cp:revision>4</cp:revision>
  <dc:subject/>
  <dc:title>Auxiliar Listas Enlazadas</dc:title>
</cp:coreProperties>
</file>