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Control  Recuperativo – lunes 2 de agosto de 2004</w:t>
      </w:r>
    </w:p>
    <w:p>
      <w:pPr>
        <w:pStyle w:val="Heading1"/>
        <w:jc w:val="center"/>
        <w:rPr/>
      </w:pPr>
      <w:r>
        <w:rPr/>
        <w:t>Tiempo: 2hrs 30 mins – CON apuntes – SIN Consultas – Contestar en Hojas SEPARADAS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Body"/>
        <w:rPr/>
      </w:pPr>
      <w:r>
        <w:rPr>
          <w:b/>
        </w:rPr>
        <w:t>1.</w:t>
      </w:r>
      <w:r>
        <w:rPr/>
        <w:t>Escribir un programa que actualice las notas de los alumnos de la sección, de manera que la nota del control recuperativo reemplace, sólo  si es mayor,  a la peor nota de los controles 1 y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archivo de entrada es “rec.txt”. Cada línea contiene la siguiente información de un alumno:</w:t>
      </w:r>
    </w:p>
    <w:p>
      <w:pPr>
        <w:pStyle w:val="TextBody"/>
        <w:numPr>
          <w:ilvl w:val="0"/>
          <w:numId w:val="2"/>
        </w:numPr>
        <w:rPr/>
      </w:pPr>
      <w:r>
        <w:rPr/>
        <w:t>Nombre: 20 caracteres (ejemplo: “Perez Gonzalez Juan ”)</w:t>
      </w:r>
    </w:p>
    <w:p>
      <w:pPr>
        <w:pStyle w:val="TextBody"/>
        <w:numPr>
          <w:ilvl w:val="0"/>
          <w:numId w:val="2"/>
        </w:numPr>
        <w:rPr/>
      </w:pPr>
      <w:r>
        <w:rPr/>
        <w:t>Nota primer control: 2 dígitos (ejemplo: 45 o 10 si no lo rindió)</w:t>
      </w:r>
    </w:p>
    <w:p>
      <w:pPr>
        <w:pStyle w:val="TextBody"/>
        <w:numPr>
          <w:ilvl w:val="0"/>
          <w:numId w:val="2"/>
        </w:numPr>
        <w:rPr/>
      </w:pPr>
      <w:r>
        <w:rPr/>
        <w:t>Nota segundo control: 2 dígitos (ejemplo: 23 o 10 si no lo rindió)</w:t>
      </w:r>
    </w:p>
    <w:p>
      <w:pPr>
        <w:pStyle w:val="TextBody"/>
        <w:numPr>
          <w:ilvl w:val="0"/>
          <w:numId w:val="5"/>
        </w:numPr>
        <w:rPr/>
      </w:pPr>
      <w:r>
        <w:rPr/>
        <w:t>Nota control recuperativo: 2 dígitos (ejemplo: 50 o dos espacios si no lo rindió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archivo de salida debe llamarse “notas.txt” y cada línea deber tener el nombre y las notas actualizadas de los controles 1 y 2, es decir, considerando el eventual reemplazo por el control recuperativo. Por ejemplo, “Perez Gonzalez Juan 4550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programa debe adicionalmente mostrar en la pantalla los nombres del o los alumnos con el mejor promedio entre las notas actualizadas de los controles 1 y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>La siguiente figura muestra la interfaz de un programa que permite a dos jugadores A y B alternadamente extraer 1, 2 o 3 “palitos”, de modo que pierde el que extrae el último de los 100 palitos iniciales.</w:t>
      </w:r>
    </w:p>
    <w:tbl>
      <w:tblPr>
        <w:tblW w:w="82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917"/>
        <w:gridCol w:w="1147"/>
        <w:gridCol w:w="1147"/>
        <w:gridCol w:w="2044"/>
      </w:tblGrid>
      <w:tr>
        <w:trPr/>
        <w:tc>
          <w:tcPr>
            <w:tcW w:w="19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Label o TextField</w:t>
            </w:r>
          </w:p>
        </w:tc>
        <w:tc>
          <w:tcPr>
            <w:tcW w:w="11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utton</w:t>
            </w:r>
          </w:p>
        </w:tc>
        <w:tc>
          <w:tcPr>
            <w:tcW w:w="11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utton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Juega A (o B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De nuev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Quit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TextBody"/>
              <w:rPr/>
            </w:pPr>
            <w:r>
              <w:rPr/>
              <w:t>Label o TextFiel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|||||||||...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...|||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</w:tc>
        <w:tc>
          <w:tcPr>
            <w:tcW w:w="2044" w:type="dxa"/>
            <w:tcBorders/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palitos”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traer 1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traer 2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xtraer 3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utton</w:t>
            </w:r>
          </w:p>
        </w:tc>
        <w:tc>
          <w:tcPr>
            <w:tcW w:w="11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utton</w:t>
            </w:r>
          </w:p>
        </w:tc>
        <w:tc>
          <w:tcPr>
            <w:tcW w:w="1147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Button</w:t>
            </w:r>
          </w:p>
        </w:tc>
        <w:tc>
          <w:tcPr>
            <w:tcW w:w="20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criba el programa que controle la interfaz anterior de acuerdo a las siguientes reglas:</w:t>
      </w:r>
    </w:p>
    <w:p>
      <w:pPr>
        <w:pStyle w:val="TextBody"/>
        <w:numPr>
          <w:ilvl w:val="0"/>
          <w:numId w:val="3"/>
        </w:numPr>
        <w:rPr/>
      </w:pPr>
      <w:r>
        <w:rPr/>
        <w:t>un click en los botones Extraer debe mostrar la cantidad resultante de “palitos” y actualizar la componente que indica “Juega A” o “Juega B” (o el mensaje “Ganó A” o “Ganó B”)</w:t>
      </w:r>
    </w:p>
    <w:p>
      <w:pPr>
        <w:pStyle w:val="TextBody"/>
        <w:numPr>
          <w:ilvl w:val="0"/>
          <w:numId w:val="3"/>
        </w:numPr>
        <w:rPr/>
      </w:pPr>
      <w:r>
        <w:rPr/>
        <w:t>un click en el botón “de nuevo” debe reinicializar la ventana con los 100 palitos</w:t>
      </w:r>
    </w:p>
    <w:p>
      <w:pPr>
        <w:pStyle w:val="TextBody"/>
        <w:numPr>
          <w:ilvl w:val="0"/>
          <w:numId w:val="3"/>
        </w:numPr>
        <w:rPr/>
      </w:pPr>
      <w:r>
        <w:rPr/>
        <w:t>un click en el botón “Quit” debe terminar el programa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</w:t>
      </w:r>
      <w:r>
        <w:rPr/>
        <w:t>. La clase Cuadrado dispone de los siguientes métodos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5850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adrado(int L,int X,int Y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para cuadrado de lado L y centro en pixel de coordenadas X e Y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dibujar(Graphics g,Color c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bujar cuadrado de color c en objeto g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pintar(Graphics g,Color c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ntar cuadrado de color c en objeto g</w:t>
            </w:r>
          </w:p>
        </w:tc>
      </w:tr>
    </w:tbl>
    <w:p>
      <w:pPr>
        <w:pStyle w:val="TextBody"/>
        <w:numPr>
          <w:ilvl w:val="0"/>
          <w:numId w:val="4"/>
        </w:numPr>
        <w:rPr/>
      </w:pPr>
      <w:r>
        <w:rPr/>
        <w:t>(1.5 puntos) Escriba la clase Cuadrado.</w:t>
      </w:r>
    </w:p>
    <w:p>
      <w:pPr>
        <w:pStyle w:val="TextBody"/>
        <w:numPr>
          <w:ilvl w:val="0"/>
          <w:numId w:val="4"/>
        </w:numPr>
        <w:rPr/>
      </w:pPr>
      <w:r>
        <w:rPr/>
        <w:t>(1.5 puntos) Escriba la clase Circulo, que extienda a la clase Cuadrado, para permitir dibujar o pintar un círculo inscrito en un cuadrado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9.9pt;width:35.95pt;height:35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12573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9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(1 punto) Escriba un método de encabezamiento void graficar(Cuadrado[]X,Color C,Graphics G) que pinte  de color C todas las figuras del arreglo X en el objeto gráfico G.</w:t>
      </w:r>
    </w:p>
    <w:p>
      <w:pPr>
        <w:pStyle w:val="TextBody"/>
        <w:numPr>
          <w:ilvl w:val="0"/>
          <w:numId w:val="4"/>
        </w:numPr>
        <w:rPr/>
      </w:pPr>
      <w:r>
        <w:rPr/>
        <w:t>(2 puntos) Escriba un programa que use el método escrito en c) para graficar la siguiente figura de color negro (Color.black) en una ventana de 200x20 pixeles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6.7pt;width:28.8pt;height:14.4pt" coordorigin="450,134" coordsize="576,288">
                <v:rect id="shape_0" fillcolor="black" stroked="t" o:allowincell="f" style="position:absolute;left:450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738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6.7pt;width:28.8pt;height:14.4pt" coordorigin="1026,134" coordsize="576,288">
                <v:rect id="shape_0" fillcolor="black" stroked="t" o:allowincell="f" style="position:absolute;left:1026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314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727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6.7pt;width:28.8pt;height:14.4pt" coordorigin="1602,134" coordsize="576,288">
                <v:rect id="shape_0" fillcolor="black" stroked="t" o:allowincell="f" style="position:absolute;left:1602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1890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03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6.7pt;width:28.8pt;height:14.4pt" coordorigin="2178,134" coordsize="576,288">
                <v:rect id="shape_0" fillcolor="black" stroked="t" o:allowincell="f" style="position:absolute;left:2178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2466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790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6.7pt;width:28.8pt;height:14.4pt" coordorigin="2754,134" coordsize="576,288">
                <v:rect id="shape_0" fillcolor="black" stroked="t" o:allowincell="f" style="position:absolute;left:2754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042;top:134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1170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3:49:00Z</dcterms:created>
  <dc:creator>jalvarez</dc:creator>
  <dc:description/>
  <dc:language>en-US</dc:language>
  <cp:lastModifiedBy>jalvarez</cp:lastModifiedBy>
  <cp:lastPrinted>2004-08-02T16:58:00Z</cp:lastPrinted>
  <dcterms:modified xsi:type="dcterms:W3CDTF">2004-08-03T13:49:00Z</dcterms:modified>
  <cp:revision>2</cp:revision>
  <dc:subject/>
  <dc:title>CC10A-Computación I – Control  2 – jueves 14 de junio de 2001 - Tpo: 2hrs 30 mins</dc:title>
</cp:coreProperties>
</file>