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  <w:t>//Pregunta 1 Control 1 - 2001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hipotenusa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"Determinar catetos de triangulo rectangulo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"Ingrese valor de hipotenusa: ");</w:t>
        <w:tab/>
        <w:tab/>
        <w:t xml:space="preserve">  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c = C.readInt();</w:t>
        <w:tab/>
        <w:tab/>
        <w:tab/>
        <w:tab/>
        <w:t xml:space="preserve">    </w:t>
        <w:tab/>
        <w:t xml:space="preserve">            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inicializar indicador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oolean sonEnteros = false;    //puede ser de tipo int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b/>
          <w:sz w:val="24"/>
        </w:rPr>
        <w:t>//iterar con valores enteros: 2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or(int a=1; a &lt; c; ++a)</w:t>
        <w:tab/>
        <w:t xml:space="preserve">    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for(int b=1; b &lt; c; ++b)</w:t>
        <w:tab/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b/>
          <w:sz w:val="24"/>
        </w:rPr>
        <w:t>//consultar si son catetos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if( a*a + b*b == c*c ){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b/>
          <w:sz w:val="24"/>
        </w:rPr>
        <w:t>//mostrar valores de cateto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 xml:space="preserve">       C.println("catetos = " + a + " " + b );</w:t>
      </w:r>
    </w:p>
    <w:p>
      <w:pPr>
        <w:pStyle w:val="Textosinformato"/>
        <w:rPr/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b/>
          <w:sz w:val="24"/>
        </w:rPr>
        <w:t>//indicar que se encontraron catetos enteros: 0.5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</w:t>
      </w:r>
      <w:r>
        <w:rPr>
          <w:rFonts w:cs="Courier" w:ascii="Courier" w:hAnsi="Courier"/>
          <w:sz w:val="24"/>
        </w:rPr>
        <w:t>sonEnteros = true;</w:t>
        <w:tab/>
        <w:t xml:space="preserve"> </w:t>
        <w:tab/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ostrar mensaje si catetos no son enteros: 1.0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f( sonEnteros == false )</w:t>
        <w:tab/>
        <w:tab/>
        <w:tab/>
        <w:t xml:space="preserve"> 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C.println("catetos no son enteros"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regunta 2 parte a: metodo borrar: 3.0 ptos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borrar(String x, String y){</w:t>
        <w:tab/>
      </w:r>
      <w:r>
        <w:rPr>
          <w:b/>
          <w:sz w:val="24"/>
        </w:rPr>
        <w:t>//recursiv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buscar x en y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i = y.indexOf(x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evolver y si x no existe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i &lt; 0 )return y;</w:t>
        <w:tab/>
        <w:tab/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borrar x: 2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 y.substring(0,i) +</w:t>
        <w:tab/>
        <w:tab/>
        <w:tab/>
        <w:t xml:space="preserve">       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borrar(x, y.substring(i+x.length()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ublic String borrar(String x, String y){</w:t>
        <w:tab/>
      </w:r>
      <w:r>
        <w:rPr>
          <w:b/>
          <w:sz w:val="24"/>
        </w:rPr>
        <w:t>//iterativ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ile(true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>//buscar x en y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nt i = y.indexOf(x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>//devolver y si x no existe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 i &lt; 0 )return y;</w:t>
        <w:tab/>
        <w:tab/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</w:t>
      </w:r>
      <w:r>
        <w:rPr>
          <w:b/>
          <w:sz w:val="24"/>
        </w:rPr>
        <w:t>//borrar x: 2.0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</w:t>
      </w:r>
      <w:r>
        <w:rPr>
          <w:rFonts w:eastAsia="Courier New"/>
          <w:sz w:val="24"/>
        </w:rPr>
        <w:t xml:space="preserve">       </w:t>
      </w:r>
      <w:r>
        <w:rPr>
          <w:sz w:val="24"/>
        </w:rPr>
        <w:t>y = y.substring(0,i) + y.substring(i+x.length()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b/>
          <w:sz w:val="24"/>
          <w:u w:val="single"/>
        </w:rPr>
        <w:t>//parte b: programa principal: 3.0 p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obtener nombre de archivo: 0.25</w:t>
      </w:r>
    </w:p>
    <w:p>
      <w:pPr>
        <w:pStyle w:val="Textosinformato"/>
        <w:rPr>
          <w:sz w:val="24"/>
        </w:rPr>
      </w:pPr>
      <w:r>
        <w:rPr>
          <w:sz w:val="24"/>
        </w:rPr>
        <w:t>C.print(“Ingrese nombre de archivo de entrada : “);</w:t>
      </w:r>
    </w:p>
    <w:p>
      <w:pPr>
        <w:pStyle w:val="Textosinformato"/>
        <w:rPr>
          <w:sz w:val="24"/>
        </w:rPr>
      </w:pPr>
      <w:r>
        <w:rPr>
          <w:sz w:val="24"/>
        </w:rPr>
        <w:t>String nombre = C.readLin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clarar archivos de entrada y salida: 0.75</w:t>
      </w:r>
    </w:p>
    <w:p>
      <w:pPr>
        <w:pStyle w:val="Textosinformato"/>
        <w:rPr>
          <w:sz w:val="24"/>
        </w:rPr>
      </w:pPr>
      <w:r>
        <w:rPr>
          <w:sz w:val="24"/>
        </w:rPr>
        <w:t>BufferedReader A=new BufferedReader(new FileReader(nombre));</w:t>
      </w:r>
    </w:p>
    <w:p>
      <w:pPr>
        <w:pStyle w:val="Textosinformato"/>
        <w:rPr>
          <w:sz w:val="24"/>
        </w:rPr>
      </w:pPr>
      <w:r>
        <w:rPr>
          <w:sz w:val="24"/>
        </w:rPr>
        <w:t>PrintWriter B=new PrintWriter(new FileWriter(nombre+”.out”));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hasta fin de archivo: 0.5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while(true){                    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String linea = A.readLine(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if(linea == null) break;    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grabar linea borrando dos strings: 1.5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  </w:t>
      </w:r>
      <w:r>
        <w:rPr>
          <w:sz w:val="24"/>
        </w:rPr>
        <w:t xml:space="preserve">linea = borrar(“: -)”,linea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linea = borrar(“: -(”,linea); 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B.println(linea);             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B.close();</w:t>
        <w:tab/>
        <w:t>//opcional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regunta 3 parte a: programa usuario: 4.0 p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generar numero secreto entre 1 y 100: 0.5</w:t>
      </w:r>
    </w:p>
    <w:p>
      <w:pPr>
        <w:pStyle w:val="Textosinformato"/>
        <w:rPr>
          <w:sz w:val="24"/>
        </w:rPr>
      </w:pPr>
      <w:r>
        <w:rPr>
          <w:sz w:val="24"/>
        </w:rPr>
        <w:t>C.println(“adivine un Nº entre 1 y 100);</w:t>
      </w:r>
    </w:p>
    <w:p>
      <w:pPr>
        <w:pStyle w:val="Textosinformato"/>
        <w:rPr>
          <w:sz w:val="24"/>
        </w:rPr>
      </w:pPr>
      <w:r>
        <w:rPr>
          <w:sz w:val="24"/>
        </w:rPr>
        <w:t>Secreto s = new Secreto(1,100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indefinidamente: 0.25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while(true){                    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obtener Nº del usuario: 0.2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C.print(“Nº ? “); int n = C.readInt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etectar y procesar solicitud de ayuda: 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n == 0)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C.println(s.menorMasCerca()+”&lt;Nº&lt;”+s.mayorMasCerca()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detectar y finalizar el juego: 1.0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 == 0){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C.println(“Nº = “ + n + “ Felicitaciones”)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break;</w:t>
        <w:tab/>
        <w:tab/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mayor que Nº secreto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&lt;0)</w:t>
        <w:tab/>
        <w:t>C.println(“Nº &lt; “ + n);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menor que Nº secreto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.comparar(n)&gt;0)</w:t>
        <w:tab/>
        <w:t>C.println(“Nº &gt; “ + n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b: método comparar 2.0 ptos</w:t>
      </w:r>
    </w:p>
    <w:p>
      <w:pPr>
        <w:pStyle w:val="Textosinformato"/>
        <w:rPr>
          <w:sz w:val="24"/>
        </w:rPr>
      </w:pPr>
      <w:r>
        <w:rPr>
          <w:sz w:val="24"/>
        </w:rPr>
        <w:t>public int comparar(int x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igual: 0.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== x) return 0;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caso secreto &lt; adivinanza: 0.7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&lt; x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x &lt; mayor) mayor=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turn –1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//caso secreto &gt; adivinanza: 0.75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secreto &gt; x){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if(x &gt; menor) menor=x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return 1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2:51:00Z</dcterms:created>
  <dc:creator>jalvarez</dc:creator>
  <dc:description/>
  <dc:language>en-US</dc:language>
  <cp:lastModifiedBy>jalvarez</cp:lastModifiedBy>
  <cp:lastPrinted>2001-04-26T18:45:00Z</cp:lastPrinted>
  <dcterms:modified xsi:type="dcterms:W3CDTF">2001-04-26T22:51:00Z</dcterms:modified>
  <cp:revision>2</cp:revision>
  <dc:subject/>
  <dc:title>//Pregunta 1 Control 1 - 2001</dc:title>
</cp:coreProperties>
</file>