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CC10A- Computación I – Control Nº 5 – sábado 28 de octubre de 2006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oindependiente2"/>
        <w:jc w:val="both"/>
        <w:rPr>
          <w:szCs w:val="24"/>
        </w:rPr>
      </w:pPr>
      <w:r>
        <w:rPr>
          <w:b/>
          <w:szCs w:val="24"/>
        </w:rPr>
        <w:t xml:space="preserve">1. A) </w:t>
      </w:r>
      <w:r>
        <w:rPr>
          <w:szCs w:val="24"/>
        </w:rPr>
        <w:t xml:space="preserve">Escriba un método de encabezamiento </w:t>
      </w:r>
      <w:r>
        <w:rPr>
          <w:rFonts w:cs="Courier" w:ascii="Courier" w:hAnsi="Courier"/>
          <w:b/>
          <w:szCs w:val="24"/>
        </w:rPr>
        <w:t>int indice(String X,String[]Y)</w:t>
      </w:r>
      <w:r>
        <w:rPr>
          <w:szCs w:val="24"/>
        </w:rPr>
        <w:t xml:space="preserve"> </w:t>
      </w:r>
    </w:p>
    <w:p>
      <w:pPr>
        <w:pStyle w:val="Textoindependiente2"/>
        <w:jc w:val="both"/>
        <w:rPr/>
      </w:pPr>
      <w:r>
        <w:rPr>
          <w:szCs w:val="24"/>
        </w:rPr>
        <w:t xml:space="preserve">que entregue el índice del primer String del arreglo Y que contenga el String X. </w:t>
      </w:r>
    </w:p>
    <w:p>
      <w:pPr>
        <w:pStyle w:val="Textoindependiente2"/>
        <w:jc w:val="both"/>
        <w:rPr>
          <w:szCs w:val="24"/>
        </w:rPr>
      </w:pPr>
      <w:r>
        <w:rPr>
          <w:szCs w:val="24"/>
        </w:rPr>
        <w:t>Notas</w:t>
      </w:r>
    </w:p>
    <w:p>
      <w:pPr>
        <w:pStyle w:val="Textoindependiente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evolver -1 si no está en ningún String</w:t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szCs w:val="24"/>
        </w:rPr>
        <w:t>ejemplo: si String[]a={“gabi”,”jose”,”rosa”,”felipe”,”diego”,”matias”} entonces</w:t>
      </w:r>
    </w:p>
    <w:p>
      <w:pPr>
        <w:pStyle w:val="Textoindependiente2"/>
        <w:jc w:val="both"/>
        <w:rPr>
          <w:szCs w:val="24"/>
        </w:rPr>
      </w:pPr>
      <w:r>
        <w:rPr>
          <w:szCs w:val="24"/>
        </w:rPr>
        <w:t>indice(“osa”,a) devuelve 2, indice(”tia”,a) devuelve 5 e indice(“eso”,a) devuelve -1.</w:t>
      </w:r>
    </w:p>
    <w:p>
      <w:pPr>
        <w:pStyle w:val="Textoindependiente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i el arreglo contiene más de 1000 elementos, el proceso debe realizarse en 2 threads  que revisen concurrentemente las dos mitades del arreglo.</w:t>
      </w:r>
    </w:p>
    <w:p>
      <w:pPr>
        <w:pStyle w:val="Textoindependiente2"/>
        <w:jc w:val="both"/>
        <w:rPr>
          <w:szCs w:val="24"/>
        </w:rPr>
      </w:pPr>
      <w:r>
        <w:rPr>
          <w:szCs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//Método índice: 2.0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>static public int indice(String X,String[]Y){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//revisar arreglo de a lo más 1.000: 0.3</w:t>
      </w:r>
    </w:p>
    <w:p>
      <w:pPr>
        <w:pStyle w:val="Textosinformato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nt n=Y.length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f(n&lt;=1000)          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 xml:space="preserve">return indice(X,Y,0,n-1); 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//revisar 2ª mitad en otro thread: 0.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T t=new T(X,Y,n/2+1,n-1);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t.start();        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//revisar 1ª mitad en thread principal: 0.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nt i=indice(X,Y,0,n/2);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f(i&gt;=0) return i;         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//esperar thread de 2ª mitad si no está en primera: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t.join();          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return t.resultado();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buscar string en arreglo: 0.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atic public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indice(String X,String[]Y,int ip,int iu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=ip; i&lt;=iu; ++i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nt j=Y[i].indexOf(X);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j&gt;=0) return j;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return -1;        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//clase para thread: 1.0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declaraciones: 0.3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T extends Thread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tring X,Y[]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int ip,iu,i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constructor: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(String X,String[]Y,int ip,int iu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his.X=X; this.Y=Y; this.ip=ip; this.iu=iu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método run: 0.3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ublic void run(){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=indice(X,Y,ip,iu);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entregar resultado: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int resultado(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turn i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oindependiente2"/>
        <w:jc w:val="both"/>
        <w:rPr>
          <w:szCs w:val="24"/>
          <w:lang w:val="es-ES_tradnl"/>
        </w:rPr>
      </w:pPr>
      <w:r>
        <w:rPr>
          <w:b/>
          <w:szCs w:val="24"/>
          <w:lang w:val="es-ES_tradnl"/>
        </w:rPr>
        <w:t>B)</w:t>
      </w:r>
      <w:r>
        <w:rPr>
          <w:szCs w:val="24"/>
          <w:lang w:val="es-ES_tradnl"/>
        </w:rPr>
        <w:t xml:space="preserve"> escriba un método de encabezamiento </w:t>
      </w:r>
      <w:r>
        <w:rPr>
          <w:rFonts w:cs="Courier New" w:ascii="Courier New" w:hAnsi="Courier New"/>
          <w:b/>
          <w:szCs w:val="24"/>
          <w:lang w:val="es-ES_tradnl"/>
        </w:rPr>
        <w:t>boolean está(String X,String[ ][ ]Y,int N)</w:t>
      </w:r>
      <w:r>
        <w:rPr>
          <w:b/>
          <w:szCs w:val="24"/>
          <w:lang w:val="es-ES_tradnl"/>
        </w:rPr>
        <w:t xml:space="preserve"> </w:t>
      </w:r>
    </w:p>
    <w:p>
      <w:pPr>
        <w:pStyle w:val="Textoindependiente2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que utilice el método anterior y entregue true si X está contenido en alguna de las N filas del arreglo Y. </w:t>
      </w:r>
    </w:p>
    <w:p>
      <w:pPr>
        <w:pStyle w:val="Textoindependiente2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Notas. </w:t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szCs w:val="24"/>
          <w:lang w:val="es-ES_tradnl"/>
        </w:rPr>
        <w:t>cada fila debe procesarse en un thread separado</w:t>
      </w:r>
    </w:p>
    <w:p>
      <w:pPr>
        <w:pStyle w:val="Textoindependiente2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recuerde que Y[i] representa el arreglo con todos los elementos de la fila i de Y</w:t>
      </w:r>
    </w:p>
    <w:p>
      <w:pPr>
        <w:pStyle w:val="Textoindependiente2"/>
        <w:numPr>
          <w:ilvl w:val="0"/>
          <w:numId w:val="2"/>
        </w:numPr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ejemplo: </w:t>
      </w:r>
      <w:r>
        <w:rPr>
          <w:szCs w:val="24"/>
        </w:rPr>
        <w:t>si String[][]a={{“gabi”,”jose”},{”rosa”,”felipe”,”diego”},{”matias”}} entonces</w:t>
      </w:r>
    </w:p>
    <w:p>
      <w:pPr>
        <w:pStyle w:val="Textoindependiente2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está(“osa”,a,3) devuelve true, y está(“eso”,a,3) devuelve false</w:t>
      </w:r>
    </w:p>
    <w:p>
      <w:pPr>
        <w:pStyle w:val="Textoindependiente2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Textoindependiente2"/>
        <w:jc w:val="both"/>
        <w:rPr>
          <w:b/>
          <w:b/>
          <w:szCs w:val="24"/>
          <w:u w:val="single"/>
          <w:lang w:val="es-ES_tradnl"/>
        </w:rPr>
      </w:pPr>
      <w:r>
        <w:rPr>
          <w:b/>
          <w:szCs w:val="24"/>
          <w:u w:val="single"/>
          <w:lang w:val="es-ES_tradnl"/>
        </w:rPr>
        <w:t>//método está: 2 puntos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 public boolean esta(String X,String[][]Y,int N){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//activar un thread por cada fila: 1 punto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T1[]t=new T1[N];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for(int i=0; i&lt;N; ++i){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t[i]=new T1(X,Y[i]);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t[i].start(); 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//esperar threads y entregar resultado: 1 punto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for(int i=0; i&lt;N; ++i){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t[i].join();  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t[i].resultado())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return true;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return false;          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/clase para threads: 1 punt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/declaraciones: 0.3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T1 extends Thread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String X,Y[]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boolean b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constructor: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T1(String X,String[]Y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his.X=X; this.Y=Y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/método run: 0.3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void run(){</w:t>
      </w:r>
    </w:p>
    <w:p>
      <w:pPr>
        <w:pStyle w:val="Textosinformato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b=indice(X,Y) &gt;= 0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//resultado: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boolean resultado(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turn b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  <w:r>
        <w:br w:type="page"/>
      </w:r>
    </w:p>
    <w:p>
      <w:pPr>
        <w:pStyle w:val="TextBody"/>
        <w:ind w:right="9" w:hanging="0"/>
        <w:rPr/>
      </w:pPr>
      <w:r>
        <w:rPr/>
        <w:t xml:space="preserve">2. </w:t>
      </w:r>
    </w:p>
    <w:tbl>
      <w:tblPr>
        <w:tblW w:w="8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ctor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Casos de us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Difundir curs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Coordinador-organizad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plicar encues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Enviar certificad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Pagar al persona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Técnic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visar y responder foro y corre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yudante-tu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Corregir prueb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visar y responder foro y corre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Prof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gresar prueba diagnóstic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gresar lecció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gresar cuestionario de lecció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gresar prueba de desarrollo y pauta de correcció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Corregir apelación de prueb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gresar examen de corrección automátic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gresar examen de desarroll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Corregir examen de desarroll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lum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Preinscribir curs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Inscribir y pagar curs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ndir prueba de diagnóstic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cceder a lecció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sponder cuestionario lecció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sponder prueba de desarroll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cceder a corrección de prueb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pelar a corrección de ayudan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sponder exame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Acceder (participar) en foro y correo del curs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Responder encues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0.2 por cada actor</w:t>
            </w:r>
          </w:p>
          <w:p>
            <w:pPr>
              <w:pStyle w:val="TextBody"/>
              <w:ind w:right="9" w:hanging="0"/>
              <w:rPr/>
            </w:pPr>
            <w:r>
              <w:rPr/>
              <w:t>con el dibujo apropiada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0.2 por cada caso de uso con el dibujo apropi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/>
            </w:pPr>
            <w:r>
              <w:rPr/>
              <w:t>Bajar 0.5 global si no dibujan ovalos o actor por c/caso de uso</w:t>
            </w:r>
          </w:p>
        </w:tc>
      </w:tr>
    </w:tbl>
    <w:p>
      <w:pPr>
        <w:pStyle w:val="TextBody"/>
        <w:ind w:right="9" w:hanging="0"/>
        <w:rPr/>
      </w:pPr>
      <w:r>
        <w:rPr/>
      </w:r>
    </w:p>
    <w:sectPr>
      <w:type w:val="nextPage"/>
      <w:pgSz w:w="12240" w:h="15840"/>
      <w:pgMar w:left="630" w:right="616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29:00Z</dcterms:created>
  <dc:creator>jalvarez</dc:creator>
  <dc:description/>
  <cp:keywords/>
  <dc:language>en-US</dc:language>
  <cp:lastModifiedBy>jalvarez</cp:lastModifiedBy>
  <cp:lastPrinted>2006-10-28T10:59:00Z</cp:lastPrinted>
  <dcterms:modified xsi:type="dcterms:W3CDTF">2006-11-06T15:29:00Z</dcterms:modified>
  <cp:revision>2</cp:revision>
  <dc:subject/>
  <dc:title>CC10A- Computación I – Control Nº 4 - jueves 25 de septiembre de 2003</dc:title>
</cp:coreProperties>
</file>