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</w:rPr>
      </w:pPr>
      <w:r>
        <w:rPr/>
        <w:t>CC10A-Computación I – Control  2 – sábado 17 de junio de 200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gunta 1</w:t>
      </w:r>
    </w:p>
    <w:p>
      <w:pPr>
        <w:pStyle w:val="Textosinformato"/>
        <w:rPr/>
      </w:pPr>
      <w:r>
        <w:rPr/>
        <w:t xml:space="preserve">Escriba las clases Rectangulo y Triangulo que implementen la interface I para representar, calcular el perímetro, leer y escribir las figuras correspondientes. </w:t>
      </w:r>
    </w:p>
    <w:p>
      <w:pPr>
        <w:pStyle w:val="Textosinformato"/>
        <w:rPr>
          <w:b/>
          <w:b/>
        </w:rPr>
      </w:pPr>
      <w:r>
        <w:rPr>
          <w:b/>
        </w:rPr>
        <w:t>//clase Rectangulo: 1.5</w:t>
      </w:r>
    </w:p>
    <w:p>
      <w:pPr>
        <w:pStyle w:val="Textosinformato"/>
        <w:rPr/>
      </w:pPr>
      <w:r>
        <w:rPr/>
        <w:t>class Rectangulo implements I{</w:t>
      </w:r>
    </w:p>
    <w:p>
      <w:pPr>
        <w:pStyle w:val="Textosinformato"/>
        <w:rPr/>
      </w:pPr>
      <w:r>
        <w:rPr/>
        <w:t>private int a,b;</w:t>
        <w:tab/>
        <w:tab/>
        <w:tab/>
      </w:r>
    </w:p>
    <w:p>
      <w:pPr>
        <w:pStyle w:val="Textosinformato"/>
        <w:rPr/>
      </w:pPr>
      <w:r>
        <w:rPr/>
        <w:t>public String escribir(){</w:t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a+" "+b;</w:t>
        <w:tab/>
        <w:tab/>
        <w:tab/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public int perimetro(){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2*(a+b);</w:t>
        <w:tab/>
        <w:tab/>
        <w:tab/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public void leer(String x){</w:t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i=x.indexOf(" ",1);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=Integer.parseInt(x.substring(0,i)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b=Integer.parseInt(x.substring(i+1)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//clase Triangulo: 1.5</w:t>
      </w:r>
    </w:p>
    <w:p>
      <w:pPr>
        <w:pStyle w:val="Textosinformato"/>
        <w:rPr/>
      </w:pPr>
      <w:r>
        <w:rPr/>
        <w:t>class Triangulo implements I{</w:t>
      </w:r>
    </w:p>
    <w:p>
      <w:pPr>
        <w:pStyle w:val="Textosinformato"/>
        <w:rPr/>
      </w:pPr>
      <w:r>
        <w:rPr/>
        <w:t>private int a,b,c;</w:t>
        <w:tab/>
        <w:tab/>
      </w:r>
    </w:p>
    <w:p>
      <w:pPr>
        <w:pStyle w:val="Textosinformato"/>
        <w:rPr/>
      </w:pPr>
      <w:r>
        <w:rPr/>
        <w:t>public String escribir(){</w:t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a+" "+b+" "+c;</w:t>
        <w:tab/>
        <w:tab/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public int perimetro(){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a+b+c;</w:t>
        <w:tab/>
        <w:tab/>
        <w:tab/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public void leer(String x){</w:t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int i=x.indexOf(" ",1);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=Integer.parseInt(x.substring(0,i)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j=x.indexOf(" ",i+1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b=Integer.parseInt(x.substring(i,j)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=Integer.parseInt(x.substring(j+1)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Body"/>
        <w:rPr/>
      </w:pPr>
      <w:r>
        <w:rPr/>
        <w:t xml:space="preserve">b)Escriba un programa que lea el archivo “figuras.txt” que en cada línea contiene una letra (R o T) y a continuación 2 o 3 números (valores de los lados separados por espacios). El programa debe usar las clases anteriores para escribir como resultado los valores de los lados de la figura de mayor perímetro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//declaraciones iniciales: 0.3</w:t>
      </w:r>
    </w:p>
    <w:p>
      <w:pPr>
        <w:pStyle w:val="Textosinformato"/>
        <w:rPr/>
      </w:pPr>
      <w:r>
        <w:rPr/>
        <w:t>I max=new Rectangulo();</w:t>
      </w:r>
    </w:p>
    <w:p>
      <w:pPr>
        <w:pStyle w:val="Textosinformato"/>
        <w:rPr/>
      </w:pPr>
      <w:r>
        <w:rPr/>
        <w:t xml:space="preserve">max.leer("0 0"); </w:t>
      </w:r>
    </w:p>
    <w:p>
      <w:pPr>
        <w:pStyle w:val="Textosinformato"/>
        <w:rPr>
          <w:b/>
          <w:b/>
        </w:rPr>
      </w:pPr>
      <w:r>
        <w:rPr>
          <w:b/>
        </w:rPr>
        <w:t>//leer hasta fin de archivo: 0.2</w:t>
      </w:r>
    </w:p>
    <w:p>
      <w:pPr>
        <w:pStyle w:val="Textosinformato"/>
        <w:rPr/>
      </w:pPr>
      <w:r>
        <w:rPr/>
        <w:t>BufferedReader a=new BufferedReader(new FileReader("figura.txt"));</w:t>
      </w:r>
    </w:p>
    <w:p>
      <w:pPr>
        <w:pStyle w:val="Textosinformato"/>
        <w:rPr/>
      </w:pPr>
      <w:r>
        <w:rPr/>
        <w:t>String linea;</w:t>
      </w:r>
    </w:p>
    <w:p>
      <w:pPr>
        <w:pStyle w:val="Textosinformato"/>
        <w:rPr/>
      </w:pPr>
      <w:r>
        <w:rPr/>
        <w:t>while((linea=a.readLine())!=null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crear objeto: 1.0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I f;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linea.charAt(0)=='R')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f=new Rectangulo();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ls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f=new Triangulo();   /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leer lados: 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.leer(linea.substring(1));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mantener y escribir el mayor: 1.0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if(f.perimetro()&gt;max.perimetro())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max=f;</w:t>
        <w:tab/>
        <w:tab/>
        <w:tab/>
        <w:tab/>
        <w:tab/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System.out.println(max.escribir())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  <w:r>
        <w:br w:type="page"/>
      </w:r>
    </w:p>
    <w:p>
      <w:pPr>
        <w:pStyle w:val="Textosinformato"/>
        <w:rPr/>
      </w:pPr>
      <w:r>
        <w:rPr/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declaraciones: 0.5</w:t>
      </w:r>
    </w:p>
    <w:p>
      <w:pPr>
        <w:pStyle w:val="Textosinformato"/>
        <w:rPr/>
      </w:pPr>
      <w:r>
        <w:rPr/>
        <w:t>private Canvas cv=new Canvas();</w:t>
      </w:r>
    </w:p>
    <w:p>
      <w:pPr>
        <w:pStyle w:val="Textosinformato"/>
        <w:rPr/>
      </w:pPr>
      <w:r>
        <w:rPr/>
        <w:t>private TextField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rofundidad=new TextField("10"),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grados=new TextField("30");</w:t>
      </w:r>
    </w:p>
    <w:p>
      <w:pPr>
        <w:pStyle w:val="Textosinformato"/>
        <w:rPr/>
      </w:pPr>
      <w:r>
        <w:rPr/>
        <w:t>private Button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dibujar=new Button("dibujar"),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errar=new Button("cerrar");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constructor: 2.0</w:t>
      </w:r>
    </w:p>
    <w:p>
      <w:pPr>
        <w:pStyle w:val="Textosinformato"/>
        <w:rPr/>
      </w:pPr>
      <w:r>
        <w:rPr/>
        <w:t>public Pregunta2(){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diagramar panel norte: 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anel p1=new Panel();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1.setLayout(new GridLayout(2,2)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1.add(new Label("profundidad:"));p1.add(profundidad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1.add(new Label("angulo:")); p1.add(grados);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diagramar panel sur: 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anel p2=new Panel(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2.setLayout(new GridLayout(1,2)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p2.add(dibujar);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p2.add(cerrar);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diagramar ventana: 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etSize(3*W/2,3*W/2); //opcional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v.setSize(W,W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etLayout(new BorderLayout()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dd("North",p1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dd("Center",cv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add("South",p2);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activar escuchadores: 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dibujar.addActionListener(this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errar.addActionListener(this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actionPerformed: 1.5</w:t>
      </w:r>
    </w:p>
    <w:p>
      <w:pPr>
        <w:pStyle w:val="Textosinformato"/>
        <w:rPr/>
      </w:pPr>
      <w:r>
        <w:rPr/>
        <w:t>public void actionPerformed(ActionEvent x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if(x.getSource()==cerrar)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ystem.exit(0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n=Integer.parseInt(profundidad.getText());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invocación a dibujar arbol: 1.0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dibujarArbol(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n, 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W/n,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90, 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W/2, 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W,   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v.getGraphics()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dibujarArbol: 2.0</w:t>
      </w:r>
    </w:p>
    <w:p>
      <w:pPr>
        <w:pStyle w:val="Textosinformato"/>
        <w:rPr/>
      </w:pPr>
      <w:r>
        <w:rPr/>
        <w:t>public void dibujarArbol(int profundidad,int largo, double angulo,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nt x,int y,Graphics g){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caso base: 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if(profundidad==0)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return;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dibujar tronco: 0.8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double radianes=Math.PI*angulo/180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xf=(int)(x-largo*Math.cos(radianes)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yf=(int)(y-largo*Math.sin(radianes)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g.drawLine(x,y,xf,yf);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llamadas recursivas para dibujar 2 ramas: 1.0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alfa=Integer.parseInt(grados.getText()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dibujarArbol(profundidad-1, (int)(largo*0.67), angulo+alfa/2, xf,yf,g);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dibujarArbol(profundidad-1, (int)(largo*0.67), angulo-alfa/2, xf,yf,g); 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Textosinformato"/>
        <w:rPr>
          <w:b/>
          <w:b/>
        </w:rPr>
      </w:pPr>
      <w:r>
        <w:rPr>
          <w:b/>
        </w:rPr>
        <w:t>//declaraciones: 0.5</w:t>
      </w:r>
    </w:p>
    <w:p>
      <w:pPr>
        <w:pStyle w:val="Textosinformato"/>
        <w:rPr/>
      </w:pPr>
      <w:r>
        <w:rPr/>
        <w:t xml:space="preserve">class Colores{                </w:t>
      </w:r>
    </w:p>
    <w:p>
      <w:pPr>
        <w:pStyle w:val="Textosinformato"/>
        <w:rPr/>
      </w:pPr>
      <w:r>
        <w:rPr/>
        <w:t xml:space="preserve">private static final int N=4; </w:t>
      </w:r>
    </w:p>
    <w:p>
      <w:pPr>
        <w:pStyle w:val="Textosinformato"/>
        <w:rPr/>
      </w:pPr>
      <w:r>
        <w:rPr/>
        <w:t>private RGB[]rgb=new RGB[N];</w:t>
        <w:tab/>
      </w:r>
    </w:p>
    <w:p>
      <w:pPr>
        <w:pStyle w:val="Textosinformato"/>
        <w:rPr>
          <w:b/>
          <w:b/>
        </w:rPr>
      </w:pPr>
      <w:r>
        <w:rPr>
          <w:b/>
        </w:rPr>
        <w:t>//constructor: 1.0</w:t>
      </w:r>
    </w:p>
    <w:p>
      <w:pPr>
        <w:pStyle w:val="Textosinformato"/>
        <w:rPr/>
      </w:pPr>
      <w:r>
        <w:rPr/>
        <w:t xml:space="preserve">public Colores(String x)throws IOException{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BufferedReader a=new BufferedReader(new FileReader(x)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for(int i=0; i&lt;N; ++i){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String linea.readLine());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int i=linea.indexOf(" "); 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int r=Integer.parseInt(linea.substring(0,i));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int j=linea.indexOf(" ",i+1);                 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nt g=Integer.parseInt(linea.substring(i+1,j))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int b=Integer.parseInt(linea.substring(j+1)); 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rgb[i]= new RGB(r,g,b);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//getRGB: 0.5</w:t>
      </w:r>
    </w:p>
    <w:p>
      <w:pPr>
        <w:pStyle w:val="Textosinformato"/>
        <w:rPr/>
      </w:pPr>
      <w:r>
        <w:rPr/>
        <w:t>public RGB getRGB(int x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return rgb[x];         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//suma: 1.0</w:t>
      </w:r>
    </w:p>
    <w:p>
      <w:pPr>
        <w:pStyle w:val="Textosinformato"/>
        <w:rPr/>
      </w:pPr>
      <w:r>
        <w:rPr/>
        <w:t xml:space="preserve">public boolean suma(RGB x,RGB y){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r=Math.min(x.getRed()+y.getRed(),255),</w:t>
        <w:tab/>
        <w:t xml:space="preserve">  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 xml:space="preserve">g=Math.min(x.getGreen()+y.getGreen(),255), 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 xml:space="preserve">b=Math.min(x.getBlue()+y.getBlue(),255);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for(int i=0; i&lt;N; ++i)   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if(rgb[i].getRed()==r  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&amp;&amp; rgb[i].getGreen()==g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&amp;&amp; rgb[i].getBlue()==b) 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 xml:space="preserve">return true;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return false;             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//declaraciones: 0.5</w:t>
      </w:r>
    </w:p>
    <w:p>
      <w:pPr>
        <w:pStyle w:val="Textosinformato"/>
        <w:rPr/>
      </w:pPr>
      <w:r>
        <w:rPr/>
        <w:t xml:space="preserve">class Paleta{                  </w:t>
      </w:r>
    </w:p>
    <w:p>
      <w:pPr>
        <w:pStyle w:val="Textosinformato"/>
        <w:rPr/>
      </w:pPr>
      <w:r>
        <w:rPr/>
        <w:t xml:space="preserve">private static final int M=3;  </w:t>
      </w:r>
    </w:p>
    <w:p>
      <w:pPr>
        <w:pStyle w:val="Textosinformato"/>
        <w:rPr/>
      </w:pPr>
      <w:r>
        <w:rPr/>
        <w:t>private int[]indice=new int[M];</w:t>
      </w:r>
    </w:p>
    <w:p>
      <w:pPr>
        <w:pStyle w:val="Textosinformato"/>
        <w:rPr/>
      </w:pPr>
      <w:r>
        <w:rPr/>
        <w:t xml:space="preserve">private Colores c;             </w:t>
      </w:r>
    </w:p>
    <w:p>
      <w:pPr>
        <w:pStyle w:val="Textosinformato"/>
        <w:rPr>
          <w:b/>
          <w:b/>
        </w:rPr>
      </w:pPr>
      <w:r>
        <w:rPr>
          <w:b/>
        </w:rPr>
        <w:t>//constructor: 1.0</w:t>
      </w:r>
    </w:p>
    <w:p>
      <w:pPr>
        <w:pStyle w:val="Textosinformato"/>
        <w:rPr/>
      </w:pPr>
      <w:r>
        <w:rPr/>
        <w:t>public Paleta(Colores x,String y)throws IOException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c=x;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BufferedReader a=new BufferedReader(new FileReader(y)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for(int i=0; i&lt;M; ++i)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indice[i]=Integer.parseInt(a.readLine());  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//getRGB: 0.5</w:t>
      </w:r>
    </w:p>
    <w:p>
      <w:pPr>
        <w:pStyle w:val="Textosinformato"/>
        <w:rPr/>
      </w:pPr>
      <w:r>
        <w:rPr/>
        <w:t>public RGB getRGB(int x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int i=indice[x];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return c.getRGB(i);    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//indice: 1.0</w:t>
      </w:r>
    </w:p>
    <w:p>
      <w:pPr>
        <w:pStyle w:val="Textosinformato"/>
        <w:rPr/>
      </w:pPr>
      <w:r>
        <w:rPr/>
        <w:t xml:space="preserve">public int indice(RGB x){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or(int i=0; i&lt;M; ++i){</w:t>
        <w:tab/>
        <w:t xml:space="preserve">   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RGB a=c.getRGB(indice[i]);  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if(a.getRed()==x.getRed()   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&amp;&amp; a.getGreen()==x.getGreen()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&amp;&amp; a.getBlue()==x.getBlue()) 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 xml:space="preserve">return i;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return -1;                     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sectPr>
      <w:type w:val="nextPage"/>
      <w:pgSz w:w="12240" w:h="15840"/>
      <w:pgMar w:left="990" w:right="720" w:gutter="0" w:header="0" w:top="18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roFontWindows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800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  <w:color w:val="008000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odigoCar">
    <w:name w:val="Codigo Car"/>
    <w:basedOn w:val="Fuentedeprrafopredeter"/>
    <w:qFormat/>
    <w:rPr>
      <w:rFonts w:ascii="ProFontWindows;Courier New" w:hAnsi="ProFontWindows;Courier New" w:cs="ProFontWindows;Courier New"/>
      <w:sz w:val="18"/>
      <w:lang w:val="es-ES_trad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Courier" w:hAnsi="Courier" w:cs="Courier"/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digo">
    <w:name w:val="Codigo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spacing w:before="120" w:after="0"/>
      <w:ind w:left="567" w:hanging="0"/>
      <w:contextualSpacing/>
      <w:jc w:val="both"/>
    </w:pPr>
    <w:rPr>
      <w:rFonts w:ascii="ProFontWindows;Courier New" w:hAnsi="ProFontWindows;Courier New" w:cs="ProFontWindows;Courier New"/>
      <w:sz w:val="18"/>
      <w:lang w:val="es-ES_tradnl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3:13:00Z</dcterms:created>
  <dc:creator>jalvarez</dc:creator>
  <dc:description/>
  <dc:language>en-US</dc:language>
  <cp:lastModifiedBy>jalvarez</cp:lastModifiedBy>
  <cp:lastPrinted>2006-06-16T19:05:00Z</cp:lastPrinted>
  <dcterms:modified xsi:type="dcterms:W3CDTF">2006-06-27T13:13:00Z</dcterms:modified>
  <cp:revision>2</cp:revision>
  <dc:subject/>
  <dc:title>CC10A-Computación I – Control  2 – jueves 14 de junio de 2001 - Tpo: 2hrs 30 mins</dc:title>
</cp:coreProperties>
</file>