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CKE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269875</wp:posOffset>
                </wp:positionV>
                <wp:extent cx="5541010" cy="192913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va.net.Socket (Socket Client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nstructor</w:t>
                            </w:r>
                            <w:r>
                              <w:rPr/>
                              <w:t xml:space="preserve">: Crea socket* y se conecta al servidor indicado en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host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Socket(String host, int port) throws UnknownHostException, IOExcep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tener Canal para leer desde el Socke</w:t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BufferedReader canalIn=new BufferedReader(n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InputStreamReader(s.getInputStream())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tener Canal para escribir hacia el Sock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PrintWriter canalOut=new PrintWriter(s.getOutputStream(), true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// No olvidar el tr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errar el Socket</w:t>
                            </w:r>
                            <w:r>
                              <w:rPr/>
                              <w:t xml:space="preserve"> despuesde usar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s.close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* Nota</w:t>
                            </w:r>
                            <w:r>
                              <w:rPr/>
                              <w:t>: No olvidar hacer un catch de ambas Excepciones en los client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151.9pt;mso-wrap-distance-left:9.05pt;mso-wrap-distance-right:9.05pt;mso-wrap-distance-top:0pt;mso-wrap-distance-bottom:0pt;margin-top:21.2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ava.net.Socket (Socket Client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nstructor</w:t>
                      </w:r>
                      <w:r>
                        <w:rPr/>
                        <w:t xml:space="preserve">: Crea socket* y se conecta al servidor indicado en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host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Socket(String host, int port) throws UnknownHostException, IOExcep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btener Canal para leer desde el Socke</w:t>
                      </w: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BufferedReader canalIn=new BufferedReader(new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InputStreamReader(s.getInputStream())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btener Canal para escribir hacia el Socke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PrintWriter canalOut=new PrintWriter(s.getOutputStream(), true);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                                    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// No olvidar el tr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errar el Socket</w:t>
                      </w:r>
                      <w:r>
                        <w:rPr/>
                        <w:t xml:space="preserve"> despuesde usarl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s.close(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* Nota</w:t>
                      </w:r>
                      <w:r>
                        <w:rPr/>
                        <w:t>: No olvidar hacer un catch de ambas Excepciones en los client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2190115</wp:posOffset>
                </wp:positionV>
                <wp:extent cx="5541010" cy="1654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va.net.ServerSocket (Socket para servido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nstructor</w:t>
                            </w:r>
                            <w:r>
                              <w:rPr/>
                              <w:t xml:space="preserve">: Crea el socket y queda “esperando” que lleguen conexiones al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>port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ServerSocket(int port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sperar una conexion entrante</w:t>
                            </w:r>
                            <w:r>
                              <w:rPr/>
                              <w:t>: Se detiene la ejecuci</w:t>
                            </w:r>
                            <w:r>
                              <w:rPr>
                                <w:lang w:val="es-CL"/>
                              </w:rPr>
                              <w:t>ó</w:t>
                            </w:r>
                            <w:r>
                              <w:rPr/>
                              <w:t>n del programa en esta instrucción hasta que llega la conexi</w:t>
                            </w:r>
                            <w:r>
                              <w:rPr>
                                <w:lang w:val="es-CL"/>
                              </w:rPr>
                              <w:t xml:space="preserve">ón. Retorna un objeto de la clas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s-CL"/>
                              </w:rPr>
                              <w:t>java.net.Socket</w:t>
                            </w:r>
                            <w:r>
                              <w:rPr>
                                <w:lang w:val="es-CL"/>
                              </w:rPr>
                              <w:t xml:space="preserve"> cuando la conexión se establec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lang w:val="es-CL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lang w:val="es-CL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s-CL"/>
                              </w:rPr>
                              <w:t>Socket accept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  <w:lang w:val="es-C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CL"/>
                              </w:rPr>
                              <w:t>Obtener canales</w:t>
                            </w:r>
                            <w:r>
                              <w:rPr>
                                <w:lang w:val="es-CL"/>
                              </w:rPr>
                              <w:t xml:space="preserve"> de escritura y lectura para el socket retornado d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lang w:val="es-CL"/>
                              </w:rPr>
                              <w:t>accept</w:t>
                            </w:r>
                            <w:r>
                              <w:rPr>
                                <w:lang w:val="es-CL"/>
                              </w:rPr>
                              <w:t xml:space="preserve"> es igual que en el caso Client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130.3pt;mso-wrap-distance-left:9.05pt;mso-wrap-distance-right:9.05pt;mso-wrap-distance-top:0pt;mso-wrap-distance-bottom:0pt;margin-top:172.4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ava.net.ServerSocket (Socket para servido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nstructor</w:t>
                      </w:r>
                      <w:r>
                        <w:rPr/>
                        <w:t xml:space="preserve">: Crea el socket y queda “esperando” que lleguen conexiones al </w:t>
                      </w:r>
                      <w:r>
                        <w:rPr>
                          <w:rFonts w:cs="Courier New" w:ascii="Courier New" w:hAnsi="Courier New"/>
                          <w:u w:val="single"/>
                        </w:rPr>
                        <w:t>port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ServerSocket(int port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sperar una conexion entrante</w:t>
                      </w:r>
                      <w:r>
                        <w:rPr/>
                        <w:t>: Se detiene la ejecuci</w:t>
                      </w:r>
                      <w:r>
                        <w:rPr>
                          <w:lang w:val="es-CL"/>
                        </w:rPr>
                        <w:t>ó</w:t>
                      </w:r>
                      <w:r>
                        <w:rPr/>
                        <w:t>n del programa en esta instrucción hasta que llega la conexi</w:t>
                      </w:r>
                      <w:r>
                        <w:rPr>
                          <w:lang w:val="es-CL"/>
                        </w:rPr>
                        <w:t xml:space="preserve">ón. Retorna un objeto de la clase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s-CL"/>
                        </w:rPr>
                        <w:t>java.net.Socket</w:t>
                      </w:r>
                      <w:r>
                        <w:rPr>
                          <w:lang w:val="es-CL"/>
                        </w:rPr>
                        <w:t xml:space="preserve"> cuando la conexión se establec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lang w:val="es-CL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lang w:val="es-CL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s-CL"/>
                        </w:rPr>
                        <w:t>Socket accept(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  <w:lang w:val="es-CL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lang w:val="es-C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CL"/>
                        </w:rPr>
                        <w:t>Obtener canales</w:t>
                      </w:r>
                      <w:r>
                        <w:rPr>
                          <w:lang w:val="es-CL"/>
                        </w:rPr>
                        <w:t xml:space="preserve"> de escritura y lectura para el socket retornado de </w:t>
                      </w:r>
                      <w:r>
                        <w:rPr>
                          <w:rFonts w:cs="Courier New" w:ascii="Courier New" w:hAnsi="Courier New"/>
                          <w:sz w:val="18"/>
                          <w:lang w:val="es-CL"/>
                        </w:rPr>
                        <w:t>accept</w:t>
                      </w:r>
                      <w:r>
                        <w:rPr>
                          <w:lang w:val="es-CL"/>
                        </w:rPr>
                        <w:t xml:space="preserve"> es igual que en el caso Cliente.</w:t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3689985</wp:posOffset>
                </wp:positionV>
                <wp:extent cx="5541010" cy="220345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CL"/>
                              </w:rPr>
                              <w:t>Estructura tí</w:t>
                            </w:r>
                            <w:r>
                              <w:rPr>
                                <w:b/>
                              </w:rPr>
                              <w:t>pica</w:t>
                            </w:r>
                            <w:r>
                              <w:rPr/>
                              <w:t xml:space="preserve"> de un servidor con varios Thread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try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ServerSocket S=new ServerSocket(5674);   // Crea Socket en port 5674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espera” que lleguen cx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while (true){                   // Ciclo infinito del servid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Socket s=S.accept();          // Al llegar la cx, crea un Socket norm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// Creo un objeto de una clase derivada de Thread a parti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// de este Socket norm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Atendedor t=new Atendedor(s); // Paso el socket s como parame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t.start();                    // Inicio el Thread que atiende 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// cliente recien lleg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} catch(IOException e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...// codigo para mostrar mensaje de excepc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173.5pt;mso-wrap-distance-left:9.05pt;mso-wrap-distance-right:9.05pt;mso-wrap-distance-top:0pt;mso-wrap-distance-bottom:0pt;margin-top:290.5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CL"/>
                        </w:rPr>
                        <w:t>Estructura tí</w:t>
                      </w:r>
                      <w:r>
                        <w:rPr>
                          <w:b/>
                        </w:rPr>
                        <w:t>pica</w:t>
                      </w:r>
                      <w:r>
                        <w:rPr/>
                        <w:t xml:space="preserve"> de un servidor con varios Thread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try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ServerSocket S=new ServerSocket(5674);   // Crea Socket en port 5674 y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                                      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“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espera” que lleguen cxs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while (true){                   // Ciclo infinito del servido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Socket s=S.accept();          // Al llegar la cx, crea un Socket norma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// Creo un objeto de una clase derivada de Thread a partir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// de este Socket normal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Atendedor t=new Atendedor(s); // Paso el socket s como parametr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t.start();                    // Inicio el Thread que atiende al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                          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// cliente recien llegad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} catch(IOException e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...// codigo para mostrar mensaje de excepcio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5884545</wp:posOffset>
                </wp:positionV>
                <wp:extent cx="5541010" cy="22948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structura t</w:t>
                            </w:r>
                            <w:r>
                              <w:rPr>
                                <w:b/>
                                <w:lang w:val="es-CL"/>
                              </w:rPr>
                              <w:t>ípica</w:t>
                            </w:r>
                            <w:r>
                              <w:rPr>
                                <w:lang w:val="es-CL"/>
                              </w:rPr>
                              <w:t xml:space="preserve"> </w:t>
                            </w:r>
                            <w:r>
                              <w:rPr/>
                              <w:t>del objeto derivado de Thread que atiende un cli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class Atendedor extends Thread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Socket s;                                        // Tiene un Socket como v.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public Atendedor(Socket s, otros param si es necesario...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this.s=s;                             // Recibe un socket como paramet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}                                       // y se lo asigna a la v.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public void run() {                      // En run() se atiende al cl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// Obtengo canales de lectura y escri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// Escribo y leo cosas del Sock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s.close();                             // Luego de atender, cierro la c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180.7pt;mso-wrap-distance-left:9.05pt;mso-wrap-distance-right:9.05pt;mso-wrap-distance-top:0pt;mso-wrap-distance-bottom:0pt;margin-top:463.3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structura t</w:t>
                      </w:r>
                      <w:r>
                        <w:rPr>
                          <w:b/>
                          <w:lang w:val="es-CL"/>
                        </w:rPr>
                        <w:t>ípica</w:t>
                      </w:r>
                      <w:r>
                        <w:rPr>
                          <w:lang w:val="es-CL"/>
                        </w:rPr>
                        <w:t xml:space="preserve"> </w:t>
                      </w:r>
                      <w:r>
                        <w:rPr/>
                        <w:t>del objeto derivado de Thread que atiende un cli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class Atendedor extends Thread 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Socket s;                                        // Tiene un Socket como v.i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public Atendedor(Socket s, otros param si es necesario...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this.s=s;                             // Recibe un socket como parametro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}                                       // y se lo asigna a la v.i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public void run() {                      // En run() se atiende al client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// Obtengo canales de lectura y escritur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// Escribo y leo cosas del Socke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s.close();                             // Luego de atender, cierro la cx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9:00:00Z</dcterms:created>
  <dc:creator>Erich Reimberg N.</dc:creator>
  <dc:description/>
  <dc:language>en-US</dc:language>
  <cp:lastModifiedBy>Erich Reimberg N.</cp:lastModifiedBy>
  <dcterms:modified xsi:type="dcterms:W3CDTF">2004-11-25T19:39:00Z</dcterms:modified>
  <cp:revision>3</cp:revision>
  <dc:subject/>
  <dc:title>SOCKETS</dc:title>
</cp:coreProperties>
</file>