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P2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public class Polaca {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public static void main(String[] args) {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ole cons = new Console(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ila pila = new Pila(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.print("Ingrese la expresion en notacion polaca: "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String expresion = cons.readLine().trim(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while(expresion.length()!=0){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char c = expresion.charAt(0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if(esNumero(c)){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ila.push(Integer.parseInt(c+"")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else if(esOperador(c)){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double op2 = pila.pop(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double op1 = pila.pop(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pila.push(evaluar(op1,c,op2)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se{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.println("Hay un caracter invalido en la sentencia"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System.exit(0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expresion = expresion.substring(1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ns.println("El resultado de la expresion es: "+pila.pop()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private static double evaluar(double op1, char c, double op2){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switch(c){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case '*': return op1*op2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case '/': return op1/op2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case '+': return op1+op2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case '-': return op1-op2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turn 0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lass Pila{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do primer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ublic Pila() {;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ublic Pila(double x) {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imero = new Nodo(x,null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//push agrega el elemento X al tope de la pi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public void push(double x){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imero = new Nodo(x,primero)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turn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//pop saca el elemento al tope de la pila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ublic double pop(){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uble retorno = primero.valor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imero = primero.sgt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return retorno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  <w:t>public boolean empty(){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turn primero == null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lass Nodo{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ouble valor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odo sgte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ublic Nodo(double x, Nodo y){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valor = x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gte = y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2:47:00Z</dcterms:created>
  <dc:creator>Curicano</dc:creator>
  <dc:description/>
  <cp:keywords/>
  <dc:language>en-US</dc:language>
  <cp:lastModifiedBy>Curicano</cp:lastModifiedBy>
  <dcterms:modified xsi:type="dcterms:W3CDTF">2006-08-14T02:50:00Z</dcterms:modified>
  <cp:revision>1</cp:revision>
  <dc:subject/>
  <dc:title>P2</dc:title>
</cp:coreProperties>
</file>