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C10A-Computación I – Control  Recuperativo – lunes 2 de agosto de 2004</w:t>
      </w:r>
    </w:p>
    <w:p>
      <w:pPr>
        <w:pStyle w:val="Heading1"/>
        <w:jc w:val="center"/>
        <w:rPr/>
      </w:pPr>
      <w:r>
        <w:rPr/>
        <w:t>Tiempo: 2hrs 30 mins – CON apuntes – SIN Consultas – Contestar en Hojas SEPARADAS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TextBody"/>
        <w:rPr/>
      </w:pPr>
      <w:r>
        <w:rPr>
          <w:b/>
        </w:rPr>
        <w:t>1.</w:t>
      </w:r>
      <w:r>
        <w:rPr/>
        <w:t>Escribir un programa que actualice las notas de los alumnos de la sección, de manera que la nota del control recuperativo reemplace, sólo  si es mayor,  a la peor nota de los controles 1 y 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 archivo de entrada es “rec.txt”. Cada línea contiene la siguiente información de un alumno:</w:t>
      </w:r>
    </w:p>
    <w:p>
      <w:pPr>
        <w:pStyle w:val="TextBody"/>
        <w:numPr>
          <w:ilvl w:val="0"/>
          <w:numId w:val="2"/>
        </w:numPr>
        <w:rPr/>
      </w:pPr>
      <w:r>
        <w:rPr/>
        <w:t>Nombre: 20 caracteres (ejemplo: “Perez Gonzalez Juan ”)</w:t>
      </w:r>
    </w:p>
    <w:p>
      <w:pPr>
        <w:pStyle w:val="TextBody"/>
        <w:numPr>
          <w:ilvl w:val="0"/>
          <w:numId w:val="2"/>
        </w:numPr>
        <w:rPr/>
      </w:pPr>
      <w:r>
        <w:rPr/>
        <w:t>Nota primer control: 2 dígitos (ejemplo: 45 o 10 si no lo rindió)</w:t>
      </w:r>
    </w:p>
    <w:p>
      <w:pPr>
        <w:pStyle w:val="TextBody"/>
        <w:numPr>
          <w:ilvl w:val="0"/>
          <w:numId w:val="2"/>
        </w:numPr>
        <w:rPr/>
      </w:pPr>
      <w:r>
        <w:rPr/>
        <w:t>Nota segundo control: 2 dígitos (ejemplo: 23 o 10 si no lo rindió)</w:t>
      </w:r>
    </w:p>
    <w:p>
      <w:pPr>
        <w:pStyle w:val="TextBody"/>
        <w:numPr>
          <w:ilvl w:val="0"/>
          <w:numId w:val="4"/>
        </w:numPr>
        <w:rPr/>
      </w:pPr>
      <w:r>
        <w:rPr/>
        <w:t>Nota control recuperativo: 2 dígitos (ejemplo: 50 o dos espacios si no lo rindió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 archivo de salida debe llamarse “notas.txt” y cada línea deber tener el nombre y las notas actualizadas de los controles 1 y 2, es decir, considerando el eventual reemplazo por el control recuperativo. Por ejemplo, “Perez Gonzalez Juan 4550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 programa debe adicionalmente mostrar en la pantalla los nombres del o los alumnos con el mejor promedio entre las notas actualizadas de los controles 1 y 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declaraciones globales: 0.5 ptos</w:t>
      </w:r>
    </w:p>
    <w:p>
      <w:pPr>
        <w:pStyle w:val="Textosinformato"/>
        <w:rPr>
          <w:sz w:val="24"/>
        </w:rPr>
      </w:pPr>
      <w:r>
        <w:rPr>
          <w:sz w:val="24"/>
        </w:rPr>
        <w:t>BufferedReader a=new BufferedReader(new FileReader("rec.txt"));//0.1</w:t>
      </w:r>
    </w:p>
    <w:p>
      <w:pPr>
        <w:pStyle w:val="Textosinformato"/>
        <w:rPr>
          <w:sz w:val="24"/>
        </w:rPr>
      </w:pPr>
      <w:r>
        <w:rPr>
          <w:sz w:val="24"/>
        </w:rPr>
        <w:t>PrintWriter b=new PrintWriter(new FileWriter("notas.txt"));1</w:t>
        <w:tab/>
        <w:t>//0.1</w:t>
      </w:r>
    </w:p>
    <w:p>
      <w:pPr>
        <w:pStyle w:val="Textosinformato"/>
        <w:rPr>
          <w:sz w:val="24"/>
        </w:rPr>
      </w:pPr>
      <w:r>
        <w:rPr>
          <w:sz w:val="24"/>
        </w:rPr>
        <w:t>String linea,nombres="";</w:t>
        <w:tab/>
        <w:tab/>
        <w:tab/>
        <w:t>//0.2</w:t>
      </w:r>
    </w:p>
    <w:p>
      <w:pPr>
        <w:pStyle w:val="Textosinformato"/>
        <w:rPr>
          <w:sz w:val="24"/>
        </w:rPr>
      </w:pPr>
      <w:r>
        <w:rPr>
          <w:sz w:val="24"/>
        </w:rPr>
        <w:t>int mayor=0;</w:t>
        <w:tab/>
        <w:tab/>
        <w:tab/>
        <w:tab/>
        <w:tab/>
        <w:t>//0.1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leer hasta fin de archivo: 0.5 ptos</w:t>
      </w:r>
    </w:p>
    <w:p>
      <w:pPr>
        <w:pStyle w:val="Textosinformato"/>
        <w:rPr>
          <w:sz w:val="24"/>
        </w:rPr>
      </w:pPr>
      <w:r>
        <w:rPr>
          <w:sz w:val="24"/>
        </w:rPr>
        <w:t>while((linea=a.readLine())!=null){</w:t>
        <w:tab/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recuperar nombre y notas: 0.5 ptos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nombre = linea.substring(0,20);</w:t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n1=Integer.parseInt(linea.substring(20,22));</w:t>
        <w:tab/>
        <w:t>//0.2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n2=Integer.parseInt(linea.substring(22,24));</w:t>
        <w:tab/>
        <w:t>//0.2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procesar nota del recuperativo: 2.0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linea.substring(24,26).equals("  ")==false ){</w:t>
        <w:tab/>
        <w:t>//0.3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int nr=Integer.parseInt(linea.substring(24,26));</w:t>
        <w:tab/>
        <w:t>//0.2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 xml:space="preserve">if( n1&lt;=n2 &amp;&amp; nr&gt;n1 ) </w:t>
        <w:tab/>
        <w:tab/>
        <w:t>//0.3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n1=nr;</w:t>
        <w:tab/>
        <w:tab/>
        <w:tab/>
        <w:tab/>
        <w:tab/>
        <w:t>//0.2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else if( n2&lt;=n1 &amp;&amp; nr&gt;n2 )</w:t>
        <w:tab/>
        <w:t>//0.3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n2=nr;</w:t>
        <w:tab/>
        <w:tab/>
        <w:tab/>
        <w:tab/>
        <w:tab/>
        <w:t>//0.2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b.println(nombre+n1+n2);</w:t>
        <w:tab/>
        <w:tab/>
        <w:t>//0.5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mantener nombres de mejor promedio: 2.5 ptos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prom = (int)((n1+n2)/2.0+0.5);</w:t>
        <w:tab/>
        <w:t>//0.3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prom&gt;mayor){</w:t>
        <w:tab/>
        <w:tab/>
        <w:tab/>
        <w:tab/>
        <w:tab/>
        <w:t>//0.2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mayor=prom;</w:t>
        <w:tab/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nombres = nombre;</w:t>
        <w:tab/>
        <w:tab/>
        <w:tab/>
        <w:tab/>
        <w:t>//0.2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else if(prom==mayor)</w:t>
        <w:tab/>
        <w:tab/>
        <w:tab/>
        <w:tab/>
        <w:t>//0.2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nombres += "\n"+nombre;</w:t>
        <w:tab/>
        <w:tab/>
        <w:tab/>
        <w:t>//1.0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System.out.println(nombres);</w:t>
        <w:tab/>
        <w:tab/>
        <w:tab/>
        <w:t>//0.5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osinformato"/>
        <w:rPr/>
      </w:pPr>
      <w:r>
        <w:rPr>
          <w:b/>
        </w:rPr>
        <w:t>2.</w:t>
      </w:r>
      <w:r>
        <w:rPr>
          <w:b/>
          <w:sz w:val="24"/>
        </w:rPr>
        <w:t xml:space="preserve"> //parte inicial: 1.0 ptos</w:t>
      </w:r>
    </w:p>
    <w:p>
      <w:pPr>
        <w:pStyle w:val="Textosinformato"/>
        <w:rPr>
          <w:sz w:val="24"/>
        </w:rPr>
      </w:pPr>
      <w:r>
        <w:rPr>
          <w:sz w:val="24"/>
        </w:rPr>
        <w:t>class P2 extends Frame implements ActionListener{</w:t>
        <w:tab/>
        <w:t>//0.1</w:t>
      </w:r>
    </w:p>
    <w:p>
      <w:pPr>
        <w:pStyle w:val="Textosinformato"/>
        <w:rPr>
          <w:sz w:val="24"/>
        </w:rPr>
      </w:pPr>
      <w:r>
        <w:rPr>
          <w:sz w:val="24"/>
        </w:rPr>
        <w:t>static public void main(String[]args){</w:t>
        <w:tab/>
        <w:t>new P2().show();}//0.1</w:t>
      </w:r>
    </w:p>
    <w:p>
      <w:pPr>
        <w:pStyle w:val="Textosinformato"/>
        <w:rPr>
          <w:b/>
          <w:b/>
          <w:sz w:val="24"/>
        </w:rPr>
      </w:pPr>
      <w:r>
        <w:rPr>
          <w:sz w:val="24"/>
        </w:rPr>
        <w:t>private int n;</w:t>
        <w:tab/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sz w:val="24"/>
        </w:rPr>
        <w:t>private Label</w:t>
        <w:tab/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urno = new Label(),</w:t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litos = new Label();</w:t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sz w:val="24"/>
        </w:rPr>
        <w:t>private Button</w:t>
        <w:tab/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deNuevo = new Button("de nuevo"),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t = new Button("quit"),</w:t>
        <w:tab/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uno = new Button("Extraer 1"),</w:t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dos = new Button("Extraer 2"),</w:t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res = new Button("Extraer 3");</w:t>
        <w:tab/>
        <w:t>//0.1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constructor: 2.0 ptos</w:t>
      </w:r>
    </w:p>
    <w:p>
      <w:pPr>
        <w:pStyle w:val="Textosinformato"/>
        <w:rPr>
          <w:sz w:val="24"/>
        </w:rPr>
      </w:pPr>
      <w:r>
        <w:rPr>
          <w:sz w:val="24"/>
        </w:rPr>
        <w:t>public P2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nel p1=new Panel();</w:t>
        <w:tab/>
        <w:tab/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1.setLayout(new GridLayout(1,3));</w:t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p1.add(turno); p1.add(deNuevo); p1.add(quit); </w:t>
        <w:tab/>
        <w:t>//0.3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nel p2=new Panel();</w:t>
        <w:tab/>
        <w:tab/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2.setLayout(new GridLayout(1,3));</w:t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2.add(uno); p2.add(dos); p2.add(tres);</w:t>
        <w:tab/>
        <w:tab/>
        <w:t>//0.3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Size(300,300);</w:t>
        <w:tab/>
        <w:tab/>
        <w:tab/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Layout(new GridLayout(3,1));</w:t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dd(p1); add(palitos); add(p2);</w:t>
        <w:tab/>
        <w:tab/>
        <w:tab/>
        <w:tab/>
        <w:t>//0.3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deNuevo.addActionListener(this);</w:t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t.addActionListener(this);</w:t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uno.addActionListener(this);</w:t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dos.addActionListener(this);</w:t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res.addActionListener(this);</w:t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icializar();</w:t>
        <w:tab/>
        <w:tab/>
        <w:tab/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inicializar juego: 0.5 ptos</w:t>
      </w:r>
    </w:p>
    <w:p>
      <w:pPr>
        <w:pStyle w:val="Textosinformato"/>
        <w:rPr>
          <w:sz w:val="24"/>
        </w:rPr>
      </w:pPr>
      <w:r>
        <w:rPr>
          <w:sz w:val="24"/>
        </w:rPr>
        <w:t>public void inicializar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urno.setText("Juega A");</w:t>
        <w:tab/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litos.setText(repetir("|",100));</w:t>
        <w:tab/>
        <w:tab/>
        <w:tab/>
        <w:t>//0.3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=100;</w:t>
        <w:tab/>
        <w:tab/>
        <w:tab/>
        <w:tab/>
        <w:tab/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ublic String repetir(String x,int y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y==0? "" : x+repetir(x,y-1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  <w:r>
        <w:br w:type="page"/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atender eventos: 2.5 ptos</w:t>
      </w:r>
    </w:p>
    <w:p>
      <w:pPr>
        <w:pStyle w:val="Textosinformato"/>
        <w:rPr>
          <w:sz w:val="24"/>
        </w:rPr>
      </w:pPr>
      <w:r>
        <w:rPr>
          <w:sz w:val="24"/>
        </w:rPr>
        <w:t>public void actionPerformed(ActionEvent x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atender de nuevo y quit: 0.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x.getSource()==quit) System.exit(0);</w:t>
        <w:tab/>
        <w:tab/>
        <w:tab/>
        <w:t>//0.2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x.getSource()==deNuevo){inicializar();return;}</w:t>
        <w:tab/>
        <w:t>//0.3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extraer palitos: 1.0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p=0;</w:t>
        <w:tab/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x.getSource()==uno)  p=1;</w:t>
        <w:tab/>
        <w:t>//0.2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x.getSource()==dos)  p=2;</w:t>
        <w:tab/>
        <w:t>//0.2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x.getSource()==tres) p=3;</w:t>
        <w:tab/>
        <w:t>//0.2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n&lt;p) return;</w:t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 = n - p;</w:t>
        <w:tab/>
        <w:tab/>
        <w:tab/>
        <w:tab/>
        <w:tab/>
        <w:t>//0.2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actualizar turno: 1.0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litos.setText(repetir("|",n));</w:t>
        <w:tab/>
        <w:tab/>
        <w:tab/>
        <w:tab/>
        <w:t>//0.2</w:t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turno.getText().equals("Juega A"))</w:t>
        <w:tab/>
        <w:tab/>
        <w:tab/>
        <w:t>//0.2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turno.setText(n&gt;0 ? "Juega B" : "Gano B");</w:t>
        <w:tab/>
        <w:t>//0.3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lse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turno.setText(n&gt;0 ? "Juega A" : "Gano A");</w:t>
        <w:tab/>
        <w:t>//0.3</w:t>
      </w:r>
    </w:p>
    <w:p>
      <w:pPr>
        <w:pStyle w:val="Textosinformato"/>
        <w:rPr>
          <w:sz w:val="24"/>
        </w:rPr>
      </w:pPr>
      <w:r>
        <w:rPr>
          <w:sz w:val="24"/>
        </w:rPr>
        <w:t>}}</w:t>
      </w:r>
      <w:r>
        <w:br w:type="page"/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(1.5 puntos) Escriba la clase Cuadrado.</w:t>
      </w:r>
    </w:p>
    <w:p>
      <w:pPr>
        <w:pStyle w:val="Textosinformato"/>
        <w:rPr>
          <w:sz w:val="24"/>
        </w:rPr>
      </w:pPr>
      <w:r>
        <w:rPr>
          <w:sz w:val="24"/>
        </w:rPr>
        <w:t>class Cuadrado{</w:t>
      </w:r>
    </w:p>
    <w:p>
      <w:pPr>
        <w:pStyle w:val="Textosinformato"/>
        <w:rPr>
          <w:sz w:val="24"/>
        </w:rPr>
      </w:pPr>
      <w:r>
        <w:rPr>
          <w:sz w:val="24"/>
        </w:rPr>
        <w:t>protected int l,x,y;</w:t>
        <w:tab/>
        <w:tab/>
        <w:tab/>
        <w:tab/>
        <w:tab/>
        <w:t>//0.2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ublic Cuadrado(int L,int X,int Y)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l=L;x=X;y=Y;</w:t>
        <w:tab/>
        <w:tab/>
        <w:tab/>
        <w:tab/>
        <w:tab/>
        <w:tab/>
        <w:tab/>
        <w:t>//0.3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ublic void dibujar(Graphics g,Color c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g.setColor(c);</w:t>
        <w:tab/>
        <w:tab/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g.drawRect(x-l/2,y-l/2,l,l);</w:t>
        <w:tab/>
        <w:tab/>
        <w:tab/>
        <w:t>//0.4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ublic void pintar(Graphics g,Color c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g.setColor(c);</w:t>
        <w:tab/>
        <w:tab/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g.fillRect(x-l/2,y-l/2,l,l);</w:t>
        <w:tab/>
        <w:tab/>
        <w:tab/>
        <w:t>//0.4</w:t>
      </w:r>
    </w:p>
    <w:p>
      <w:pPr>
        <w:pStyle w:val="Textosinformato"/>
        <w:rPr>
          <w:sz w:val="24"/>
        </w:rPr>
      </w:pPr>
      <w:r>
        <w:rPr>
          <w:sz w:val="24"/>
        </w:rPr>
        <w:t>}}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(1.5 puntos) Escriba la clase Circulo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class Circulo extends Cuadrado{</w:t>
      </w:r>
    </w:p>
    <w:p>
      <w:pPr>
        <w:pStyle w:val="Textosinformato"/>
        <w:rPr>
          <w:sz w:val="24"/>
        </w:rPr>
      </w:pPr>
      <w:r>
        <w:rPr>
          <w:sz w:val="24"/>
        </w:rPr>
        <w:t>public Circulo(int L,int X,int Y){super(L,X,Y);}//0.5</w:t>
      </w:r>
    </w:p>
    <w:p>
      <w:pPr>
        <w:pStyle w:val="Textosinformato"/>
        <w:rPr>
          <w:sz w:val="24"/>
        </w:rPr>
      </w:pPr>
      <w:r>
        <w:rPr>
          <w:sz w:val="24"/>
        </w:rPr>
        <w:t>public void dibujar(Graphics g,Color c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g.setColor(c);</w:t>
        <w:tab/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g.drawOval(x-l/2,y-l/2,l,l);</w:t>
        <w:tab/>
        <w:tab/>
        <w:t>//0.4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ublic void pintar(Graphics g,Color c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g.setColor(c);</w:t>
        <w:tab/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g.fillOval(x-l/2,y-l/2,l,l);</w:t>
        <w:tab/>
        <w:tab/>
        <w:t>//0.4</w:t>
      </w:r>
    </w:p>
    <w:p>
      <w:pPr>
        <w:pStyle w:val="Textosinformato"/>
        <w:rPr/>
      </w:pPr>
      <w:r>
        <w:rPr/>
        <w:t>}}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(1 punto) 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static public void graficar(Cuadrado[]X,Color C,Graphics G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X.length; ++i)</w:t>
        <w:tab/>
        <w:t>//0.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X[i].pintar(G,C);</w:t>
        <w:tab/>
        <w:tab/>
        <w:tab/>
        <w:t>//0.5</w:t>
      </w:r>
    </w:p>
    <w:p>
      <w:pPr>
        <w:pStyle w:val="Textosinformato"/>
        <w:rPr/>
      </w:pPr>
      <w:r>
        <w:rPr/>
        <w:t>}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(2 puntos</w:t>
      </w:r>
      <w:r>
        <w:rPr/>
        <w:t>) Escriba un programa que use el método escrito en c) para graficar la siguiente figura de color negro (Color.black) en una ventana de 200x20 pixeles: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85090</wp:posOffset>
                </wp:positionV>
                <wp:extent cx="365760" cy="182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6.7pt;width:28.8pt;height:14.4pt" coordorigin="450,134" coordsize="576,288">
                <v:rect id="shape_0" fillcolor="black" stroked="t" o:allowincell="f" style="position:absolute;left:450;top:134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738;top:134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</wp:posOffset>
                </wp:positionH>
                <wp:positionV relativeFrom="paragraph">
                  <wp:posOffset>85090</wp:posOffset>
                </wp:positionV>
                <wp:extent cx="36576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pt;margin-top:6.7pt;width:28.8pt;height:14.4pt" coordorigin="1026,134" coordsize="576,288">
                <v:rect id="shape_0" fillcolor="black" stroked="t" o:allowincell="f" style="position:absolute;left:1026;top:134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1314;top:134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7270</wp:posOffset>
                </wp:positionH>
                <wp:positionV relativeFrom="paragraph">
                  <wp:posOffset>85090</wp:posOffset>
                </wp:positionV>
                <wp:extent cx="36576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pt;margin-top:6.7pt;width:28.8pt;height:14.4pt" coordorigin="1602,134" coordsize="576,288">
                <v:rect id="shape_0" fillcolor="black" stroked="t" o:allowincell="f" style="position:absolute;left:1602;top:134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1890;top:134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030</wp:posOffset>
                </wp:positionH>
                <wp:positionV relativeFrom="paragraph">
                  <wp:posOffset>85090</wp:posOffset>
                </wp:positionV>
                <wp:extent cx="36576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6.7pt;width:28.8pt;height:14.4pt" coordorigin="2178,134" coordsize="576,288">
                <v:rect id="shape_0" fillcolor="black" stroked="t" o:allowincell="f" style="position:absolute;left:2178;top:134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2466;top:134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8790</wp:posOffset>
                </wp:positionH>
                <wp:positionV relativeFrom="paragraph">
                  <wp:posOffset>85090</wp:posOffset>
                </wp:positionV>
                <wp:extent cx="365760" cy="182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7pt;margin-top:6.7pt;width:28.8pt;height:14.4pt" coordorigin="2754,134" coordsize="576,288">
                <v:rect id="shape_0" fillcolor="black" stroked="t" o:allowincell="f" style="position:absolute;left:2754;top:134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3042;top:134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osinformato"/>
        <w:rPr>
          <w:sz w:val="24"/>
        </w:rPr>
      </w:pPr>
      <w:r>
        <w:rPr>
          <w:sz w:val="24"/>
        </w:rPr>
        <w:t>import java.awt.*;</w:t>
      </w:r>
    </w:p>
    <w:p>
      <w:pPr>
        <w:pStyle w:val="Textosinformato"/>
        <w:rPr>
          <w:sz w:val="24"/>
        </w:rPr>
      </w:pPr>
      <w:r>
        <w:rPr>
          <w:sz w:val="24"/>
        </w:rPr>
        <w:t>class P3 extends Frame{</w:t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sz w:val="24"/>
        </w:rPr>
        <w:t>static public void main(String[]args){</w:t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ew P3().show();</w:t>
        <w:tab/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ublic P3(){</w:t>
        <w:tab/>
        <w:tab/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Size(200,20);</w:t>
        <w:tab/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ublic void paint(Graphics g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inal int N=10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uadrado[]c=new Cuadrado[N];</w:t>
        <w:tab/>
        <w:tab/>
        <w:t>//0.2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x=-10,y=10;</w:t>
        <w:tab/>
        <w:tab/>
        <w:tab/>
        <w:tab/>
        <w:tab/>
        <w:t>//0.1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N; i+=2){</w:t>
        <w:tab/>
        <w:tab/>
        <w:tab/>
        <w:t>//0.3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c[i]=new Cuadrado(20,x+=20, y);</w:t>
        <w:tab/>
        <w:t>//0.3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c[i+1]=new Circulo(20,x+=20,y);</w:t>
        <w:tab/>
        <w:t>//0.3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graficar(c,Color.black,g);</w:t>
        <w:tab/>
        <w:tab/>
        <w:tab/>
        <w:t>//0.3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/>
        <w:t>}</w:t>
      </w:r>
    </w:p>
    <w:sectPr>
      <w:type w:val="nextPage"/>
      <w:pgSz w:w="12240" w:h="15840"/>
      <w:pgMar w:left="990" w:right="1170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0:59:00Z</dcterms:created>
  <dc:creator>jalvarez</dc:creator>
  <dc:description/>
  <dc:language>en-US</dc:language>
  <cp:lastModifiedBy>jalvarez</cp:lastModifiedBy>
  <cp:lastPrinted>2004-08-03T07:52:00Z</cp:lastPrinted>
  <dcterms:modified xsi:type="dcterms:W3CDTF">2004-08-03T13:13:00Z</dcterms:modified>
  <cp:revision>6</cp:revision>
  <dc:subject/>
  <dc:title>CC10A-Computación I – Control  2 – jueves 14 de junio de 2001 - Tpo: 2hrs 30 mins</dc:title>
</cp:coreProperties>
</file>