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/>
        <w:t>import java.io.*;</w:t>
      </w:r>
    </w:p>
    <w:p>
      <w:pPr>
        <w:pStyle w:val="Textosinformato"/>
        <w:rPr/>
      </w:pPr>
      <w:r>
        <w:rPr/>
        <w:t>class Pregunta1{</w:t>
      </w:r>
    </w:p>
    <w:p>
      <w:pPr>
        <w:pStyle w:val="Textosinformato"/>
        <w:rPr/>
      </w:pPr>
      <w:r>
        <w:rPr/>
        <w:t>static public void main(String[]args)throws IOException{</w:t>
      </w:r>
    </w:p>
    <w:p>
      <w:pPr>
        <w:pStyle w:val="Textosinformato"/>
        <w:rPr/>
      </w:pPr>
      <w:r>
        <w:rPr/>
        <w:t>//leer hasta fin de archivo: 0.5</w:t>
      </w:r>
    </w:p>
    <w:p>
      <w:pPr>
        <w:pStyle w:val="Textosinformato"/>
        <w:rPr/>
      </w:pPr>
      <w:r>
        <w:rPr/>
        <w:t>int n=0;</w:t>
        <w:tab/>
        <w:t>//0.1</w:t>
      </w:r>
    </w:p>
    <w:p>
      <w:pPr>
        <w:pStyle w:val="Textosinformato"/>
        <w:rPr/>
      </w:pPr>
      <w:r>
        <w:rPr/>
        <w:t>String linea;</w:t>
        <w:tab/>
        <w:t>//0.1</w:t>
      </w:r>
    </w:p>
    <w:p>
      <w:pPr>
        <w:pStyle w:val="Textosinformato"/>
        <w:rPr/>
      </w:pPr>
      <w:r>
        <w:rPr/>
        <w:t>BufferedReader a=new BufferedReader(new FileReader("cuento.txt"));//0.1</w:t>
      </w:r>
    </w:p>
    <w:p>
      <w:pPr>
        <w:pStyle w:val="Textosinformato"/>
        <w:rPr/>
      </w:pPr>
      <w:r>
        <w:rPr/>
        <w:t>while((linea=a.readLine())!=null){</w:t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inicializaciones por cada linea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oolean esPalabra=false;</w:t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l=linea.length();</w:t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recorrer todos los caracteres de la linea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l; ++i)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//procesar espacios y signos: 1.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" (,.;:??()!!)".indexOf(linea.charAt(i)) &gt;= 0) //1.3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esPalabra=false;</w:t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//procesar letras: 1.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else if(!esPalabra){</w:t>
        <w:tab/>
        <w:t>//1.0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esPalabra=true;</w:t>
        <w:tab/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++n;</w:t>
        <w:tab/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continuacion de palabras: 1.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linea.charAt(l-1)=='-') //0.8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--n;</w:t>
        <w:tab/>
        <w:tab/>
        <w:t>//0.2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//resultados finales: 0.5</w:t>
      </w:r>
    </w:p>
    <w:p>
      <w:pPr>
        <w:pStyle w:val="Textosinformato"/>
        <w:rPr/>
      </w:pPr>
      <w:r>
        <w:rPr/>
        <w:t xml:space="preserve">System.out.println("No palabras="+n); </w:t>
        <w:tab/>
        <w:t>//0.2</w:t>
      </w:r>
    </w:p>
    <w:p>
      <w:pPr>
        <w:pStyle w:val="Textosinformato"/>
        <w:rPr/>
      </w:pPr>
      <w:r>
        <w:rPr/>
        <w:t>if(n&gt;100)</w:t>
        <w:tab/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ystem.out.println("rechazado");</w:t>
        <w:tab/>
        <w:t>//0.1</w:t>
      </w:r>
    </w:p>
    <w:p>
      <w:pPr>
        <w:pStyle w:val="Textosinformato"/>
        <w:rPr/>
      </w:pPr>
      <w:r>
        <w:rPr/>
        <w:t>els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ystem.out.println("aceptado");</w:t>
        <w:tab/>
        <w:t>//0.1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  <w:r>
        <w:br w:type="page"/>
      </w:r>
    </w:p>
    <w:p>
      <w:pPr>
        <w:pStyle w:val="Textosinformato"/>
        <w:rPr/>
      </w:pPr>
      <w:r>
        <w:rPr/>
        <w:t>//declaraciones: 0.8</w:t>
      </w:r>
    </w:p>
    <w:p>
      <w:pPr>
        <w:pStyle w:val="Textosinformato"/>
        <w:rPr/>
      </w:pPr>
      <w:r>
        <w:rPr/>
        <w:t>class Tabla{</w:t>
        <w:tab/>
        <w:tab/>
        <w:t>//0.1</w:t>
      </w:r>
    </w:p>
    <w:p>
      <w:pPr>
        <w:pStyle w:val="Textosinformato"/>
        <w:rPr/>
      </w:pPr>
      <w:r>
        <w:rPr/>
        <w:t>protected String[]X;</w:t>
        <w:tab/>
        <w:t>//0.3</w:t>
      </w:r>
    </w:p>
    <w:p>
      <w:pPr>
        <w:pStyle w:val="Textosinformato"/>
        <w:rPr/>
      </w:pPr>
      <w:r>
        <w:rPr/>
        <w:t>protected int c;</w:t>
        <w:tab/>
        <w:t>//0.2 cantidad de elementos</w:t>
      </w:r>
    </w:p>
    <w:p>
      <w:pPr>
        <w:pStyle w:val="Textosinformato"/>
        <w:rPr/>
      </w:pPr>
      <w:r>
        <w:rPr/>
        <w:t>protected int n;</w:t>
        <w:tab/>
        <w:t>//0.2 cantida maxima de elementos</w:t>
      </w:r>
    </w:p>
    <w:p>
      <w:pPr>
        <w:pStyle w:val="Textosinformato"/>
        <w:rPr/>
      </w:pPr>
      <w:r>
        <w:rPr/>
        <w:t>//tamano: 0.2</w:t>
      </w:r>
    </w:p>
    <w:p>
      <w:pPr>
        <w:pStyle w:val="Textosinformato"/>
        <w:rPr/>
      </w:pPr>
      <w:r>
        <w:rPr/>
        <w:t xml:space="preserve">public int tamano(){ 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return c; </w:t>
        <w:tab/>
        <w:tab/>
        <w:t>//0.2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//constructor: 1.0</w:t>
        <w:tab/>
        <w:tab/>
      </w:r>
    </w:p>
    <w:p>
      <w:pPr>
        <w:pStyle w:val="Textosinformato"/>
        <w:rPr/>
      </w:pPr>
      <w:r>
        <w:rPr/>
        <w:t>public Tabla(int n){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X=new String[n];</w:t>
        <w:tab/>
        <w:t>//0.4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his.n=n;</w:t>
        <w:tab/>
        <w:tab/>
        <w:t>//0.4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=0;</w:t>
        <w:tab/>
        <w:tab/>
        <w:tab/>
        <w:t>//0.2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//agregar: 1.0</w:t>
      </w:r>
    </w:p>
    <w:p>
      <w:pPr>
        <w:pStyle w:val="Textosinformato"/>
        <w:rPr/>
      </w:pPr>
      <w:r>
        <w:rPr/>
        <w:t>public void agregar(String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c&gt;=n) return;</w:t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X[c]=x;</w:t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++c;</w:t>
        <w:tab/>
        <w:tab/>
        <w:tab/>
        <w:t>//0.2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//lugar: 1.0</w:t>
      </w:r>
    </w:p>
    <w:p>
      <w:pPr>
        <w:pStyle w:val="Textosinformato"/>
        <w:rPr/>
      </w:pPr>
      <w:r>
        <w:rPr/>
        <w:t>public int lugar(String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c; ++i)//0.3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X[i].equals(x))</w:t>
        <w:tab/>
        <w:t xml:space="preserve">//0.3 </w:t>
      </w:r>
    </w:p>
    <w:p>
      <w:pPr>
        <w:pStyle w:val="Textosinformato"/>
        <w:rPr/>
      </w:pPr>
      <w:r>
        <w:rPr/>
        <w:tab/>
        <w:t>return i+1;</w:t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0;</w:t>
        <w:tab/>
        <w:tab/>
        <w:t>//0.2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//declaraciones: 0.5</w:t>
      </w:r>
    </w:p>
    <w:p>
      <w:pPr>
        <w:pStyle w:val="Textosinformato"/>
        <w:rPr/>
      </w:pPr>
      <w:r>
        <w:rPr/>
        <w:t>class TablaPares extends Tabla{</w:t>
        <w:tab/>
        <w:t>//0.2</w:t>
      </w:r>
    </w:p>
    <w:p>
      <w:pPr>
        <w:pStyle w:val="Textosinformato"/>
        <w:rPr/>
      </w:pPr>
      <w:r>
        <w:rPr/>
        <w:t>protected String[]Y;</w:t>
        <w:tab/>
        <w:tab/>
        <w:t>//0.3</w:t>
      </w:r>
    </w:p>
    <w:p>
      <w:pPr>
        <w:pStyle w:val="Textosinformato"/>
        <w:rPr/>
      </w:pPr>
      <w:r>
        <w:rPr/>
        <w:t>//constructor: 0.5</w:t>
      </w:r>
    </w:p>
    <w:p>
      <w:pPr>
        <w:pStyle w:val="Textosinformato"/>
        <w:rPr/>
      </w:pPr>
      <w:r>
        <w:rPr/>
        <w:t>public TablaPares(int n){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uper(n);</w:t>
        <w:tab/>
        <w:tab/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Y=new String[n];</w:t>
        <w:tab/>
        <w:tab/>
        <w:t>//0.2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//agregar: 0.5</w:t>
      </w:r>
    </w:p>
    <w:p>
      <w:pPr>
        <w:pStyle w:val="Textosinformato"/>
        <w:rPr/>
      </w:pPr>
      <w:r>
        <w:rPr/>
        <w:t>public void agregar(String x,String y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c&gt;=n) return;</w:t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uper.agregar(x);</w:t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Y[c-1]=y;</w:t>
        <w:tab/>
        <w:tab/>
        <w:t>//0.2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//buscar: 0.5</w:t>
      </w:r>
    </w:p>
    <w:p>
      <w:pPr>
        <w:pStyle w:val="Textosinformato"/>
        <w:rPr/>
      </w:pPr>
      <w:r>
        <w:rPr/>
        <w:t>public String buscar(String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i=lugar(x);</w:t>
        <w:tab/>
        <w:t>//0.2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i==0) return null;</w:t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Y[i-1];</w:t>
        <w:tab/>
        <w:t>//0.2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  <w:r>
        <w:br w:type="page"/>
      </w:r>
    </w:p>
    <w:p>
      <w:pPr>
        <w:pStyle w:val="Textosinformato"/>
        <w:rPr/>
      </w:pPr>
      <w:r>
        <w:rPr/>
        <w:t>import java.awt.*; import java.awt.event.*;</w:t>
      </w:r>
    </w:p>
    <w:p>
      <w:pPr>
        <w:pStyle w:val="Textosinformato"/>
        <w:rPr/>
      </w:pPr>
      <w:r>
        <w:rPr/>
        <w:t>//declaraciones: 1.0</w:t>
      </w:r>
    </w:p>
    <w:p>
      <w:pPr>
        <w:pStyle w:val="Textosinformato"/>
        <w:rPr/>
      </w:pPr>
      <w:r>
        <w:rPr/>
        <w:t>class Pregunta3 extends Frame implements ActionListener{//0.1</w:t>
      </w:r>
    </w:p>
    <w:p>
      <w:pPr>
        <w:pStyle w:val="Textosinformato"/>
        <w:rPr/>
      </w:pPr>
      <w:r>
        <w:rPr/>
        <w:t>static public void main(String[]args){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ew Pregunta3().show(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TextField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ombre=new TextField(),</w:t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no=new TextField();</w:t>
        <w:tab/>
        <w:tab/>
        <w:t>//0.1</w:t>
      </w:r>
    </w:p>
    <w:p>
      <w:pPr>
        <w:pStyle w:val="Textosinformato"/>
        <w:rPr/>
      </w:pPr>
      <w:r>
        <w:rPr/>
        <w:t>Butto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uscar=new Button("buscar"),</w:t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gregar=new Button("agregar"),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quit=new Button("quit");</w:t>
        <w:tab/>
        <w:t>//0.1</w:t>
      </w:r>
    </w:p>
    <w:p>
      <w:pPr>
        <w:pStyle w:val="Textosinformato"/>
        <w:rPr/>
      </w:pPr>
      <w:r>
        <w:rPr/>
        <w:t>TablaPares t=new TablaPares(100);//0.3</w:t>
      </w:r>
    </w:p>
    <w:p>
      <w:pPr>
        <w:pStyle w:val="Textosinformato"/>
        <w:rPr/>
      </w:pPr>
      <w:r>
        <w:rPr/>
        <w:t>//constructor:2.0</w:t>
      </w:r>
    </w:p>
    <w:p>
      <w:pPr>
        <w:pStyle w:val="Textosinformato"/>
        <w:rPr/>
      </w:pPr>
      <w:r>
        <w:rPr/>
        <w:t>public Pregunta3(){</w:t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anel p1=new Panel();</w:t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1.setLayout(new GridLayout(1,2));</w:t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1.add(buscar); p1.add(agregar);</w:t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anel p2=new Panel();</w:t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2.setLayout(new GridLayout(1,2));</w:t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2.add(new Label("nombre:")); p2.add(nombre);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anel p3=new Panel();</w:t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3.setLayout(new GridLayout(1,2));</w:t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3.add(new Label("fono:")); p3.add(fono);//0.1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etLayout(new GridLayout(4,1));</w:t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etSize(400,400);</w:t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dd(p1); add(p2); add(p3); add(quit);</w:t>
        <w:tab/>
        <w:t>//0.4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uscar.addActionListener(this);</w:t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gregar.addActionListener(this);</w:t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quit.addActionListener(this);</w:t>
        <w:tab/>
        <w:tab/>
        <w:t>//0.1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//actionPerformed: 3.0</w:t>
      </w:r>
    </w:p>
    <w:p>
      <w:pPr>
        <w:pStyle w:val="Textosinformato"/>
        <w:rPr/>
      </w:pPr>
      <w:r>
        <w:rPr/>
        <w:t>public void actionPerformed(ActionEvent x){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x.getSource()==quit) System.exit(0);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x.getSource()==agregar){//0.2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tring n=nombre.getText();//0.3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tring f=fono.getText();//0.3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t.agregar(n,f);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/boton fono: 1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x.getSource()==buscar){//0.2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tring n=nombre.getText();//0.3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tring f=t.buscar(n);//0.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fono.setText( f==null ? "no existe": f);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3:52:00Z</dcterms:created>
  <dc:creator>jalvarez</dc:creator>
  <dc:description/>
  <dc:language>en-US</dc:language>
  <cp:lastModifiedBy>jalvarez</cp:lastModifiedBy>
  <dcterms:modified xsi:type="dcterms:W3CDTF">2005-08-02T13:54:00Z</dcterms:modified>
  <cp:revision>1</cp:revision>
  <dc:subject/>
  <dc:title>import java</dc:title>
</cp:coreProperties>
</file>