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C10A-Computación I – Control Nº 4 – jueves 26 de septiembre de 2002</w:t>
      </w:r>
    </w:p>
    <w:p>
      <w:pPr>
        <w:pStyle w:val="Normal"/>
        <w:ind w:hanging="990"/>
        <w:jc w:val="center"/>
        <w:rPr/>
      </w:pPr>
      <w:r>
        <w:rPr>
          <w:b/>
          <w:sz w:val="28"/>
          <w:lang w:val="es-ES_tradnl"/>
        </w:rPr>
        <w:t xml:space="preserve">Tiempo: 2 hrs 30 min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Contestar en hojas separad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1- El “Luca Bar” mantiene una base de datos para la preparación de sus tragos con las siguientes tablas:</w:t>
      </w:r>
    </w:p>
    <w:tbl>
      <w:tblPr>
        <w:tblW w:w="10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14"/>
        <w:gridCol w:w="1141"/>
        <w:gridCol w:w="1338"/>
        <w:gridCol w:w="1207"/>
        <w:gridCol w:w="2006"/>
        <w:gridCol w:w="1194"/>
        <w:gridCol w:w="119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rag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Ingredient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ES"/>
              </w:rPr>
            </w:pPr>
            <w:r>
              <w:rPr>
                <w:lang w:val="es-ES"/>
              </w:rPr>
              <w:t>Rece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Tra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e Mon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d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intrea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Ingredi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coho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rcenta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%</w:t>
            </w:r>
          </w:p>
        </w:tc>
      </w:tr>
    </w:tbl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a un programa en Java que encuentre el (o los) trago(s) con menor grado alchólico. Por cada trago se debe mostrar el nombre y la receta para su preparación (por cada ingrediente una línea con el nombre y el porcentaje)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grado alcohólico de un trago se calcula como el promedio ponderado de los grados alcohólicos de todos sus ingredientes. Por ejemplo el Blue Monday tiene el grado 50*75 + 35*25.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as las columnas son Strings</w:t>
      </w:r>
    </w:p>
    <w:p>
      <w:pPr>
        <w:pStyle w:val="Normal"/>
        <w:numPr>
          <w:ilvl w:val="0"/>
          <w:numId w:val="5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caso de no utilizar JDBC debe suponer que están disponibles las clases que permiten el acceso a las tablas de acuerdo a la convención utilizada por su profesor (suponiendo que las tablas están grabadas en archivos de acceso random y se encuentran ordenadas por su primera columna)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Dos árboles binarios son “espejos” si tienen la forma indicada en el siguiente ejemplo: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A                                     A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/      \                                /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      B</w:t>
        <w:tab/>
        <w:t xml:space="preserve">     C                            C       B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</w:t>
      </w:r>
      <w:r>
        <w:rPr>
          <w:sz w:val="24"/>
          <w:lang w:val="es-ES_tradnl"/>
        </w:rPr>
        <w:t>/          /    \                        /   \  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           D         E    F                     F   E       D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ir un método recursivo que reciba las raíces de dos árboles binarios y entregue true si son espejos o false si no lo son.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sz w:val="24"/>
          <w:lang w:val="es-ES_tradnl"/>
        </w:rPr>
        <w:t xml:space="preserve">3. </w:t>
      </w:r>
      <w:r>
        <w:rPr>
          <w:sz w:val="24"/>
          <w:lang w:val="es-CL"/>
        </w:rPr>
        <w:t xml:space="preserve">Dadas dos funciones f(x) y g(x) que se intersectan una sóla vez en el intervalo [a,b], escriba un método que entregue una </w:t>
      </w:r>
      <w:r>
        <w:rPr>
          <w:b/>
          <w:sz w:val="24"/>
          <w:lang w:val="es-CL"/>
        </w:rPr>
        <w:t>buena</w:t>
      </w:r>
      <w:r>
        <w:rPr>
          <w:sz w:val="24"/>
          <w:lang w:val="es-CL"/>
        </w:rPr>
        <w:t xml:space="preserve"> aproximación del área indicada en el siguiente </w:t>
      </w:r>
      <w:r>
        <w:rPr>
          <w:b/>
          <w:sz w:val="24"/>
          <w:lang w:val="es-CL"/>
        </w:rPr>
        <w:t>ejemplo</w:t>
      </w:r>
      <w:r>
        <w:rPr>
          <w:sz w:val="24"/>
          <w:lang w:val="es-CL"/>
        </w:rPr>
        <w:t>:</w: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69580399" r:id="rId2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/>
      </w:pPr>
      <w:r>
        <w:rPr>
          <w:b/>
          <w:i/>
          <w:sz w:val="24"/>
          <w:lang w:val="es-CL"/>
        </w:rPr>
        <w:t>Notas</w:t>
      </w:r>
      <w:r>
        <w:rPr>
          <w:i/>
          <w:sz w:val="24"/>
          <w:lang w:val="es-CL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s-CL"/>
        </w:rPr>
      </w:pPr>
      <w:r>
        <w:rPr>
          <w:sz w:val="24"/>
          <w:lang w:val="es-CL"/>
        </w:rPr>
        <w:t>Invocación del método: area(f, g, a, b, n)</w:t>
      </w:r>
    </w:p>
    <w:p>
      <w:pPr>
        <w:pStyle w:val="Normal"/>
        <w:ind w:firstLine="360"/>
        <w:rPr>
          <w:i/>
          <w:i/>
          <w:sz w:val="24"/>
          <w:lang w:val="es-CL"/>
        </w:rPr>
      </w:pPr>
      <w:r>
        <w:rPr>
          <w:sz w:val="24"/>
          <w:lang w:val="es-CL"/>
        </w:rPr>
        <w:t xml:space="preserve">en que </w:t>
      </w:r>
      <w:r>
        <w:rPr>
          <w:b/>
          <w:sz w:val="24"/>
          <w:lang w:val="es-CL"/>
        </w:rPr>
        <w:t>n</w:t>
      </w:r>
      <w:r>
        <w:rPr>
          <w:sz w:val="24"/>
          <w:lang w:val="es-CL"/>
        </w:rPr>
        <w:t xml:space="preserve"> es el Nº total de puntos en que se dividirá el intervalo [a,b]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  <w:r>
        <w:rPr>
          <w:sz w:val="24"/>
          <w:lang w:val="es-CL"/>
        </w:rPr>
        <w:t xml:space="preserve">Nótese que en el punto </w:t>
      </w:r>
      <w:r>
        <w:rPr>
          <w:b/>
          <w:sz w:val="24"/>
          <w:lang w:val="es-CL"/>
        </w:rPr>
        <w:t>m</w:t>
      </w:r>
      <w:r>
        <w:rPr>
          <w:sz w:val="24"/>
          <w:lang w:val="es-CL"/>
        </w:rPr>
        <w:t xml:space="preserve"> se cumple que </w:t>
      </w:r>
      <w:r>
        <w:rPr>
          <w:b/>
          <w:sz w:val="24"/>
          <w:lang w:val="es-CL"/>
        </w:rPr>
        <w:t>f(x)-g(x) = 0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>Por supuesto, en otros ejemplos, g(x) podría estar por encima de f(x) antes del punto de intersec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te b.</w:t>
      </w:r>
    </w:p>
    <w:p>
      <w:pPr>
        <w:pStyle w:val="Normal"/>
        <w:rPr>
          <w:lang w:val="es-CL"/>
        </w:rPr>
      </w:pPr>
      <w:r>
        <w:rPr>
          <w:lang w:val="es-CL"/>
        </w:rPr>
        <w:t>Dado el siguiente gráfic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object w:dxaOrig="5704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2pt;margin-top:-0.05pt;width:239.25pt;height:16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71043076" r:id="rId4"/>
        </w:object>
      </w:r>
      <w:r>
        <w:rPr>
          <w:lang w:val="es-CL"/>
        </w:rPr>
        <w:t>Con funciones: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 double eval(double 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...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ublic double eval(double x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s-CL"/>
        </w:rPr>
        <w:t>{ return k; 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cuentre el valor de x tal que la función f(x) en ese punto sea muy similar al valor de g(x), es decir, </w:t>
      </w:r>
      <w:r>
        <w:rPr>
          <w:b/>
          <w:lang w:val="es-CL"/>
        </w:rPr>
        <w:t>|g(x) –f(x)| &lt; eps</w:t>
      </w:r>
      <w:r>
        <w:rPr>
          <w:lang w:val="es-CL"/>
        </w:rPr>
        <w:t>. Dado lo anterior, se pide escribir el métod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uble valor(F f, G g, double xi, double incremento, double epsilon)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Donde: </w:t>
      </w:r>
      <w:r>
        <w:rPr>
          <w:b/>
          <w:lang w:val="es-CL"/>
        </w:rPr>
        <w:t>f</w:t>
      </w:r>
      <w:r>
        <w:rPr>
          <w:lang w:val="es-CL"/>
        </w:rPr>
        <w:t xml:space="preserve"> y </w:t>
      </w:r>
      <w:r>
        <w:rPr>
          <w:b/>
          <w:lang w:val="es-CL"/>
        </w:rPr>
        <w:t>g</w:t>
      </w:r>
      <w:r>
        <w:rPr>
          <w:lang w:val="es-CL"/>
        </w:rPr>
        <w:t xml:space="preserve"> son las funciones entregadas, </w:t>
      </w:r>
      <w:r>
        <w:rPr>
          <w:b/>
          <w:lang w:val="es-CL"/>
        </w:rPr>
        <w:t>xi</w:t>
      </w:r>
      <w:r>
        <w:rPr>
          <w:lang w:val="es-CL"/>
        </w:rPr>
        <w:t xml:space="preserve"> es el punto inicial desde donde se comenzará la iteración, </w:t>
      </w:r>
      <w:r>
        <w:rPr>
          <w:b/>
          <w:lang w:val="es-CL"/>
        </w:rPr>
        <w:t>incremento</w:t>
      </w:r>
      <w:r>
        <w:rPr>
          <w:lang w:val="es-CL"/>
        </w:rPr>
        <w:t xml:space="preserve"> es el salto que se deberá dar en cada iteración y </w:t>
      </w:r>
      <w:r>
        <w:rPr>
          <w:b/>
          <w:lang w:val="es-CL"/>
        </w:rPr>
        <w:t>epsilon</w:t>
      </w:r>
      <w:r>
        <w:rPr>
          <w:lang w:val="es-CL"/>
        </w:rPr>
        <w:t xml:space="preserve"> es el error esperado para encontrar la convergenci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148590</wp:posOffset>
                </wp:positionV>
                <wp:extent cx="2387600" cy="22078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2207880"/>
                          <a:chOff x="0" y="0"/>
                          <a:chExt cx="2387520" cy="2207880"/>
                        </a:xfrm>
                      </wpg:grpSpPr>
                      <wps:wsp>
                        <wps:cNvSpPr/>
                        <wps:spPr>
                          <a:xfrm>
                            <a:off x="433800" y="352440"/>
                            <a:ext cx="130500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354">
                                <a:moveTo>
                                  <a:pt x="3" y="75"/>
                                </a:moveTo>
                                <a:lnTo>
                                  <a:pt x="2" y="2354"/>
                                </a:lnTo>
                                <a:lnTo>
                                  <a:pt x="2049" y="2354"/>
                                </a:lnTo>
                                <a:lnTo>
                                  <a:pt x="2055" y="0"/>
                                </a:lnTo>
                                <a:lnTo>
                                  <a:pt x="1836" y="339"/>
                                </a:lnTo>
                                <a:lnTo>
                                  <a:pt x="1569" y="748"/>
                                </a:lnTo>
                                <a:lnTo>
                                  <a:pt x="1305" y="573"/>
                                </a:lnTo>
                                <a:lnTo>
                                  <a:pt x="1110" y="456"/>
                                </a:lnTo>
                                <a:lnTo>
                                  <a:pt x="810" y="327"/>
                                </a:lnTo>
                                <a:lnTo>
                                  <a:pt x="504" y="216"/>
                                </a:lnTo>
                                <a:lnTo>
                                  <a:pt x="261" y="133"/>
                                </a:lnTo>
                                <a:lnTo>
                                  <a:pt x="0" y="73"/>
                                </a:lnTo>
                                <a:lnTo>
                                  <a:pt x="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0"/>
                            <a:ext cx="144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5360"/>
                            <a:ext cx="228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61800"/>
                            <a:ext cx="178560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1" h="1818">
                                <a:moveTo>
                                  <a:pt x="0" y="0"/>
                                </a:moveTo>
                                <a:cubicBezTo>
                                  <a:pt x="56" y="9"/>
                                  <a:pt x="217" y="33"/>
                                  <a:pt x="334" y="57"/>
                                </a:cubicBezTo>
                                <a:cubicBezTo>
                                  <a:pt x="451" y="81"/>
                                  <a:pt x="547" y="98"/>
                                  <a:pt x="700" y="147"/>
                                </a:cubicBezTo>
                                <a:cubicBezTo>
                                  <a:pt x="853" y="196"/>
                                  <a:pt x="1101" y="287"/>
                                  <a:pt x="1250" y="349"/>
                                </a:cubicBezTo>
                                <a:cubicBezTo>
                                  <a:pt x="1399" y="411"/>
                                  <a:pt x="1472" y="447"/>
                                  <a:pt x="1595" y="522"/>
                                </a:cubicBezTo>
                                <a:cubicBezTo>
                                  <a:pt x="1718" y="597"/>
                                  <a:pt x="1855" y="690"/>
                                  <a:pt x="1985" y="799"/>
                                </a:cubicBezTo>
                                <a:cubicBezTo>
                                  <a:pt x="2116" y="908"/>
                                  <a:pt x="2264" y="1046"/>
                                  <a:pt x="2376" y="1173"/>
                                </a:cubicBezTo>
                                <a:cubicBezTo>
                                  <a:pt x="2488" y="1300"/>
                                  <a:pt x="2588" y="1455"/>
                                  <a:pt x="2661" y="1563"/>
                                </a:cubicBezTo>
                                <a:cubicBezTo>
                                  <a:pt x="2734" y="1671"/>
                                  <a:pt x="2780" y="1765"/>
                                  <a:pt x="2811" y="18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04040"/>
                            <a:ext cx="170928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2296">
                                <a:moveTo>
                                  <a:pt x="0" y="2296"/>
                                </a:moveTo>
                                <a:cubicBezTo>
                                  <a:pt x="131" y="2253"/>
                                  <a:pt x="567" y="2144"/>
                                  <a:pt x="788" y="2059"/>
                                </a:cubicBezTo>
                                <a:cubicBezTo>
                                  <a:pt x="1009" y="1974"/>
                                  <a:pt x="1156" y="1908"/>
                                  <a:pt x="1327" y="1785"/>
                                </a:cubicBezTo>
                                <a:cubicBezTo>
                                  <a:pt x="1498" y="1662"/>
                                  <a:pt x="1666" y="1491"/>
                                  <a:pt x="1814" y="1318"/>
                                </a:cubicBezTo>
                                <a:cubicBezTo>
                                  <a:pt x="1962" y="1145"/>
                                  <a:pt x="2067" y="969"/>
                                  <a:pt x="2213" y="749"/>
                                </a:cubicBezTo>
                                <a:cubicBezTo>
                                  <a:pt x="2359" y="529"/>
                                  <a:pt x="2592" y="156"/>
                                  <a:pt x="26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349920"/>
                            <a:ext cx="3960" cy="149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398160"/>
                            <a:ext cx="720" cy="144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829800"/>
                            <a:ext cx="72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81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1.7pt;width:188pt;height:173.9pt" coordorigin="3078,234" coordsize="3760,3478">
                <v:shape id="shape_0" coordsize="2055,2354" path="m3,75l2,2354l2049,2354l2055,0l1836,339l1569,748l1305,573l1110,456l810,327l504,216l261,133l0,73l3,75xe" fillcolor="silver" stroked="f" o:allowincell="f" style="position:absolute;left:3761;top:789;width:2054;height:235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3249,234" to="3250,3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3140" to="6669,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11,1818" path="m0,0c56,9,217,33,334,57c451,81,547,98,700,147c853,196,1101,287,1250,349c1399,411,1472,447,1595,522c1718,597,1855,690,1985,799c2116,908,2264,1046,2376,1173c2488,1300,2588,1455,2661,1563c2734,1671,2780,1765,2811,1818e" stroked="t" o:allowincell="f" style="position:absolute;left:3419;top:804;width:2811;height:1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92,2296" path="m0,2296c131,2253,567,2144,788,2059c1009,1974,1156,1908,1327,1785c1498,1662,1666,1491,1814,1318c1962,1145,2067,969,2213,749c2359,529,2592,156,2692,0e" stroked="t" o:allowincell="f" style="position:absolute;left:3372;top:398;width:2691;height:2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3,785" to="5818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760,861" to="3760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5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1,1541" to="5321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4;top:15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4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9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61925</wp:posOffset>
                </wp:positionV>
                <wp:extent cx="2425700" cy="239522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395080"/>
                          <a:chOff x="0" y="0"/>
                          <a:chExt cx="2425680" cy="239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231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8520" y="0"/>
                              <a:ext cx="1440" cy="19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453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195444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" y="10857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63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723960"/>
                              <a:ext cx="687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g(x)=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440" y="1122840"/>
                            <a:ext cx="224424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2004">
                                <a:moveTo>
                                  <a:pt x="0" y="2004"/>
                                </a:moveTo>
                                <a:cubicBezTo>
                                  <a:pt x="123" y="1657"/>
                                  <a:pt x="247" y="1310"/>
                                  <a:pt x="456" y="1035"/>
                                </a:cubicBezTo>
                                <a:cubicBezTo>
                                  <a:pt x="665" y="760"/>
                                  <a:pt x="931" y="512"/>
                                  <a:pt x="1254" y="351"/>
                                </a:cubicBezTo>
                                <a:cubicBezTo>
                                  <a:pt x="1577" y="190"/>
                                  <a:pt x="2071" y="123"/>
                                  <a:pt x="2394" y="66"/>
                                </a:cubicBezTo>
                                <a:cubicBezTo>
                                  <a:pt x="2717" y="9"/>
                                  <a:pt x="3002" y="18"/>
                                  <a:pt x="3192" y="9"/>
                                </a:cubicBezTo>
                                <a:cubicBezTo>
                                  <a:pt x="3382" y="0"/>
                                  <a:pt x="3477" y="9"/>
                                  <a:pt x="3534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75pt;width:191pt;height:188.6pt" coordorigin="455,255" coordsize="3820,3772">
                <v:group id="shape_0" style="position:absolute;left:455;top:255;width:3764;height:3648">
                  <v:line id="shape_0" from="799,255" to="800,333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,3161" to="4219,3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4;top:3333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965" to="4218,19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5;top:1509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395;width:108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g(x)=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534,2004" path="m0,2004c123,1657,247,1310,456,1035c665,760,931,512,1254,351c1577,190,2071,123,2394,66c2717,9,3002,18,3192,9c3382,0,3477,9,3534,9e" stroked="t" o:allowincell="f" style="position:absolute;left:741;top:2023;width:3533;height:20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720" w:right="81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44:00Z</dcterms:created>
  <dc:creator>jalvarez</dc:creator>
  <dc:description/>
  <dc:language>en-US</dc:language>
  <cp:lastModifiedBy>jalvarez</cp:lastModifiedBy>
  <cp:lastPrinted>2002-09-26T13:46:00Z</cp:lastPrinted>
  <dcterms:modified xsi:type="dcterms:W3CDTF">2002-09-27T21:44:00Z</dcterms:modified>
  <cp:revision>2</cp:revision>
  <dc:subject/>
  <dc:title>2</dc:title>
</cp:coreProperties>
</file>