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2 – jueves 14 de junio de 2001</w:t>
      </w:r>
    </w:p>
    <w:p>
      <w:pPr>
        <w:pStyle w:val="Heading1"/>
        <w:jc w:val="center"/>
        <w:rPr/>
      </w:pPr>
      <w:r>
        <w:rPr/>
        <w:t>1. a)Escriba la clase  Triangulo que extienda la clase Terna agregando los siguientes métodos:</w:t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170"/>
        <w:gridCol w:w="747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angulo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inicializa con ceros los valores de los tres lado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esTriangulo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e si T corresponde a un triangulo  o false si no (3 números positivos forman un triángulo si todas las sumas de 2 de ellos son mayores que el 3º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ladosIguales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tidad de lados iguales (0, 2 o 3) del triángulo T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graficar(x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fica el triángulo T de color x (String “rojo”,”azul”o”verde”)</w:t>
            </w:r>
          </w:p>
        </w:tc>
      </w:tr>
    </w:tbl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onstructor (y encabezamiento clase): 0.5 pt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lass Triangulo extends Terna{</w:t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riangulo(){</w:t>
        <w:tab/>
        <w:tab/>
        <w:tab/>
        <w:tab/>
        <w:t>//0.1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uper();</w:t>
        <w:tab/>
        <w:tab/>
        <w:tab/>
        <w:tab/>
        <w:tab/>
        <w:t>//0.3 (tambien a=b=c=0;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étodo esTriangulo: 1.0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boolean esTriangulo(){</w:t>
        <w:tab/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return </w:t>
        <w:tab/>
        <w:tab/>
        <w:tab/>
        <w:tab/>
        <w:tab/>
        <w:tab/>
        <w:t>//0.1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 &gt; 0 &amp;&amp;  b &gt; 0 &amp;&amp; c &gt; 0 &amp;&amp;</w:t>
        <w:tab/>
        <w:tab/>
        <w:t>//0.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a+b &gt; c &amp;&amp; a+c &gt; b &amp;&amp; b+c &gt; a;</w:t>
        <w:tab/>
        <w:t>//0.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etodo ladosIguales: 1.5 p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int ladosIguales(){</w:t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a==b &amp;&amp; a==c)</w:t>
        <w:tab/>
        <w:tab/>
        <w:tab/>
        <w:t>//0.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return 3;</w:t>
        <w:tab/>
        <w:tab/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a==b || a==c | b==c )//0.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return 2;</w:t>
        <w:tab/>
        <w:tab/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</w:t>
        <w:tab/>
        <w:tab/>
        <w:tab/>
        <w:tab/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return 0;</w:t>
        <w:tab/>
        <w:tab/>
        <w:tab/>
        <w:tab/>
        <w:t>//0.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Body"/>
        <w:numPr>
          <w:ilvl w:val="0"/>
          <w:numId w:val="4"/>
        </w:numPr>
        <w:rPr/>
      </w:pPr>
      <w:r>
        <w:rPr/>
        <w:t>Escriba un programa que dibuje 100 triángulos (de lados enteros entre 1 y 100 generados al azar) de modo que los equiláteros (tres lados iguales) se dibujen de color rojo, los isósceles (dos lados iguales) de color azul, y los escalenos (todos los lados distintos) de color verde.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repetir para 100 triangulos: 0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 nt=0;</w:t>
        <w:tab/>
        <w:tab/>
        <w:tab/>
        <w:t>//0.1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while(nt &lt; 100){</w:t>
        <w:tab/>
        <w:t>//0.4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generar tres numeros entre 1 y 100: 0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>int a = (int)(Math.random()*100) + 1;</w:t>
        <w:tab/>
        <w:t>//0.3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int b = (int)(Math.random()*100) + 1;</w:t>
        <w:tab/>
        <w:t>//0.1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int c = (int)(Math.random()*100) + 1;</w:t>
        <w:tab/>
        <w:t>//0.1</w:t>
      </w:r>
    </w:p>
    <w:p>
      <w:pPr>
        <w:pStyle w:val="TextBody"/>
        <w:ind w:firstLine="708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crear e inicializar objeto: 0.5 ptos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Triangulo T = new Triangulo();</w:t>
        <w:tab/>
        <w:tab/>
        <w:t>//0.2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T.set1(a); T.set2(b); T.set3(c);</w:t>
        <w:tab/>
        <w:tab/>
        <w:t>//0.3</w:t>
      </w:r>
    </w:p>
    <w:p>
      <w:pPr>
        <w:pStyle w:val="TextBody"/>
        <w:ind w:firstLine="708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verificar que sea triangulo (y contarlo): 0.5 ptos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if(T.esTriangulo()){</w:t>
        <w:tab/>
        <w:tab/>
        <w:tab/>
        <w:tab/>
        <w:t>//0.25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++nt;</w:t>
        <w:tab/>
        <w:tab/>
        <w:tab/>
        <w:tab/>
        <w:tab/>
        <w:tab/>
        <w:t>//0.25</w:t>
      </w:r>
    </w:p>
    <w:p>
      <w:pPr>
        <w:pStyle w:val="TextBody"/>
        <w:ind w:firstLine="708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dibujar triangulo del color adecuado: 1.0 ptos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switch( T.ladosIguales() ){</w:t>
        <w:tab/>
        <w:tab/>
        <w:t>//0.25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case 3: T.dibujar(“rojo”); break;</w:t>
        <w:tab/>
        <w:t>//0.25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case 2: T.dibujar(“azul”); break;</w:t>
        <w:tab/>
        <w:t>//0.25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case 0: T.dibujar(“verde”); break;</w:t>
        <w:tab/>
        <w:t>//0.25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ab/>
        <w:t>}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ublic class Recuento extends Applet implements ActionListener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claraciones: 1.25 ptos</w:t>
      </w:r>
    </w:p>
    <w:p>
      <w:pPr>
        <w:pStyle w:val="Textosinformato"/>
        <w:rPr>
          <w:b/>
          <w:b/>
        </w:rPr>
      </w:pPr>
      <w:r>
        <w:rPr>
          <w:b/>
        </w:rPr>
        <w:t>//declarar componentes de interfaz: 1.0 ptos (0.1 c/u)</w:t>
      </w:r>
    </w:p>
    <w:p>
      <w:pPr>
        <w:pStyle w:val="Textosinformato"/>
        <w:rPr/>
      </w:pPr>
      <w:r>
        <w:rPr/>
        <w:t xml:space="preserve">private Label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1 = new Label("Candidato"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2 = new Label(“Nº de Votos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3 = new Label(“Total”);</w:t>
      </w:r>
    </w:p>
    <w:p>
      <w:pPr>
        <w:pStyle w:val="Textosinformato"/>
        <w:rPr/>
      </w:pPr>
      <w:r>
        <w:rPr/>
        <w:t xml:space="preserve">private TextField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1 = new TextField(“0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2 = new TextField(“0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3 = new TextField(“0”);</w:t>
      </w:r>
    </w:p>
    <w:p>
      <w:pPr>
        <w:pStyle w:val="Textosinformato"/>
        <w:rPr/>
      </w:pPr>
      <w:r>
        <w:rPr/>
        <w:t>private Butt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dto1 = new Button(“Rosa María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dto2 = new Button(“José Manuel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contar = new Button(“descontar ultimo voto”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omenzar = new Button(“recomenzar”);</w:t>
      </w:r>
    </w:p>
    <w:p>
      <w:pPr>
        <w:pStyle w:val="Textosinformato"/>
        <w:rPr>
          <w:b/>
          <w:b/>
        </w:rPr>
      </w:pPr>
      <w:r>
        <w:rPr>
          <w:b/>
        </w:rPr>
        <w:t>//declarar e inicializar variables globales: 0.25</w:t>
      </w:r>
    </w:p>
    <w:p>
      <w:pPr>
        <w:pStyle w:val="Textosinformato"/>
        <w:rPr/>
      </w:pPr>
      <w:r>
        <w:rPr/>
        <w:t>private int v1=0, v2=0, ultimoVoto=0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étodo principal: 0.25</w:t>
      </w:r>
    </w:p>
    <w:p>
      <w:pPr>
        <w:pStyle w:val="Textosinformato"/>
        <w:rPr/>
      </w:pPr>
      <w:r>
        <w:rPr/>
        <w:t>static public void main(String[]args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uento r=new Recuento(); r.pack(); r.show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onstructor: 2.0 ptos</w:t>
      </w:r>
    </w:p>
    <w:p>
      <w:pPr>
        <w:pStyle w:val="Textosinformato"/>
        <w:rPr/>
      </w:pPr>
      <w:r>
        <w:rPr/>
        <w:t>public Recuento(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iagramar ventan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new GridLayout(5,2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gregar componentes: 1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L1);</w:t>
        <w:tab/>
        <w:t>add(L2);</w:t>
        <w:tab/>
        <w:t xml:space="preserve"> 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cdto1); add(votos1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cdto2); add(votos2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L3); add(votos3)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descontar); add(recomenzar);</w:t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ivar escuchadores: 0.8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dto1.addActionListener(this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dto2.addActionListener(this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contar.addActionListener(this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omenzar.addActionListener(this);</w:t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para atender botones: 2.5 ptos</w:t>
      </w:r>
    </w:p>
    <w:p>
      <w:pPr>
        <w:pStyle w:val="Textosinformato"/>
        <w:rPr/>
      </w:pPr>
      <w:r>
        <w:rPr/>
        <w:t>public void actionPerformed(ActionEvent x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tender boton de cdto 1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getSource() == cdto1){      //0.1</w:t>
      </w:r>
    </w:p>
    <w:p>
      <w:pPr>
        <w:pStyle w:val="Textosinformato"/>
        <w:rPr/>
      </w:pPr>
      <w:r>
        <w:rPr/>
        <w:tab/>
        <w:t>++v1;</w:t>
        <w:tab/>
        <w:tab/>
        <w:tab/>
        <w:tab/>
        <w:tab/>
        <w:t xml:space="preserve">//0.2 </w:t>
      </w:r>
    </w:p>
    <w:p>
      <w:pPr>
        <w:pStyle w:val="Textosinformato"/>
        <w:rPr/>
      </w:pPr>
      <w:r>
        <w:rPr/>
        <w:tab/>
        <w:t>ultimoVoto = 1;</w:t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tender boton de cdto 2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x.getSource() == cdto2){</w:t>
        <w:tab/>
        <w:t>//0.1</w:t>
      </w:r>
    </w:p>
    <w:p>
      <w:pPr>
        <w:pStyle w:val="Textosinformato"/>
        <w:rPr/>
      </w:pPr>
      <w:r>
        <w:rPr/>
        <w:tab/>
        <w:t>++v2;</w:t>
        <w:tab/>
        <w:tab/>
        <w:tab/>
        <w:tab/>
        <w:tab/>
        <w:t>//0.2</w:t>
      </w:r>
    </w:p>
    <w:p>
      <w:pPr>
        <w:pStyle w:val="Textosinformato"/>
        <w:rPr/>
      </w:pPr>
      <w:r>
        <w:rPr/>
        <w:tab/>
        <w:t>ultimoVoto = 2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b/>
        </w:rPr>
        <w:t>//atender boton recomenzar 1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x.getSource() == recomenzar)</w:t>
        <w:tab/>
        <w:t>//0.1</w:t>
      </w:r>
    </w:p>
    <w:p>
      <w:pPr>
        <w:pStyle w:val="Textosinformato"/>
        <w:rPr/>
      </w:pPr>
      <w:r>
        <w:rPr/>
        <w:tab/>
        <w:t>v1=v2=0;</w:t>
        <w:tab/>
        <w:tab/>
        <w:tab/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b/>
        </w:rPr>
        <w:t>//atender boton descontar 1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  <w:tab/>
        <w:tab/>
        <w:tab/>
        <w:tab/>
        <w:tab/>
        <w:tab/>
        <w:t xml:space="preserve"> //0.1</w:t>
      </w:r>
    </w:p>
    <w:p>
      <w:pPr>
        <w:pStyle w:val="Textosinformato"/>
        <w:rPr/>
      </w:pPr>
      <w:r>
        <w:rPr/>
        <w:tab/>
        <w:t>if(ultimoVoto == 1) --v1; else --v2;//0.4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ostrar contadores de voto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1.setText(“”+v1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2.setText(“”+v2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tos3.setText(“”+(v1+v2));</w:t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a) (ponderación 2/3)</w:t>
      </w:r>
      <w:r>
        <w:rPr/>
        <w:t xml:space="preserve"> escriba un método de encabezamiento </w:t>
      </w:r>
      <w:r>
        <w:rPr>
          <w:b/>
        </w:rPr>
        <w:t>int reordenar(int n, int[]x, int y)</w:t>
      </w:r>
    </w:p>
    <w:p>
      <w:pPr>
        <w:pStyle w:val="TextBody"/>
        <w:ind w:left="360" w:hanging="0"/>
        <w:rPr/>
      </w:pPr>
      <w:r>
        <w:rPr/>
        <w:t xml:space="preserve">que reordene los primeros </w:t>
      </w:r>
      <w:r>
        <w:rPr>
          <w:b/>
        </w:rPr>
        <w:t>n</w:t>
      </w:r>
      <w:r>
        <w:rPr/>
        <w:t xml:space="preserve"> elementos del arreglo </w:t>
      </w:r>
      <w:r>
        <w:rPr>
          <w:b/>
        </w:rPr>
        <w:t>x</w:t>
      </w:r>
      <w:r>
        <w:rPr/>
        <w:t xml:space="preserve"> en dos grupos: a la izquierda los divisibles por </w:t>
      </w:r>
      <w:r>
        <w:rPr>
          <w:b/>
        </w:rPr>
        <w:t>y</w:t>
      </w:r>
      <w:r>
        <w:rPr/>
        <w:t xml:space="preserve">, y a la derecha los que no son divisibles por </w:t>
      </w:r>
      <w:r>
        <w:rPr>
          <w:b/>
        </w:rPr>
        <w:t>y</w:t>
      </w:r>
      <w:r>
        <w:rPr/>
        <w:t>. El método debe entregar adicionalmente como resultado la cantidad de elementos que son divisibles por y. Por ejemplo:</w:t>
      </w:r>
    </w:p>
    <w:p>
      <w:pPr>
        <w:pStyle w:val="TextBody"/>
        <w:ind w:left="360" w:hanging="0"/>
        <w:rPr/>
      </w:pPr>
      <w:r>
        <w:rPr/>
        <w:tab/>
        <w:t>int[] a = { 5, 8, 6, 9, 3, 2, 4 };</w:t>
        <w:tab/>
        <w:t>//arreglo de 7 elementos</w:t>
      </w:r>
    </w:p>
    <w:p>
      <w:pPr>
        <w:pStyle w:val="TextBody"/>
        <w:ind w:left="360" w:hanging="0"/>
        <w:rPr/>
      </w:pPr>
      <w:r>
        <w:rPr/>
        <w:tab/>
        <w:t>int i = reordenar(6, a, 2);</w:t>
        <w:tab/>
        <w:t>//reordenar los primeros 6 elementos del arreglo</w:t>
      </w:r>
    </w:p>
    <w:p>
      <w:pPr>
        <w:pStyle w:val="TextBody"/>
        <w:ind w:left="360" w:hanging="0"/>
        <w:rPr/>
      </w:pPr>
      <w:r>
        <w:rPr/>
        <w:tab/>
        <w:t>deja el arreglo a con los valores {8,6,2,5,9,3,4} y la variable i con el valor 3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Courier" w:ascii="Courier" w:hAnsi="Courier"/>
        </w:rPr>
        <w:t xml:space="preserve">static public </w:t>
      </w:r>
      <w:r>
        <w:rPr>
          <w:rFonts w:cs="Courier" w:ascii="Courier" w:hAnsi="Courier"/>
          <w:b/>
        </w:rPr>
        <w:t>int reordenar(int n, int[]x, int y){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inicializar contador de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int k=0;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recorrer elementos de arreglo: 0.5</w:t>
      </w:r>
    </w:p>
    <w:p>
      <w:pPr>
        <w:pStyle w:val="TextBody"/>
        <w:ind w:left="360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>for(int i=0; i&lt;n; ++i)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>//detectar divisibles por y: 0.75</w:t>
      </w:r>
    </w:p>
    <w:p>
      <w:pPr>
        <w:pStyle w:val="TextBody"/>
        <w:ind w:left="360" w:hanging="0"/>
        <w:rPr/>
      </w:pPr>
      <w:r>
        <w:rPr>
          <w:rFonts w:cs="Courier" w:ascii="Courier" w:hAnsi="Courier"/>
          <w:b/>
        </w:rPr>
        <w:tab/>
        <w:tab/>
      </w:r>
      <w:r>
        <w:rPr>
          <w:rFonts w:cs="Courier" w:ascii="Courier" w:hAnsi="Courier"/>
        </w:rPr>
        <w:t>if( x[i] % y == 0 ){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ab/>
        <w:t>//poner divisibles al comienzo: 2.0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int aux=x[k]; x[k]=x[i]; x[i]=aux;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ab/>
        <w:t>//contar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++k;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}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devolver contador de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return k;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}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ponderación: 1/3)</w:t>
      </w:r>
      <w:r>
        <w:rPr/>
        <w:t xml:space="preserve"> escribir un programa que use el método anterior para escribir todos los números pares entre 1 y 1000 que son divisibles por 3 y por 5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  <w:b/>
        </w:rPr>
        <w:t>//declarar e inicializar arreglo: 0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inal int N=1000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a = new int[N];</w:t>
        <w:tab/>
        <w:t>//0.1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 i&lt;N; ++i)</w:t>
        <w:tab/>
        <w:t>//0.2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>a[i] = i+1;</w:t>
        <w:tab/>
        <w:tab/>
        <w:t>//0.2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reordenar arreglo: 1.0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 n = reordenar(N,a,2);</w:t>
        <w:tab/>
        <w:t>//0.33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n = reordenar(n,a,3);</w:t>
        <w:tab/>
        <w:tab/>
        <w:t>//0.33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n = reordenar(n,a,5);</w:t>
        <w:tab/>
        <w:tab/>
        <w:t>//0.33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//3 invocaciones se pueden reemplazar por int n=reordenar(N,a,2*3*5);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escribir pares divisibles por 3 y 5: 0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 i&lt;n; ++i)</w:t>
        <w:tab/>
        <w:tab/>
        <w:tab/>
        <w:t>//0.3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>System.out.println(a[i]);</w:t>
        <w:tab/>
        <w:t>//0.2</w:t>
      </w:r>
      <w:r>
        <w:br w:type="page"/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a) (ponderación 2/3)</w:t>
      </w:r>
      <w:r>
        <w:rPr/>
        <w:t xml:space="preserve"> escriba un método de encabezamiento </w:t>
      </w:r>
      <w:r>
        <w:rPr>
          <w:b/>
        </w:rPr>
        <w:t>int reordenar(int n, int[]x, int y)</w:t>
      </w:r>
    </w:p>
    <w:p>
      <w:pPr>
        <w:pStyle w:val="TextBody"/>
        <w:ind w:left="360" w:hanging="0"/>
        <w:rPr/>
      </w:pPr>
      <w:r>
        <w:rPr/>
        <w:t xml:space="preserve">que reordene los primeros </w:t>
      </w:r>
      <w:r>
        <w:rPr>
          <w:b/>
        </w:rPr>
        <w:t>n</w:t>
      </w:r>
      <w:r>
        <w:rPr/>
        <w:t xml:space="preserve"> elementos del arreglo </w:t>
      </w:r>
      <w:r>
        <w:rPr>
          <w:b/>
        </w:rPr>
        <w:t>x</w:t>
      </w:r>
      <w:r>
        <w:rPr/>
        <w:t xml:space="preserve"> en dos grupos: a la izquierda los divisibles por </w:t>
      </w:r>
      <w:r>
        <w:rPr>
          <w:b/>
        </w:rPr>
        <w:t>y</w:t>
      </w:r>
      <w:r>
        <w:rPr/>
        <w:t xml:space="preserve">, y a la derecha los que no son divisibles por </w:t>
      </w:r>
      <w:r>
        <w:rPr>
          <w:b/>
        </w:rPr>
        <w:t>y</w:t>
      </w:r>
      <w:r>
        <w:rPr/>
        <w:t>. El método debe entregar adicionalmente como resultado la cantidad de elementos que son divisibles por y. Por ejemplo:</w:t>
      </w:r>
    </w:p>
    <w:p>
      <w:pPr>
        <w:pStyle w:val="TextBody"/>
        <w:ind w:left="360" w:hanging="0"/>
        <w:rPr/>
      </w:pPr>
      <w:r>
        <w:rPr/>
        <w:tab/>
        <w:t>int[] a = { 5, 8, 6, 9, 3, 2, 4 };</w:t>
        <w:tab/>
        <w:t>//arreglo de 7 elementos</w:t>
      </w:r>
    </w:p>
    <w:p>
      <w:pPr>
        <w:pStyle w:val="TextBody"/>
        <w:ind w:left="360" w:hanging="0"/>
        <w:rPr/>
      </w:pPr>
      <w:r>
        <w:rPr/>
        <w:tab/>
        <w:t>int i = reordenar(6, a, 2);</w:t>
        <w:tab/>
        <w:t>//reordenar los primeros 6 elementos del arreglo</w:t>
      </w:r>
    </w:p>
    <w:p>
      <w:pPr>
        <w:pStyle w:val="TextBody"/>
        <w:ind w:left="360" w:hanging="0"/>
        <w:rPr/>
      </w:pPr>
      <w:r>
        <w:rPr/>
        <w:tab/>
        <w:t>deja el arreglo a con los valores {8,6,2,5,9,3,4} y la variable i con el valor 3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Courier" w:ascii="Courier" w:hAnsi="Courier"/>
        </w:rPr>
        <w:t xml:space="preserve">static public </w:t>
      </w:r>
      <w:r>
        <w:rPr>
          <w:rFonts w:cs="Courier" w:ascii="Courier" w:hAnsi="Courier"/>
          <w:b/>
        </w:rPr>
        <w:t>int reordenar(int n, int[]x, int y){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areglo auxiliar: 0.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int[] aux = new int[n];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int j = n-1;</w:t>
        <w:tab/>
        <w:t>//indice de no divisible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inicializar contador de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int k=0;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recorrer elementos de arreglo: 0.5</w:t>
      </w:r>
    </w:p>
    <w:p>
      <w:pPr>
        <w:pStyle w:val="TextBody"/>
        <w:ind w:left="360" w:hanging="0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>for(int i=0; i&lt;n; ++i)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>//detectar divisibles por y: 0.75</w:t>
      </w:r>
    </w:p>
    <w:p>
      <w:pPr>
        <w:pStyle w:val="TextBody"/>
        <w:ind w:left="360" w:hanging="0"/>
        <w:rPr/>
      </w:pPr>
      <w:r>
        <w:rPr>
          <w:rFonts w:cs="Courier" w:ascii="Courier" w:hAnsi="Courier"/>
          <w:b/>
        </w:rPr>
        <w:tab/>
        <w:tab/>
      </w:r>
      <w:r>
        <w:rPr>
          <w:rFonts w:cs="Courier" w:ascii="Courier" w:hAnsi="Courier"/>
        </w:rPr>
        <w:t>if( x[i] % y == 0 ){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ab/>
        <w:t>//poner divisibles al comienzo: 0.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aux[k] = x[i];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ab/>
        <w:t>//incrementar contador de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++k;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}else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ab/>
        <w:t>//poner no divisibles al final: 0.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aux[j--] = x[i];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}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copiar arreglo auxiliar:0.5</w:t>
      </w:r>
    </w:p>
    <w:p>
      <w:pPr>
        <w:pStyle w:val="TextBody"/>
        <w:ind w:left="360" w:firstLine="348"/>
        <w:rPr>
          <w:rFonts w:ascii="Courier" w:hAnsi="Courier" w:cs="Courier"/>
        </w:rPr>
      </w:pPr>
      <w:r>
        <w:rPr>
          <w:rFonts w:cs="Courier" w:ascii="Courier" w:hAnsi="Courier"/>
        </w:rPr>
        <w:t>for(int i=0, i&lt;n; ++i)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a[i] = aux[i];</w:t>
      </w:r>
    </w:p>
    <w:p>
      <w:pPr>
        <w:pStyle w:val="TextBody"/>
        <w:ind w:left="36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//devolver contador de divisibles: 0.25</w:t>
      </w:r>
    </w:p>
    <w:p>
      <w:pPr>
        <w:pStyle w:val="TextBody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ab/>
        <w:t>return k;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}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ponderación: 1/3)</w:t>
      </w:r>
      <w:r>
        <w:rPr/>
        <w:t xml:space="preserve"> escribir un programa que use el método anterior para escribir todos los números pares entre 1 y 1000 que son divisibles por 3 y por 5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  <w:b/>
        </w:rPr>
        <w:t>//declarar e inicializar arreglo: 0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inal int N=1000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a = new int[N];</w:t>
        <w:tab/>
        <w:t>//0.1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 i&lt;N; ++i)</w:t>
        <w:tab/>
        <w:t>//0.2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>a[i] = i+1;</w:t>
        <w:tab/>
        <w:tab/>
        <w:t>//0.2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escribir pares divisibles por 3 y pares divisibles por 5: 1.5 p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 n = reordenar(N,a,2);</w:t>
        <w:tab/>
        <w:t>//0.33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int n3 = reordenar(n,a,3);</w:t>
        <w:tab/>
        <w:t>//0.33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 i&lt;n3; ++i)</w:t>
        <w:tab/>
        <w:tab/>
        <w:t>//0.25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ab/>
        <w:t>System.out.println(a[i]);</w:t>
        <w:tab/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int n5 = reordenar(n,a,3);</w:t>
        <w:tab/>
        <w:t>//0.33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 i&lt;n5; ++i)</w:t>
        <w:tab/>
        <w:tab/>
        <w:t>//0.25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>System.out.println(a[i]);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990" w:right="117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24:00Z</dcterms:created>
  <dc:creator>jalvarez</dc:creator>
  <dc:description/>
  <dc:language>en-US</dc:language>
  <cp:lastModifiedBy>jalvarez</cp:lastModifiedBy>
  <cp:lastPrinted>2000-06-12T13:36:00Z</cp:lastPrinted>
  <dcterms:modified xsi:type="dcterms:W3CDTF">2000-06-15T17:59:00Z</dcterms:modified>
  <cp:revision>5</cp:revision>
  <dc:subject/>
  <dc:title>CC10A-Computación I – Control  2 – jueves 14 de junio de 2001 - Tpo: 2hrs 30 mins</dc:title>
</cp:coreProperties>
</file>