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signatura: Computación  -  Profesor: Juan Alvarez Rubio</w:t>
      </w:r>
    </w:p>
    <w:p>
      <w:pPr>
        <w:pStyle w:val="Normal"/>
        <w:jc w:val="center"/>
        <w:rPr>
          <w:b/>
          <w:b/>
        </w:rPr>
      </w:pPr>
      <w:r>
        <w:rPr>
          <w:b/>
        </w:rPr>
        <w:t>Arreglo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(Tiempo estimado: 20 minutos) Escribir un programa que solicite la cantidad de habitantes de cada una de las 13 regiones del país y escriba la siguiente tabla:</w:t>
      </w:r>
    </w:p>
    <w:tbl>
      <w:tblPr>
        <w:tblW w:w="267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1100"/>
        <w:gridCol w:w="716"/>
      </w:tblGrid>
      <w:tr>
        <w:trPr/>
        <w:tc>
          <w:tcPr>
            <w:tcW w:w="8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gión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blación</w:t>
            </w:r>
          </w:p>
        </w:tc>
        <w:tc>
          <w:tcPr>
            <w:tcW w:w="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8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...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6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.0</w:t>
            </w:r>
          </w:p>
        </w:tc>
      </w:tr>
    </w:tbl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N=13, suma=0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[]p=new int[N]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int i=0; i&lt;N; ++i)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uma += p[i] = U.leerInt("poblacion region "+(i+1)+"?"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int i=0; i&lt;N; ++i)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ystem.out.println((i+1)+"\t"+p[i]+"\t"+100.0*p[i]/suma);</w:t>
      </w:r>
    </w:p>
    <w:p>
      <w:pPr>
        <w:pStyle w:val="Textosinformato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(Tiempo estimado: 30 minutos) Escribir un programa que determine la frecuencia de aparición de cada una de las letras minúsculas de un archivo de texto.</w:t>
      </w:r>
    </w:p>
    <w:tbl>
      <w:tblPr>
        <w:tblW w:w="182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1160"/>
      </w:tblGrid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tra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recuencia</w:t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...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tring alfabeto="abcdefghijklmnopqrstuvwxyz"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N=alfabeto.length();  //cantidad de minuscula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[]f=new int[N]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int i=0; i&lt;N; ++i) f[i]=0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BufferedReader a=new BufferedReader(new FileReader(args[0])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tring linea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while((linea=a.readLine()) != null){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for(int i=0; i&lt;linea.length(); ++i){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int j=alfabeto.indexOf( linea.substring(i,i+1) )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if( j&gt;=0 ) ++f[j]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ystem.out.println("letra\tfrecuencia"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int i=0; i&lt;N; ++i)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ystem.out.println(alfabeto.charAt(i)+"\t"+f[i]);</w:t>
      </w:r>
    </w:p>
    <w:p>
      <w:pPr>
        <w:pStyle w:val="Textosinformato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(Tiempo estimado: 30 minutos)  Escribir un programa que genere el siguiente cuadro resumen de las notas de los alumnos de una sección:</w:t>
      </w:r>
    </w:p>
    <w:tbl>
      <w:tblPr>
        <w:tblW w:w="582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340"/>
        <w:gridCol w:w="1328"/>
        <w:gridCol w:w="1328"/>
        <w:gridCol w:w="884"/>
      </w:tblGrid>
      <w:tr>
        <w:trPr/>
        <w:tc>
          <w:tcPr>
            <w:tcW w:w="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ta</w:t>
            </w:r>
          </w:p>
        </w:tc>
        <w:tc>
          <w:tcPr>
            <w:tcW w:w="13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sección A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sección B</w:t>
            </w:r>
          </w:p>
        </w:tc>
        <w:tc>
          <w:tcPr>
            <w:tcW w:w="13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sección C</w:t>
            </w:r>
          </w:p>
        </w:tc>
        <w:tc>
          <w:tcPr>
            <w:tcW w:w="8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cción</w:t>
            </w:r>
          </w:p>
        </w:tc>
      </w:tr>
      <w:tr>
        <w:trPr/>
        <w:tc>
          <w:tcPr>
            <w:tcW w:w="94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0 - 1.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0 - 2.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0 - 3.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0 - 4.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0 - 5.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0 - 7.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s datos se obtienen del archivo “notas.txt” que en cada línea contien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lumnas 1 a 20: nombre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columna 22: subsección (A, B o C)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 xml:space="preserve">columnas 24 a 26: nota </w:t>
      </w:r>
    </w:p>
    <w:p>
      <w:pPr>
        <w:pStyle w:val="Normal"/>
        <w:jc w:val="both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crear e incializar arreglo de dos dimensione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NF=6, NC=3; //numero filas y columna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[][]cuenta=new int[NF][NC]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for(int i=0; i&lt;NF; ++i)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for(int j=0; j&lt;NC; ++j)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cuenta[i][j]=0;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BufferedReader a=new BufferedReader(new FileReader("notas.txt")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tring linea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while((linea=a.readLine()) != null){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//obtener subseccion y nota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char s=linea.charAt(21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double nota=Double.valueOf( linea.substring(23) );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  </w:t>
      </w:r>
      <w:r>
        <w:rPr>
          <w:b/>
        </w:rPr>
        <w:t>//incrementar contador correspondiente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nt fila = nota==7.0 ? 5 : (int)nota-1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nt columna = "ABC".indexOf(s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++cuenta[fila][columna]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calcular y mostrar tabla de notas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[]sumaColumna=new int[NC]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ystem.out.println("nota\tA\tB\tC\tSeccion"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int i=0; i&lt;NF; ++i){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double nota=i+1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ystem.out.print(nota+"-"+(nota+1-(nota==6?0.0:0.1))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nt sumaFila=0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for(int j=0; j&lt;NC; ++j){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System.out.print("\t"+cuenta[i][j])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sumaFila+=cuenta[i][j];</w:t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/>
        <w:t>sumaColumna[j]+=cuenta[i][j]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ystem.out.println("\t"+sumaFila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calcular y mostrar ultima fila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ystem.out.print("Total"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sumaFila=0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for(int j=0; j&lt;NC; ++j){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ystem.out.println("\t"+sumaColumna[j]);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sumaFila += sumaColumna[j]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ystem.out.println(sumaFila);</w:t>
      </w:r>
    </w:p>
    <w:p>
      <w:pPr>
        <w:pStyle w:val="Textosinformato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699" w:right="1613" w:gutter="0" w:header="0" w:top="900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14:38:00Z</dcterms:created>
  <dc:creator>Juan Alvarez</dc:creator>
  <dc:description/>
  <dc:language>en-US</dc:language>
  <cp:lastModifiedBy>jalvarez</cp:lastModifiedBy>
  <dcterms:modified xsi:type="dcterms:W3CDTF">2005-05-27T14:38:00Z</dcterms:modified>
  <cp:revision>2</cp:revision>
  <dc:subject/>
  <dc:title>CC10A - Computación I -  Profesor: Juan Alvarez Rubio</dc:title>
</cp:coreProperties>
</file>