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EXAMEN – viernes 25 de noviembre de 2005</w:t>
      </w:r>
    </w:p>
    <w:p>
      <w:pPr>
        <w:pStyle w:val="Heading1"/>
        <w:jc w:val="center"/>
        <w:rPr/>
      </w:pPr>
      <w:r>
        <w:rPr/>
        <w:t>Tpo: 2 hrs 45 minutos – CON apuntes – SIN Consultas – Contestar en hojas separadas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Un anillo de datos es una estructura circular en que cada dato aparece una sóla vez y está conectado con el anterior y con el siguiente en la forma indicada en el siguiente ejemplo:</w:t>
      </w:r>
    </w:p>
    <w:tbl>
      <w:tblPr>
        <w:tblW w:w="4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4"/>
        <w:gridCol w:w="434"/>
        <w:gridCol w:w="434"/>
        <w:gridCol w:w="434"/>
        <w:gridCol w:w="434"/>
        <w:gridCol w:w="407"/>
        <w:gridCol w:w="434"/>
        <w:gridCol w:w="421"/>
        <w:gridCol w:w="106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8.9pt" to="36.8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8.9pt" to="80.0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8.9pt" to="123.2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113030</wp:posOffset>
                      </wp:positionV>
                      <wp:extent cx="2743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8.9pt" to="166.4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13030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8.9pt" to="202.5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113030</wp:posOffset>
                      </wp:positionV>
                      <wp:extent cx="1828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pt,8.9pt" to="202.4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113030</wp:posOffset>
                      </wp:positionV>
                      <wp:extent cx="914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8.9pt" to="-6.3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113030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8.9pt" to="-13.5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  <w:tc>
          <w:tcPr>
            <w:tcW w:w="10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71450</wp:posOffset>
                      </wp:positionH>
                      <wp:positionV relativeFrom="paragraph">
                        <wp:posOffset>114300</wp:posOffset>
                      </wp:positionV>
                      <wp:extent cx="2743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5pt,9pt" to="202.4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Al respecto, la siguiente tabla define los métodos disponibles en la clase Anillo:</w:t>
      </w:r>
    </w:p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7470"/>
      </w:tblGrid>
      <w:tr>
        <w:trPr>
          <w:trHeight w:val="3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illo A=new Anillo();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 A como un Anillo vacío (sin datos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agregar(“C”);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ga “C” al final del anillo 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siguiente(“B”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dato siguiente a “B” (en el ejemplo “D”, o null si “B” no existe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anterior(“B”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dato anterior a “B” (en el ejemplo “C”, o null si “B” no existe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primero(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primer dato del anillo (en el ejemplo “B”, o null si está vacío)</w:t>
            </w:r>
          </w:p>
        </w:tc>
      </w:tr>
    </w:tbl>
    <w:p>
      <w:pPr>
        <w:pStyle w:val="TextBody"/>
        <w:rPr/>
      </w:pPr>
      <w:r>
        <w:rPr>
          <w:b/>
        </w:rPr>
        <w:t xml:space="preserve">a)(2 ptos) </w:t>
      </w:r>
      <w:r>
        <w:rPr/>
        <w:t>Use la clase Anillo para</w:t>
      </w:r>
      <w:r>
        <w:rPr>
          <w:b/>
        </w:rPr>
        <w:t xml:space="preserve"> </w:t>
      </w:r>
      <w:r>
        <w:rPr/>
        <w:t xml:space="preserve">escribir el método </w:t>
      </w:r>
      <w:r>
        <w:rPr>
          <w:b/>
        </w:rPr>
        <w:t>int largo(Anillo x)</w:t>
      </w:r>
      <w:r>
        <w:rPr/>
        <w:t xml:space="preserve"> que entregue el nº de datos en el anillo x. Por ejemplo, largo(A) es 5.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ng p=x.primero();</w:t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(p==null) return 0;</w:t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ng s=p;</w:t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n=0;</w:t>
        <w:tab/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ile(true){</w:t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++n;</w:t>
        <w:tab/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=x.siguiente(s);</w:t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(s.equals(p)) break;</w:t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rPr>
          <w:b/>
          <w:b/>
        </w:rPr>
      </w:pPr>
      <w:r>
        <w:rPr>
          <w:rFonts w:cs="Courier New" w:ascii="Courier New" w:hAnsi="Courier New"/>
        </w:rPr>
        <w:t>return n;</w:t>
        <w:tab/>
        <w:tab/>
        <w:tab/>
        <w:tab/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b)</w:t>
      </w:r>
      <w:r>
        <w:rPr/>
        <w:t xml:space="preserve"> </w:t>
      </w:r>
      <w:r>
        <w:rPr>
          <w:b/>
        </w:rPr>
        <w:t>(2)</w:t>
      </w:r>
      <w:r>
        <w:rPr/>
        <w:t xml:space="preserve"> Escriba el método </w:t>
      </w:r>
      <w:r>
        <w:rPr>
          <w:b/>
        </w:rPr>
        <w:t>anterior</w:t>
      </w:r>
      <w:r>
        <w:rPr/>
        <w:t xml:space="preserve"> (de la clase Anillo) suponiendo que la representación es un arreglo. Ej:</w:t>
      </w:r>
    </w:p>
    <w:tbl>
      <w:tblPr>
        <w:tblW w:w="8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1185"/>
        <w:gridCol w:w="1185"/>
        <w:gridCol w:w="1185"/>
        <w:gridCol w:w="1240"/>
        <w:gridCol w:w="630"/>
        <w:gridCol w:w="168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0]</w:t>
            </w:r>
          </w:p>
        </w:tc>
        <w:tc>
          <w:tcPr>
            <w:tcW w:w="11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1]</w:t>
            </w:r>
          </w:p>
        </w:tc>
        <w:tc>
          <w:tcPr>
            <w:tcW w:w="11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2]</w:t>
            </w:r>
          </w:p>
        </w:tc>
        <w:tc>
          <w:tcPr>
            <w:tcW w:w="11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3]</w:t>
            </w:r>
          </w:p>
        </w:tc>
        <w:tc>
          <w:tcPr>
            <w:tcW w:w="124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4]  (n=5)</w:t>
            </w:r>
          </w:p>
        </w:tc>
        <w:tc>
          <w:tcPr>
            <w:tcW w:w="63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...</w:t>
            </w:r>
          </w:p>
        </w:tc>
        <w:tc>
          <w:tcPr>
            <w:tcW w:w="168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[99] (N=100)</w:t>
            </w:r>
          </w:p>
        </w:tc>
      </w:tr>
    </w:tbl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String anterior(String x){</w:t>
        <w:tab/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 xml:space="preserve">//búsqueda secuencial de x en a (0.5) </w:t>
      </w:r>
    </w:p>
    <w:p>
      <w:pPr>
        <w:pStyle w:val="TextBody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int i=-1;</w:t>
        <w:tab/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for(int j=0; j&lt;n; ++j)</w:t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f(a[j].equals(x)){i=j; break;}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(i&lt;0) return null;</w:t>
        <w:tab/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(i==0) return a[n-1];</w:t>
        <w:tab/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return a[i-1];</w:t>
        <w:tab/>
        <w:tab/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>(2)</w:t>
      </w:r>
      <w:r>
        <w:rPr/>
        <w:t xml:space="preserve"> Escriba el método </w:t>
      </w:r>
      <w:r>
        <w:rPr>
          <w:b/>
        </w:rPr>
        <w:t>siguiente</w:t>
      </w:r>
      <w:r>
        <w:rPr/>
        <w:t xml:space="preserve"> suponiendo que la representación es una lista de doble enlace. Ej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.7pt" to="108.9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.7pt" to="468.8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5030</wp:posOffset>
                </wp:positionH>
                <wp:positionV relativeFrom="paragraph">
                  <wp:posOffset>59690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4.7pt" to="468.9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893"/>
        <w:gridCol w:w="1241"/>
        <w:gridCol w:w="829"/>
        <w:gridCol w:w="1305"/>
        <w:gridCol w:w="1215"/>
        <w:gridCol w:w="1350"/>
        <w:gridCol w:w="900"/>
        <w:gridCol w:w="1260"/>
        <w:gridCol w:w="610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59690</wp:posOffset>
                      </wp:positionV>
                      <wp:extent cx="73152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4.7pt" to="94.45pt,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59690</wp:posOffset>
                      </wp:positionV>
                      <wp:extent cx="64008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4.7pt" to="195.25pt,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59690</wp:posOffset>
                      </wp:positionV>
                      <wp:extent cx="27432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4.7pt" to="274.45pt,4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67310</wp:posOffset>
                      </wp:positionV>
                      <wp:extent cx="54864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5.3pt" to="432.85pt,5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151130</wp:posOffset>
                      </wp:positionV>
                      <wp:extent cx="64008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1.9pt" to="440.05pt,1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51130</wp:posOffset>
                      </wp:positionV>
                      <wp:extent cx="18288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11.9pt" to="324.85pt,1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23110</wp:posOffset>
                      </wp:positionH>
                      <wp:positionV relativeFrom="paragraph">
                        <wp:posOffset>151130</wp:posOffset>
                      </wp:positionV>
                      <wp:extent cx="54864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pt,11.9pt" to="202.45pt,1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229350</wp:posOffset>
                      </wp:positionH>
                      <wp:positionV relativeFrom="paragraph">
                        <wp:posOffset>67310</wp:posOffset>
                      </wp:positionV>
                      <wp:extent cx="4572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5pt,5.3pt" to="526.45pt,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686550</wp:posOffset>
                      </wp:positionH>
                      <wp:positionV relativeFrom="paragraph">
                        <wp:posOffset>67310</wp:posOffset>
                      </wp:positionV>
                      <wp:extent cx="0" cy="36576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5pt,5.3pt" to="526.5pt,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58750</wp:posOffset>
                      </wp:positionV>
                      <wp:extent cx="0" cy="27432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12.5pt" to="94.5pt,34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67310</wp:posOffset>
                      </wp:positionV>
                      <wp:extent cx="18288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5.3pt" to="324.85pt,5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8750</wp:posOffset>
                      </wp:positionV>
                      <wp:extent cx="18288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12.5pt" to="274.45pt,12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82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</w:t>
            </w:r>
          </w:p>
        </w:tc>
        <w:tc>
          <w:tcPr>
            <w:tcW w:w="121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.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primero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82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1215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ant val  sig</w:t>
            </w:r>
          </w:p>
        </w:tc>
        <w:tc>
          <w:tcPr>
            <w:tcW w:w="61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69850</wp:posOffset>
                </wp:positionV>
                <wp:extent cx="5486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5pt" to="526.4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String siguiente(String x){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Nodo r=referencia(x);</w:t>
        <w:tab/>
        <w:tab/>
        <w:tab/>
        <w:tab/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(r==null) return null;</w:t>
        <w:tab/>
        <w:tab/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r.sig.val;</w:t>
        <w:tab/>
        <w:tab/>
        <w:tab/>
        <w:tab/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vate Nodo referencia(String x){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for(Nodo r=primero; r!=null; r=r.sgte){ </w:t>
        <w:tab/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f(r.val.equals(x)) return r;</w:t>
        <w:tab/>
        <w:tab/>
        <w:tab/>
      </w:r>
    </w:p>
    <w:p>
      <w:pPr>
        <w:pStyle w:val="TextBody"/>
        <w:jc w:val="left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f(r.sig==primero) break;</w:t>
        <w:tab/>
        <w:tab/>
        <w:tab/>
        <w:tab/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eturn null; </w:t>
        <w:tab/>
        <w:tab/>
        <w:tab/>
        <w:tab/>
        <w:tab/>
        <w:tab/>
      </w:r>
    </w:p>
    <w:p>
      <w:pPr>
        <w:pStyle w:val="TextBody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  <w:r>
        <w:br w:type="page"/>
      </w:r>
    </w:p>
    <w:p>
      <w:pPr>
        <w:pStyle w:val="TextBody"/>
        <w:jc w:val="left"/>
        <w:rPr/>
      </w:pPr>
      <w:r>
        <w:rPr/>
        <w:t>2. Para manejar precios de productos en distintos países se dispone de la siguiente base de datos:</w:t>
      </w:r>
    </w:p>
    <w:tbl>
      <w:tblPr>
        <w:tblW w:w="83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866"/>
        <w:gridCol w:w="2098"/>
        <w:gridCol w:w="2098"/>
      </w:tblGrid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bla</w:t>
            </w:r>
          </w:p>
        </w:tc>
        <w:tc>
          <w:tcPr>
            <w:tcW w:w="28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umna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jemplo 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os</w:t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Kilo de pan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digoPais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ecio (en moneda nacional)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ntero (10 digitos)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ises</w:t>
            </w:r>
          </w:p>
        </w:tc>
        <w:tc>
          <w:tcPr>
            <w:tcW w:w="2866" w:type="dxa"/>
            <w:tcBorders>
              <w:top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digo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 caracteres</w:t>
            </w:r>
          </w:p>
        </w:tc>
        <w:tc>
          <w:tcPr>
            <w:tcW w:w="20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L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hile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digoMoneda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CL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edas</w:t>
            </w:r>
          </w:p>
        </w:tc>
        <w:tc>
          <w:tcPr>
            <w:tcW w:w="2866" w:type="dxa"/>
            <w:tcBorders>
              <w:top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digo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caracteres</w:t>
            </w:r>
          </w:p>
        </w:tc>
        <w:tc>
          <w:tcPr>
            <w:tcW w:w="20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CL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ombre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eso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6" w:type="dxa"/>
            <w:tcBorders>
              <w:bottom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aridad (valor del dólar)</w:t>
            </w:r>
          </w:p>
        </w:tc>
        <w:tc>
          <w:tcPr>
            <w:tcW w:w="2098" w:type="dxa"/>
            <w:tcBorders>
              <w:bottom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ntero (10 digitos)</w:t>
            </w:r>
          </w:p>
        </w:tc>
        <w:tc>
          <w:tcPr>
            <w:tcW w:w="20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</w:tbl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Utilice JDBC en un programa que determine en que país venden los “zapatos de buzo” más baratos.</w:t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ouble menorPrecio=Double.MAX_VALUE; String pais;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/buscar paises donde venden producto: 1.0</w:t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sultSet r1=s.executeQuery(</w:t>
        <w:tab/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“</w:t>
      </w:r>
      <w:r>
        <w:rPr>
          <w:rFonts w:cs="Courier New" w:ascii="Courier New" w:hAnsi="Courier New"/>
          <w:sz w:val="22"/>
        </w:rPr>
        <w:t>select * from productos where nombre=’zapatos de buzo’”);</w:t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hile(r1.next()){</w:t>
        <w:tab/>
        <w:tab/>
        <w:tab/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String codigoPais=r1.getString(“codigoPais”);</w:t>
        <w:tab/>
        <w:tab/>
        <w:tab/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  </w:t>
      </w:r>
      <w:r>
        <w:rPr>
          <w:rFonts w:cs="Courier New" w:ascii="Courier New" w:hAnsi="Courier New"/>
          <w:b/>
          <w:sz w:val="22"/>
        </w:rPr>
        <w:t>//buscar informacion de moneda: 1.0 ptos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esultSet r2=s.executeQuery(</w:t>
        <w:tab/>
        <w:tab/>
        <w:tab/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“</w:t>
      </w:r>
      <w:r>
        <w:rPr>
          <w:rFonts w:cs="Courier New" w:ascii="Courier New" w:hAnsi="Courier New"/>
          <w:sz w:val="22"/>
          <w:lang w:val="en-US"/>
        </w:rPr>
        <w:t>select * from paises, monedas where paises.codigo=’”+codigoPais+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“’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and paises.codigoMoneda=monedas.codigo”);</w:t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2.next();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//mantener y mostrar pais con el menor precio: 1.0</w:t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double precio=Double.parseDouble(r1.getString(“precio”))/</w:t>
        <w:tab/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 </w:t>
      </w:r>
      <w:r>
        <w:rPr>
          <w:rFonts w:cs="Courier New" w:ascii="Courier New" w:hAnsi="Courier New"/>
          <w:sz w:val="22"/>
          <w:lang w:val="en-US"/>
        </w:rPr>
        <w:t>Double.parseDouble(r2.getString(“paridad”));</w:t>
        <w:tab/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</w:rPr>
        <w:t>if(precio&lt;menorPrecio){</w:t>
        <w:tab/>
        <w:tab/>
        <w:tab/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menorPrecio=precio; pais=r2.getString(“pais”); </w:t>
        <w:tab/>
        <w:tab/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}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TextBody"/>
        <w:rPr>
          <w:sz w:val="22"/>
        </w:rPr>
      </w:pPr>
      <w:r>
        <w:rPr>
          <w:rFonts w:cs="Courier New" w:ascii="Courier New" w:hAnsi="Courier New"/>
          <w:sz w:val="22"/>
        </w:rPr>
        <w:t>System.out.println(pais);</w:t>
        <w:tab/>
        <w:tab/>
        <w:tab/>
        <w:tab/>
        <w:tab/>
        <w:tab/>
        <w:tab/>
        <w:tab/>
      </w:r>
    </w:p>
    <w:p>
      <w:pPr>
        <w:pStyle w:val="TextBody"/>
        <w:rPr>
          <w:sz w:val="22"/>
        </w:rPr>
      </w:pPr>
      <w:r>
        <w:rPr>
          <w:sz w:val="22"/>
        </w:rPr>
        <w:t xml:space="preserve">  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Escriba un programa en Java que determine el producto más caro. Suponga que las tres tablas están grabadas en archivos de acceso directo y están ordenadas por su primera columna.</w:t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/declaraciones: 0.5 ptos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AF Productos=new RAF(“Productos”,”r”);</w:t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AF Paises=new RAF(“Paises”,”r”);</w:t>
        <w:tab/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RAF Monedas=new RAF(“Monedas”,”r”);</w:t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uble mayorPrecio=0;</w:t>
        <w:tab/>
        <w:tab/>
        <w:tab/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ring masCaro;</w:t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//recorrer productos: 0.5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roducto producto=new Producto();</w:t>
        <w:tab/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while(producto.leer(Productos)){</w:t>
      </w:r>
    </w:p>
    <w:p>
      <w:pPr>
        <w:pStyle w:val="TextBody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lang w:val="en-US"/>
        </w:rPr>
        <w:t>//buscar pais: 0.5</w:t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Paises.seek(0);</w:t>
        <w:tab/>
        <w:tab/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Pais pais=new Pais();</w:t>
        <w:tab/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while(pais.leer(Paises))</w:t>
        <w:tab/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if(pais.codigo.equals(producto.codigoPais)) break;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</w:rPr>
        <w:t>//buscar moneda: 0.5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onedas.seek(0);</w:t>
        <w:tab/>
        <w:tab/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oneda moneda=new Moneda();</w:t>
        <w:tab/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while(moneda.leer(Monedas))</w:t>
        <w:tab/>
      </w:r>
    </w:p>
    <w:p>
      <w:pPr>
        <w:pStyle w:val="TextBody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if(moneda.codigo.equals(pais.codigoMoneda))break;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</w:rPr>
        <w:t>//mantener y mostrar producto más caro: 1.0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>double precio=Double.parseDouble(producto.valor)/</w:t>
        <w:tab/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 </w:t>
      </w:r>
      <w:r>
        <w:rPr>
          <w:rFonts w:cs="Courier New" w:ascii="Courier New" w:hAnsi="Courier New"/>
          <w:sz w:val="22"/>
        </w:rPr>
        <w:t xml:space="preserve">Double.parseDouble(moneda.paridad); </w:t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f(precio&gt;mayorPrecio){</w:t>
        <w:tab/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ayorPrecio=precio; masCaro=producto.nombre;</w:t>
        <w:tab/>
        <w:tab/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}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ystem.out.println(masCaro+” “+mayorPrecio);</w:t>
        <w:tab/>
        <w:tab/>
      </w:r>
      <w:r>
        <w:br w:type="page"/>
      </w:r>
    </w:p>
    <w:p>
      <w:pPr>
        <w:pStyle w:val="TextBody"/>
        <w:rPr/>
      </w:pPr>
      <w:r>
        <w:rPr>
          <w:b/>
        </w:rPr>
        <w:t>3.a)</w:t>
      </w:r>
      <w:r>
        <w:rPr/>
        <w:t xml:space="preserve"> (2 puntos) escriba un programa servidor que calcule y entregue el seno de un ángulo aceptando llamadas en el port 2000, recibiendo el ángulo (en radianes) y entregando el valor del seno del ángulo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Servidor{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tic public void main(String[]args){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erverSocket ss=new ServerSocket(2000);</w:t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hile(true){</w:t>
        <w:tab/>
        <w:tab/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ocket s=ss.accept();</w:t>
        <w:tab/>
        <w:tab/>
        <w:tab/>
        <w:tab/>
      </w:r>
    </w:p>
    <w:p>
      <w:pPr>
        <w:pStyle w:val="Heading6"/>
        <w:rPr/>
      </w:pPr>
      <w:r>
        <w:rPr>
          <w:rFonts w:eastAsia="Courier New"/>
          <w:lang w:val="en-US"/>
        </w:rPr>
        <w:t xml:space="preserve">  </w:t>
      </w:r>
      <w:r>
        <w:rPr>
          <w:sz w:val="24"/>
          <w:lang w:val="en-US"/>
        </w:rPr>
        <w:t>BR in=new BR(new ISR(s.getIS()));</w:t>
        <w:tab/>
        <w:tab/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PW out=new PW(s.getOutputStream(),true);</w:t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double angulo=Double.parseDouble(in.readLine());</w:t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out.println(Math.sin(angulo));</w:t>
        <w:tab/>
        <w:tab/>
        <w:tab/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n.close(); out.close(); s.close();</w:t>
        <w:tab/>
        <w:tab/>
      </w:r>
    </w:p>
    <w:p>
      <w:pPr>
        <w:pStyle w:val="Normal"/>
        <w:ind w:right="-252"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ind w:right="-252" w:hanging="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ind w:right="-252" w:hanging="0"/>
        <w:rPr>
          <w:lang w:val="es-ES_tradnl"/>
        </w:rPr>
      </w:pPr>
      <w:r>
        <w:rPr>
          <w:lang w:val="es-ES_tradnl"/>
        </w:rPr>
        <w:t>}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 (4 puntos) escriba un programa que muestre el seno, el coseno y la tangente de un ángulo (que se recibe como párametro) siguiendo las etapas</w:t>
      </w:r>
      <w:r>
        <w:rPr>
          <w:b/>
        </w:rPr>
        <w:t>:</w:t>
      </w:r>
    </w:p>
    <w:p>
      <w:pPr>
        <w:pStyle w:val="TextBody"/>
        <w:rPr/>
      </w:pPr>
      <w:r>
        <w:rPr/>
        <w:t>i) obtener el valor  del seno en un 2º thread, llamando al servidor que está en el computador acme.com</w:t>
      </w:r>
    </w:p>
    <w:p>
      <w:pPr>
        <w:pStyle w:val="TextBody"/>
        <w:ind w:left="60" w:hanging="0"/>
        <w:rPr/>
      </w:pPr>
      <w:r>
        <w:rPr/>
        <w:t>ii)calcular el coseno en el thread principal</w:t>
      </w:r>
    </w:p>
    <w:p>
      <w:pPr>
        <w:pStyle w:val="TextBody"/>
        <w:rPr/>
      </w:pPr>
      <w:r>
        <w:rPr/>
        <w:t>iii) calcular la tangente dividiendo los dos valores anteriores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//thread principal: 1.5 ptos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tic public void main(String[]args){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 angulo=U.leerDouble(“angulo en radianes?”);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 t=new T(angulo); </w:t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.start();</w:t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 coseno=Math.cos(angulo);</w:t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.join();</w:t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 seno=t.resultado();</w:t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ystem.out.println(seno+” “+coseno+” “+seno/coseno);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//2º thread: 2.5 ptos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lass T extends Thread{</w:t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angulo, coseno;</w:t>
        <w:tab/>
        <w:tab/>
        <w:tab/>
        <w:tab/>
        <w:tab/>
      </w:r>
    </w:p>
    <w:p>
      <w:pPr>
        <w:pStyle w:val="TextBody"/>
        <w:rPr/>
      </w:pP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lang w:val="en-US"/>
        </w:rPr>
        <w:t>(double x){angulo=x;}</w:t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public double </w:t>
      </w:r>
      <w:r>
        <w:rPr>
          <w:rFonts w:cs="Courier New" w:ascii="Courier New" w:hAnsi="Courier New"/>
          <w:b/>
          <w:sz w:val="24"/>
          <w:lang w:val="en-US"/>
        </w:rPr>
        <w:t>resultado</w:t>
      </w:r>
      <w:r>
        <w:rPr>
          <w:rFonts w:cs="Courier New" w:ascii="Courier New" w:hAnsi="Courier New"/>
          <w:sz w:val="24"/>
          <w:lang w:val="en-US"/>
        </w:rPr>
        <w:t>(){return coseno;}</w:t>
        <w:tab/>
      </w:r>
    </w:p>
    <w:p>
      <w:pPr>
        <w:pStyle w:val="TextBody"/>
        <w:rPr/>
      </w:pPr>
      <w:r>
        <w:rPr>
          <w:rFonts w:cs="Courier New" w:ascii="Courier New" w:hAnsi="Courier New"/>
          <w:lang w:val="en-US"/>
        </w:rPr>
        <w:t xml:space="preserve">public void </w:t>
      </w:r>
      <w:r>
        <w:rPr>
          <w:rFonts w:cs="Courier New" w:ascii="Courier New" w:hAnsi="Courier New"/>
          <w:b/>
          <w:lang w:val="en-US"/>
        </w:rPr>
        <w:t>run</w:t>
      </w:r>
      <w:r>
        <w:rPr>
          <w:rFonts w:cs="Courier New" w:ascii="Courier New" w:hAnsi="Courier New"/>
          <w:lang w:val="en-US"/>
        </w:rPr>
        <w:t>(){</w:t>
        <w:tab/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ocket s=new Socket(“serv.acme.com”,2000);</w:t>
        <w:tab/>
      </w:r>
    </w:p>
    <w:p>
      <w:pPr>
        <w:pStyle w:val="Heading6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BR in=new BR(new ISR(s.getIS()));</w:t>
        <w:tab/>
        <w:tab/>
      </w:r>
    </w:p>
    <w:p>
      <w:pPr>
        <w:pStyle w:val="Heading3"/>
        <w:ind w:right="-252" w:hanging="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W out=new PW(s.getOutputStream(),true);</w:t>
        <w:tab/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out.println(angulo);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oseno=Double.parseDouble(in.readLine());</w:t>
        <w:tab/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n.close(); out.close(); s.close();</w:t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52" w:hanging="0"/>
      <w:outlineLvl w:val="2"/>
    </w:pPr>
    <w:rPr>
      <w:rFonts w:ascii="Courier New" w:hAnsi="Courier New" w:cs="Courier New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4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00:00Z</dcterms:created>
  <dc:creator>jalvarez</dc:creator>
  <dc:description/>
  <dc:language>en-US</dc:language>
  <cp:lastModifiedBy>Angie Pérez</cp:lastModifiedBy>
  <cp:lastPrinted>2005-11-25T08:32:00Z</cp:lastPrinted>
  <dcterms:modified xsi:type="dcterms:W3CDTF">2006-11-22T19:52:00Z</dcterms:modified>
  <cp:revision>6</cp:revision>
  <dc:subject/>
  <dc:title>CC10A-Computación I – Control  2 – jueves 14 de junio de 2001 - Tpo: 2hrs 30 mins</dc:title>
</cp:coreProperties>
</file>