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EXAMEN – viernes 26 de noviembre de 2004</w:t>
      </w:r>
    </w:p>
    <w:p>
      <w:pPr>
        <w:pStyle w:val="Heading1"/>
        <w:jc w:val="center"/>
        <w:rPr/>
      </w:pPr>
      <w:r>
        <w:rPr/>
        <w:t>Tpo: 2 hrs 45 minutos – CON apuntes – SIN Consultas – Contestar en hojas separada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Una relación es un conjunto de pares ordenados, por ejemplo, R={(1,2),(2,3),(1,4),(3,3),...}. Al respecto, se dispone de la clase Relacion con los siguientes métodos:</w:t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470"/>
      </w:tblGrid>
      <w:tr>
        <w:trPr>
          <w:trHeight w:val="3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iv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cion(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inicializa como vacío un objeto de la clase Relaci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olean agregarPar(int x,int y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par (x,y) a la relación. Devuelve false si el par ya existía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[] ordenadas(int x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un arreglo con todos los y tales que existe un par(x,y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[] abcisas(int y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un arreglo con todos los x tales que existe un par(x,y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) (2 ptos) </w:t>
      </w:r>
      <w:r>
        <w:rPr/>
        <w:t xml:space="preserve">Escriba el método </w:t>
      </w:r>
      <w:r>
        <w:rPr>
          <w:b/>
        </w:rPr>
        <w:t>boolean esFuncion(Relacion R,int  a, int b)</w:t>
      </w:r>
      <w:r>
        <w:rPr/>
        <w:t xml:space="preserve"> que entregue true si R representa una función en el intervalo [a,b], es decir, si para cada valor entero x entre a y b, existe un sólo par (x,y).</w:t>
      </w:r>
    </w:p>
    <w:p>
      <w:pPr>
        <w:pStyle w:val="TextBody"/>
        <w:rPr/>
      </w:pPr>
      <w:r>
        <w:rPr/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boolean esFuncion(Relacion R,int a,int b){</w:t>
      </w:r>
    </w:p>
    <w:p>
      <w:pPr>
        <w:pStyle w:val="Textosinformato"/>
        <w:rPr>
          <w:lang w:val="en-US"/>
        </w:rPr>
      </w:pPr>
      <w:r>
        <w:rPr>
          <w:lang w:val="en-US"/>
        </w:rPr>
        <w:t>for(int i=a; i&lt;=b; ++i){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int[]y=R.ordenadas(i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f(y.length!=1)</w:t>
        <w:tab/>
        <w:tab/>
        <w:tab/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false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return true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(2 ptos)</w:t>
      </w:r>
      <w:r>
        <w:rPr/>
        <w:t xml:space="preserve"> Escriba el método </w:t>
      </w:r>
      <w:r>
        <w:rPr>
          <w:b/>
        </w:rPr>
        <w:t>ordenadas</w:t>
      </w:r>
      <w:r>
        <w:rPr/>
        <w:t xml:space="preserve"> suponiendo que la representación de un objeto es:</w:t>
      </w:r>
    </w:p>
    <w:p>
      <w:pPr>
        <w:pStyle w:val="TextBody"/>
        <w:rPr/>
      </w:pPr>
      <w:r>
        <w:rPr/>
        <w:t>boolean[][]par=new boolean[100][100]; //par[i][j]==true si existe par (i,j) en la relación</w:t>
      </w:r>
    </w:p>
    <w:p>
      <w:pPr>
        <w:pStyle w:val="TextBody"/>
        <w:rPr/>
      </w:pPr>
      <w:r>
        <w:rPr/>
      </w:r>
    </w:p>
    <w:p>
      <w:pPr>
        <w:pStyle w:val="Textosinformato"/>
        <w:rPr/>
      </w:pPr>
      <w:r>
        <w:rPr/>
        <w:t>public int[] ordenadas(int x){</w:t>
      </w:r>
    </w:p>
    <w:p>
      <w:pPr>
        <w:pStyle w:val="Textosinformato"/>
        <w:rPr>
          <w:b/>
          <w:b/>
        </w:rPr>
      </w:pPr>
      <w:r>
        <w:rPr>
          <w:b/>
        </w:rPr>
        <w:t>//contar ordenadas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 n=0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100; ++i)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if( par[x][i] ) 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++n;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entregar ordenadas en arregl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[]y = new int[n];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=0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100; ++i)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f( par[x][i] ) 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y[n++]=i;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y;</w:t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>(2 ptos)</w:t>
      </w:r>
      <w:r>
        <w:rPr/>
        <w:t xml:space="preserve"> Escriba el método </w:t>
      </w:r>
      <w:r>
        <w:rPr>
          <w:b/>
        </w:rPr>
        <w:t>agregarPar</w:t>
      </w:r>
      <w:r>
        <w:rPr/>
        <w:t xml:space="preserve"> suponiendo que la representación de un objeto es a través de una lista enlazada de nodos de la clase: class Nodo{int x,y; Nodo sgte;}</w:t>
      </w:r>
    </w:p>
    <w:p>
      <w:pPr>
        <w:pStyle w:val="TextBody"/>
        <w:rPr/>
      </w:pPr>
      <w:r>
        <w:rPr/>
      </w:r>
    </w:p>
    <w:p>
      <w:pPr>
        <w:pStyle w:val="Textosinformato"/>
        <w:rPr>
          <w:lang w:val="en-US"/>
        </w:rPr>
      </w:pPr>
      <w:r>
        <w:rPr>
          <w:lang w:val="en-US"/>
        </w:rPr>
        <w:t>public boolean agregarPar(int x,int y){</w:t>
      </w:r>
    </w:p>
    <w:p>
      <w:pPr>
        <w:pStyle w:val="Textosinformato"/>
        <w:rPr>
          <w:b/>
          <w:b/>
        </w:rPr>
      </w:pPr>
      <w:r>
        <w:rPr>
          <w:b/>
        </w:rPr>
        <w:t>//buscar en lista enlazada: 1.0</w:t>
      </w:r>
    </w:p>
    <w:p>
      <w:pPr>
        <w:pStyle w:val="Textosinformato"/>
        <w:rPr/>
      </w:pPr>
      <w:r>
        <w:rPr/>
        <w:t>for(Nodo r=primero; r!=null; r=r.sgte)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if( r.x==x &amp;&amp; r.y==y ) 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turn false;</w:t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agregar a lista enlazada: 1.0</w:t>
      </w:r>
    </w:p>
    <w:p>
      <w:pPr>
        <w:pStyle w:val="Textosinformato"/>
        <w:rPr/>
      </w:pPr>
      <w:r>
        <w:rPr/>
        <w:t>Nodo r = new Nodo();</w:t>
        <w:tab/>
      </w:r>
    </w:p>
    <w:p>
      <w:pPr>
        <w:pStyle w:val="Textosinformato"/>
        <w:rPr/>
      </w:pPr>
      <w:r>
        <w:rPr/>
        <w:t>r.sgte=primero;</w:t>
        <w:tab/>
        <w:tab/>
      </w:r>
    </w:p>
    <w:p>
      <w:pPr>
        <w:pStyle w:val="Textosinformato"/>
        <w:rPr/>
      </w:pPr>
      <w:r>
        <w:rPr/>
        <w:t>r.x=x; r.y=y;</w:t>
        <w:tab/>
        <w:tab/>
      </w:r>
    </w:p>
    <w:p>
      <w:pPr>
        <w:pStyle w:val="Textosinformato"/>
        <w:rPr/>
      </w:pPr>
      <w:r>
        <w:rPr/>
        <w:t>primero=r;</w:t>
        <w:tab/>
        <w:tab/>
        <w:tab/>
      </w:r>
    </w:p>
    <w:p>
      <w:pPr>
        <w:pStyle w:val="Textosinformato"/>
        <w:rPr/>
      </w:pPr>
      <w:r>
        <w:rPr/>
        <w:t>return true;</w:t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>Para apoyar la próxima Teletón, en que la gente deposita dinero en la cuenta 24500-03 en diferentes sucursales bancarias ubicadas en distintas ciudades de las regiones del país, se ha diseñado una base datos compuesta por las siguientes tablas:</w:t>
      </w:r>
    </w:p>
    <w:tbl>
      <w:tblPr>
        <w:tblW w:w="83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866"/>
        <w:gridCol w:w="2098"/>
        <w:gridCol w:w="2098"/>
      </w:tblGrid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abla</w:t>
            </w:r>
          </w:p>
        </w:tc>
        <w:tc>
          <w:tcPr>
            <w:tcW w:w="28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lumna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Ejemplo 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uentas</w:t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número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1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24500-03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titular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Teletón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saldoTotal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entero (10 digitos)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ucursale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ódigo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5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2345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ciudad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Santiago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pósito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odigoSucursal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5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2345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numeroCuenta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1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24500-03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bottom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inero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entero (10 digitos)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80000</w:t>
            </w:r>
          </w:p>
        </w:tc>
      </w:tr>
    </w:tbl>
    <w:p>
      <w:pPr>
        <w:pStyle w:val="TextBody"/>
        <w:rPr/>
      </w:pPr>
      <w:r>
        <w:rPr/>
        <w:t>Escriba un programa que pueda ser consultado en cualquier momento durante la Teletón para saber  la cantidad de dinero recolectada en una ciudad y en el  país, de acuerdo a la siguiente interfaz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2134"/>
        <w:gridCol w:w="3362"/>
        <w:gridCol w:w="1980"/>
      </w:tblGrid>
      <w:tr>
        <w:trPr>
          <w:trHeight w:val="377" w:hRule="atLeast"/>
        </w:trPr>
        <w:tc>
          <w:tcPr>
            <w:tcW w:w="21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ombre ciudad?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>
                <w:sz w:val="28"/>
              </w:rPr>
              <w:t>x...x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xtField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Label o TextField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 ciudad=$Nº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 país=$Nº (x%de la meta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Label o TextField</w:t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definición de frame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class Pregunta2 extends Frame implements ActionListener{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new Pregunta2().show();}</w:t>
        <w:tab/>
      </w:r>
    </w:p>
    <w:p>
      <w:pPr>
        <w:pStyle w:val="Textosinformato"/>
        <w:rPr/>
      </w:pPr>
      <w:r>
        <w:rPr/>
        <w:t>private Label preg=newLabel("Nombre ciudad?"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TextField ciudad = new TextField(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Label totalCiudad = new Label();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Label totalPais = new Label();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ublic Pregunta2(){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Layout( new GridLayout(2,2));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add(preg); add(ciudad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totalCiudad); add(totalPais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iudad.addActionListener(this)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obtener sucursales de una ciudad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void actionPerformed(ActionEvent x){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Connection con=DriverManager.getConnection("url","login","pswd");</w:t>
      </w:r>
    </w:p>
    <w:p>
      <w:pPr>
        <w:pStyle w:val="Textosinformato"/>
        <w:rPr>
          <w:lang w:val="en-US"/>
        </w:rPr>
      </w:pPr>
      <w:r>
        <w:rPr>
          <w:lang w:val="en-US"/>
        </w:rPr>
        <w:t>Statement st=con.createStatement();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String nombre = ciudad.getText();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ResultSet r1=st.executeQuery(</w:t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"select codigo from Sucursales where ciudad='"+nombre+"'"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int total = 0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r1.next()){</w:t>
        <w:tab/>
        <w:tab/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codigo=r1.getString("codigo")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  <w:b/>
        </w:rPr>
        <w:t xml:space="preserve">  </w:t>
      </w:r>
      <w:r>
        <w:rPr>
          <w:b/>
        </w:rPr>
        <w:t>//obtener dinero de sucursales de ciudad: 1.5 ptos</w:t>
      </w:r>
    </w:p>
    <w:p>
      <w:pPr>
        <w:pStyle w:val="Textosinformato"/>
        <w:rPr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>ResultSet r2=st.executeQuery(</w:t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"select dinero from Depositos where numeroCuenta=´24500-03´” +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and codigoSucursal='"+codigo+"'");</w:t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while(r2.next()){</w:t>
        <w:tab/>
        <w:tab/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dinero=Integer.parseInt( r2.getString("dinero"));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total += dinero;</w:t>
        <w:tab/>
        <w:tab/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totalCiudad.setText("Total ciudad=$" + total);</w:t>
        <w:tab/>
        <w:tab/>
        <w:tab/>
        <w:tab/>
        <w:tab/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mostrar total nacional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ResultSet r3=st.executeQuery(</w:t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"select saldoTotal from Cuentas where numero='24500-03");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r3.next();</w:t>
        <w:tab/>
        <w:tab/>
        <w:tab/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int saldoTotal=Integer.parseInt( r3.getString("saldoTotal")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totalPais.setText(</w:t>
        <w:tab/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"Total pais=$" + saldoTotal + </w:t>
        <w:tab/>
        <w:tab/>
        <w:tab/>
        <w:tab/>
        <w:tab/>
        <w:tab/>
      </w:r>
    </w:p>
    <w:p>
      <w:pPr>
        <w:pStyle w:val="Textosinformato"/>
        <w:rPr/>
      </w:pPr>
      <w:r>
        <w:rPr/>
        <w:t>"("+100.0*saldoTotal/2000000000+"% de la meta)")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lución alternativa: con clases ad-hoc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definición de frame: 1.5 ptos</w:t>
      </w:r>
    </w:p>
    <w:p>
      <w:pPr>
        <w:pStyle w:val="Textosinformato"/>
        <w:rPr/>
      </w:pPr>
      <w:r>
        <w:rPr/>
        <w:t>class Pregunta2 extends Frame implements ActionListener{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new Pregunta2().show();}</w:t>
        <w:tab/>
      </w:r>
    </w:p>
    <w:p>
      <w:pPr>
        <w:pStyle w:val="Textosinformato"/>
        <w:rPr/>
      </w:pPr>
      <w:r>
        <w:rPr/>
        <w:t>private Label preg=newLabel("Nombre ciudad?"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TextField ciudad = new TextField(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Label totalCiudad = new Label();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Label totalPais = new Label();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ublic Pregunta2(){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Layout( new GridLayout(2,2));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add(preg); add(ciudad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totalCiudad); add(totalPais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iudad.addActionListener(this);</w:t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obtener sucursales de una ciudad: 1.5 ptos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void actionPerformed(ActionEvent x){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String nombre = ciudad.getText();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int total = 0;</w:t>
        <w:tab/>
        <w:tab/>
        <w:tab/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RandomAccessFile Sucursales=new RandomAcessFile(“Sucursales”,”R”);</w:t>
      </w:r>
    </w:p>
    <w:p>
      <w:pPr>
        <w:pStyle w:val="Textosinformato"/>
        <w:rPr/>
      </w:pPr>
      <w:r>
        <w:rPr/>
        <w:t>Sucursal sucursal=new Sucursal();</w:t>
        <w:tab/>
        <w:tab/>
        <w:tab/>
        <w:tab/>
        <w:tab/>
        <w:tab/>
      </w:r>
    </w:p>
    <w:p>
      <w:pPr>
        <w:pStyle w:val="Textosinformato"/>
        <w:rPr/>
      </w:pPr>
      <w:r>
        <w:rPr/>
        <w:t>while(sucursal.leer(Sucursales)){</w:t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!nombre.equals(sucursal.codigo) ) continue;</w:t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dinero de sucursales de ciudad: 1.5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ndomAccessFile Depositos=new RandomAcessFile(“Depositos”,”R”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posito deposito=new Deposito();</w:t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deposito.leer(Depositos)){</w:t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 deposito.numeroCuenta.equals(“24500-0)==false 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|| deposito.codigoSucursal.equals(codigo)==false)</w:t>
        <w:tab/>
        <w:t>continue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tal += deposito.dinero;</w:t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totalCiudad.setText("Total ciudad=$" + total);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mostrar total nacional: 1.5 ptos</w:t>
      </w:r>
    </w:p>
    <w:p>
      <w:pPr>
        <w:pStyle w:val="Textosinformato"/>
        <w:rPr/>
      </w:pPr>
      <w:r>
        <w:rPr/>
        <w:t>RandomAccessFile Cuentas=new RandomAcessFile(“Cuentas”,”R”);</w:t>
        <w:tab/>
      </w:r>
    </w:p>
    <w:p>
      <w:pPr>
        <w:pStyle w:val="Textosinformato"/>
        <w:rPr>
          <w:b/>
          <w:b/>
        </w:rPr>
      </w:pPr>
      <w:r>
        <w:rPr/>
        <w:t>Cuenta cuenta=new Cuenta();</w:t>
        <w:tab/>
        <w:tab/>
        <w:tab/>
        <w:tab/>
        <w:tab/>
        <w:tab/>
        <w:tab/>
      </w:r>
    </w:p>
    <w:p>
      <w:pPr>
        <w:pStyle w:val="Textosinformato"/>
        <w:rPr/>
      </w:pPr>
      <w:r>
        <w:rPr/>
        <w:t>while( cuenta.leer(Cuentas)){</w:t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f(cuenta.numero.equals(“24500-03”)){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saldoTotal=cuenta.saldoTotal;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otalPais.setText(</w:t>
        <w:tab/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"Total pais=$" + saldoTotal + </w:t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"("+100.0*saldoTotal/2000000000+"% de la meta)"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reak;</w:t>
        <w:tab/>
        <w:tab/>
        <w:tab/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Es muy habitual llamar a la empresa telefónica para preguntar por el número de una persona. Para facilitar esta labor  escriba un programa servidor que, a través del port 9999, reciba una línea de texto con el nombre de una persona y entregue otra línea de texto con el número de teléfono (o el mensaje “no existe”). </w:t>
      </w:r>
    </w:p>
    <w:p>
      <w:pPr>
        <w:pStyle w:val="TextBody"/>
        <w:rPr/>
      </w:pPr>
      <w:r>
        <w:rPr>
          <w:b/>
        </w:rPr>
        <w:t>Notas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/>
        <w:t>El programa debe atender concurrentemente a múltiples clientes</w:t>
      </w:r>
    </w:p>
    <w:p>
      <w:pPr>
        <w:pStyle w:val="TextBody"/>
        <w:numPr>
          <w:ilvl w:val="0"/>
          <w:numId w:val="2"/>
        </w:numPr>
        <w:rPr/>
      </w:pPr>
      <w:r>
        <w:rPr/>
        <w:t>El programa dispone del archivo de texto (“nombres.txt”) que en cada línea contiene el nombre y el teléfono separados por “</w:t>
      </w:r>
      <w:r>
        <w:rPr>
          <w:b/>
        </w:rPr>
        <w:t>:</w:t>
      </w:r>
      <w:r>
        <w:rPr/>
        <w:t>” (por ejemplo, “Juan Pérez</w:t>
      </w:r>
      <w:r>
        <w:rPr>
          <w:b/>
        </w:rPr>
        <w:t>:</w:t>
      </w:r>
      <w:r>
        <w:rPr/>
        <w:t xml:space="preserve">1234567”). </w:t>
      </w:r>
    </w:p>
    <w:p>
      <w:pPr>
        <w:pStyle w:val="TextBody"/>
        <w:numPr>
          <w:ilvl w:val="0"/>
          <w:numId w:val="2"/>
        </w:numPr>
        <w:rPr/>
      </w:pPr>
      <w:r>
        <w:rPr/>
        <w:t>El archivo está ordenado por nombre y cada nombre aparece una sola vez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programa principal: 1.5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throws Exception{</w:t>
      </w:r>
    </w:p>
    <w:p>
      <w:pPr>
        <w:pStyle w:val="Textosinformato"/>
        <w:rPr>
          <w:lang w:val="en-US"/>
        </w:rPr>
      </w:pPr>
      <w:r>
        <w:rPr>
          <w:lang w:val="en-US"/>
        </w:rPr>
        <w:t>ServerSocket ss=new ServerSocket(9999)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while(true){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ocket s= ss.accept(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 t=new T(s);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.start();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definicion de thread: 0.5</w:t>
      </w:r>
    </w:p>
    <w:p>
      <w:pPr>
        <w:pStyle w:val="Textosinformato"/>
        <w:rPr>
          <w:lang w:val="en-US"/>
        </w:rPr>
      </w:pPr>
      <w:r>
        <w:rPr>
          <w:lang w:val="en-US"/>
        </w:rPr>
        <w:t>class T extends Thread{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rivate Socket s;</w:t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public T(Socket x){ s=x; }</w:t>
        <w:tab/>
      </w:r>
    </w:p>
    <w:p>
      <w:pPr>
        <w:pStyle w:val="Textosinformato"/>
        <w:rPr/>
      </w:pPr>
      <w:r>
        <w:rPr/>
        <w:t>public void run(){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nombre de persona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BufferedReader br = new BufferedReader(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ew InputStreamReader(s.getInputStream()));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nombre = br.readLine(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r.close();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leer archivo hasta encontrar nombre: 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 i=0, c=0;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"nombres.txt"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String linea; </w:t>
        <w:tab/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a.readLine()) != null){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=linea.indexOf(":");</w:t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 = nombre.compareTo(linea.substring(0,i))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if( c&lt;=0 ) break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enviar respuesta a programa cliente: 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PrintWriter pw= new PrintWriter(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.getOutputStream(),true);</w:t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 linea==null || c&lt;0 )</w:t>
        <w:tab/>
        <w:tab/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w.println("no existe");</w:t>
        <w:tab/>
        <w:tab/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w.println(linea.substring(i+1));</w:t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pw.clos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.close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06:00Z</dcterms:created>
  <dc:creator>jalvarez</dc:creator>
  <dc:description/>
  <dc:language>en-US</dc:language>
  <cp:lastModifiedBy>Angie Pérez</cp:lastModifiedBy>
  <cp:lastPrinted>2004-11-25T12:28:00Z</cp:lastPrinted>
  <dcterms:modified xsi:type="dcterms:W3CDTF">2006-11-22T19:59:00Z</dcterms:modified>
  <cp:revision>7</cp:revision>
  <dc:subject/>
  <dc:title>CC10A-Computación I – Control  2 – jueves 14 de junio de 2001 - Tpo: 2hrs 30 mins</dc:title>
</cp:coreProperties>
</file>