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en-US"/>
        </w:rPr>
      </w:pPr>
      <w:r>
        <w:rPr>
          <w:lang w:val="en-US"/>
        </w:rPr>
        <w:t>class Red{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 punto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</w:t>
      </w:r>
    </w:p>
    <w:p>
      <w:pPr>
        <w:pStyle w:val="Textosinformato"/>
        <w:rPr/>
      </w:pPr>
      <w:r>
        <w:rPr/>
        <w:t>Red r=new Red(4);</w:t>
        <w:tab/>
      </w:r>
    </w:p>
    <w:p>
      <w:pPr>
        <w:pStyle w:val="Textosinformato"/>
        <w:rPr/>
      </w:pPr>
      <w:r>
        <w:rPr/>
        <w:t>r.agregar("A");r.agregar("B");r.agregar("C");r.agregar("D");</w:t>
        <w:tab/>
      </w:r>
    </w:p>
    <w:p>
      <w:pPr>
        <w:pStyle w:val="Textosinformato"/>
        <w:rPr/>
      </w:pPr>
      <w:r>
        <w:rPr/>
        <w:t>r.conectar("A","B");r.conectar("A","C");r.conectar("B","C");r.conectar("C","D"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b: 2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camino(String[]X,Red Y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X.length-1; ++i)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Y.vecinos(X[i],X[i+1])==false)</w:t>
        <w:tab/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turn false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c: 3 ptos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ring[] comp;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boolean[][]conexion;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int n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 xml:space="preserve">public Red(int x){ </w:t>
        <w:tab/>
        <w:tab/>
        <w:tab/>
        <w:tab/>
        <w:t>//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omp=new String[x];  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nexion=new boolean[x][x];</w:t>
        <w:tab/>
        <w:tab/>
        <w:tab/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=0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 xml:space="preserve">public void agregar(String x){ </w:t>
        <w:tab/>
        <w:tab/>
        <w:t>//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mp[n]=x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++n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conectar(String x,String y){</w:t>
        <w:tab/>
        <w:t>//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=indice(x), j=indice(y)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nexion[i][j] = conexion[j][i] = true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boolean vecinos(String x,String y){//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=indice(x), j=indice(y)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conexion[i][j];</w:t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tected int indice(String x){</w:t>
        <w:tab/>
        <w:tab/>
        <w:t>//1.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omp[i].equals(x)) return i;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-1;</w:t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CC10A-2003- Pauta pregunta 2 Examen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sql.*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lass P2{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tatic public void main(String[]args)throws SQLException{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onnection con=DriverManager.getConnection("url","id","pwd"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tatement s = con.createStatement();</w:t>
      </w:r>
    </w:p>
    <w:p>
      <w:pPr>
        <w:pStyle w:val="Textosinformato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  <w:t>//join de peticiones y niños: 1.0 ptos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ResultSet r = s.executeQuery(</w:t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 xml:space="preserve">"select * from Peticiones, Niños “ + </w:t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>where identificacionNiño = identificacion"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recorrer todos los niño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 r.next() 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obtener promedio de nota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nota = r.getInt(“promedioNotas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//procesar niños sin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if(nota &lt; 50)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nviar(r.getString(“email”),”infeliz navidad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obtener codigo regalo según nota: 1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nt regalo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nota &gt;= 60 )</w:t>
        <w:tab/>
        <w:tab/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alo=r.getInt(“codigoRegaloPreferido”)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alo=r.getInt(“codigoRegaloAlternativo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obtener nombre de regalo: 1.0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lang w:val="en-US"/>
        </w:rPr>
        <w:t>ResulSet r2=s.executeQuery(</w:t>
        <w:tab/>
        <w:tab/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“</w:t>
      </w:r>
      <w:r>
        <w:rPr>
          <w:rFonts w:cs="Courier" w:ascii="Courier" w:hAnsi="Courier"/>
          <w:sz w:val="24"/>
          <w:lang w:val="en-US"/>
        </w:rPr>
        <w:t>select nombre from Regalos where codigo =”+regalo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</w:rPr>
        <w:t>r2.next();</w:t>
        <w:tab/>
        <w:tab/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//enviar mensaje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nviar(r.getString(“email”),r2.getString(nombre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Niños=new RAF(“Niño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Regalos=new RAF(“Regalo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Peticiones=new RAF(“Peticiones”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ño niño = new Niño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galo regalo = new Regalo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ticion peticion = new Peticion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join de peticiones y niños: 1.5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niño.leer(Niños))</w:t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peticion.leer(Peticiones)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niño.identificacion.equals(peticion.identificacionNiño)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//obtener promedio de nota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 nota = niño.promedioNotas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//procesar niños sin regal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f(nota&lt;50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nviar(niño.email,”infeliz navidad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se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//obtener codigo regalo según nota: 1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nt codigo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f( nota &gt;= 60 )</w:t>
        <w:tab/>
        <w:tab/>
        <w:tab/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codigo=peticiones.codigoRegaloPreferido;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codigo=peticiones.codigoRegaloAlternativo”;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//obtener nombre de regalo: 1.0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  <w:lang w:val="en-US"/>
        </w:rPr>
        <w:t>Regalos.seek(0);</w:t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while(regalo.leer(Regalos))</w:t>
        <w:tab/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</w:rPr>
        <w:t>if(regalo.codigo==codigo){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</w:t>
      </w:r>
      <w:r>
        <w:rPr>
          <w:rFonts w:cs="Courier" w:ascii="Courier" w:hAnsi="Courier"/>
          <w:b/>
          <w:sz w:val="24"/>
        </w:rPr>
        <w:t>//enviar mensaje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enviar(niño.email,regalo.nombre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  <w:lang w:val="en-US"/>
        </w:rPr>
        <w:t>break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}</w:t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//parte a: 2 puntos</w:t>
      </w:r>
    </w:p>
    <w:p>
      <w:pPr>
        <w:pStyle w:val="Textosinformato"/>
        <w:rPr>
          <w:lang w:val="en-US"/>
        </w:rPr>
      </w:pPr>
      <w:r>
        <w:rPr>
          <w:lang w:val="en-US"/>
        </w:rPr>
        <w:t>import java.net.*; import java.io.*;</w:t>
      </w:r>
    </w:p>
    <w:p>
      <w:pPr>
        <w:pStyle w:val="Textosinformato"/>
        <w:rPr>
          <w:lang w:val="en-US"/>
        </w:rPr>
      </w:pPr>
      <w:r>
        <w:rPr>
          <w:lang w:val="en-US"/>
        </w:rPr>
        <w:t>class Servidor{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Exception{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esperar invocacion: 0.2 ptos</w:t>
      </w:r>
    </w:p>
    <w:p>
      <w:pPr>
        <w:pStyle w:val="Textosinformato"/>
        <w:rPr>
          <w:lang w:val="en-US"/>
        </w:rPr>
      </w:pPr>
      <w:r>
        <w:rPr>
          <w:lang w:val="en-US"/>
        </w:rPr>
        <w:t>ServerSocket ss=new ServerSocket(2600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Socket s=ss.accept();</w:t>
        <w:tab/>
        <w:tab/>
        <w:tab/>
        <w:tab/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recibir matriz: 0.8 ptos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in =new BufferedReader(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ew InputStreamReader(s.getInputStream())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int N=1000, A[][]=new int[N][N];</w:t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for(int i=0; i&lt;N; ++i) for(int j=0; j&lt;N; ++j)  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[i][j]=Integer.parseInt(in.readLine());</w:t>
        <w:tab/>
      </w:r>
    </w:p>
    <w:p>
      <w:pPr>
        <w:pStyle w:val="Textosinformato"/>
        <w:rPr>
          <w:b/>
          <w:b/>
        </w:rPr>
      </w:pPr>
      <w:r>
        <w:rPr>
          <w:b/>
        </w:rPr>
        <w:t>//enviar 1000 lineas con los mayores: 1.0 ptos</w:t>
      </w:r>
    </w:p>
    <w:p>
      <w:pPr>
        <w:pStyle w:val="Textosinformato"/>
        <w:rPr>
          <w:lang w:val="en-US"/>
        </w:rPr>
      </w:pPr>
      <w:r>
        <w:rPr>
          <w:lang w:val="en-US"/>
        </w:rPr>
        <w:t>PrintWriter out=new PrintWriter(s.getOutputStream(),true);</w:t>
      </w:r>
    </w:p>
    <w:p>
      <w:pPr>
        <w:pStyle w:val="Textosinformato"/>
        <w:rPr>
          <w:lang w:val="en-US"/>
        </w:rPr>
      </w:pPr>
      <w:r>
        <w:rPr>
          <w:lang w:val="en-US"/>
        </w:rPr>
        <w:t>for(int i=0; i&lt;N; ++i){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mayor=A[i][0]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=1; j&lt;N; ++j)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yor=Math.max(mayor,A[i][j])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out.println(mayor);</w:t>
        <w:tab/>
        <w:tab/>
        <w:tab/>
      </w:r>
    </w:p>
    <w:p>
      <w:pPr>
        <w:pStyle w:val="Textosinformato"/>
        <w:rPr/>
      </w:pPr>
      <w:r>
        <w:rPr/>
        <w:t>}}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4 puntos</w:t>
      </w:r>
    </w:p>
    <w:p>
      <w:pPr>
        <w:pStyle w:val="Textosinformato"/>
        <w:rPr>
          <w:lang w:val="en-US"/>
        </w:rPr>
      </w:pPr>
      <w:r>
        <w:rPr>
          <w:lang w:val="en-US"/>
        </w:rPr>
        <w:t>import java.net.*; import java.io.*;</w:t>
      </w:r>
    </w:p>
    <w:p>
      <w:pPr>
        <w:pStyle w:val="Textosinformato"/>
        <w:rPr/>
      </w:pPr>
      <w:r>
        <w:rPr/>
        <w:t>class Cliente{</w:t>
      </w:r>
    </w:p>
    <w:p>
      <w:pPr>
        <w:pStyle w:val="Textosinformato"/>
        <w:rPr>
          <w:b/>
          <w:b/>
        </w:rPr>
      </w:pPr>
      <w:r>
        <w:rPr>
          <w:b/>
        </w:rPr>
        <w:t>//declarar arreglos globales: 0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final int N=1000;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int[][]A=new int[N][N];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int[] menor=new int[N], mayor=new int[N];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Exception{</w:t>
      </w:r>
    </w:p>
    <w:p>
      <w:pPr>
        <w:pStyle w:val="Textosinformato"/>
        <w:rPr>
          <w:b/>
          <w:b/>
        </w:rPr>
      </w:pPr>
      <w:r>
        <w:rPr>
          <w:b/>
        </w:rPr>
        <w:t>//llenar matriz: 0.1</w:t>
      </w:r>
    </w:p>
    <w:p>
      <w:pPr>
        <w:pStyle w:val="Textosinformato"/>
        <w:rPr/>
      </w:pPr>
      <w:r>
        <w:rPr/>
        <w:t>random(A);</w:t>
      </w:r>
    </w:p>
    <w:p>
      <w:pPr>
        <w:pStyle w:val="Textosinformato"/>
        <w:rPr>
          <w:b/>
          <w:b/>
        </w:rPr>
      </w:pPr>
      <w:r>
        <w:rPr>
          <w:b/>
        </w:rPr>
        <w:t>//calcular mayores de columnas: 0.5</w:t>
      </w:r>
    </w:p>
    <w:p>
      <w:pPr>
        <w:pStyle w:val="Textosinformato"/>
        <w:rPr>
          <w:lang w:val="en-US"/>
        </w:rPr>
      </w:pPr>
      <w:r>
        <w:rPr>
          <w:lang w:val="en-US"/>
        </w:rPr>
        <w:t>T t=new T(); t.start();</w:t>
      </w:r>
    </w:p>
    <w:p>
      <w:pPr>
        <w:pStyle w:val="Textosinformato"/>
        <w:rPr>
          <w:b/>
          <w:b/>
        </w:rPr>
      </w:pPr>
      <w:r>
        <w:rPr>
          <w:b/>
        </w:rPr>
        <w:t>//calcular minimos de columnas: 0.5</w:t>
      </w:r>
    </w:p>
    <w:p>
      <w:pPr>
        <w:pStyle w:val="Textosinformato"/>
        <w:rPr/>
      </w:pPr>
      <w:r>
        <w:rPr/>
        <w:t>for(int j=0; j&lt;N; ++j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menor[j]=A[0][j]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1; i&lt;N; ++i)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enor[j]=Math.min(menor[j],A[i][j]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perar fin de servidor: 0.2</w:t>
      </w:r>
    </w:p>
    <w:p>
      <w:pPr>
        <w:pStyle w:val="Textosinformato"/>
        <w:rPr/>
      </w:pPr>
      <w:r>
        <w:rPr/>
        <w:t>t.join()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determinar punto silla: 0.7</w:t>
      </w:r>
    </w:p>
    <w:p>
      <w:pPr>
        <w:pStyle w:val="Textosinformato"/>
        <w:rPr>
          <w:lang w:val="en-US"/>
        </w:rPr>
      </w:pPr>
      <w:r>
        <w:rPr>
          <w:lang w:val="en-US"/>
        </w:rPr>
        <w:t>for(int i=0; i&lt;N; ++i)for(int j=0;j&lt;N; ++j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menor[j]==mayor[i]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 menor[j]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exit(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System.out.println("no existe"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declarar thread: 0.2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run(){try{</w:t>
        <w:tab/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contactar servidor: 0.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ocket s=new Socket("hal.odisea.org",2600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enviar matriz: 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ntWriter out=new PrintWriter(s.getOutputStream(),true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ut.println(A[i][j]);</w:t>
        <w:tab/>
        <w:tab/>
        <w:tab/>
        <w:tab/>
        <w:tab/>
        <w:tab/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recibir mayores de filas: 0.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in =new BufferedReader(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w InputStreamReader(s.getInputStream()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yor[i]=Integer.parseInt(in.readLine());</w:t>
        <w:tab/>
      </w:r>
    </w:p>
    <w:p>
      <w:pPr>
        <w:pStyle w:val="Textosinformato"/>
        <w:rPr/>
      </w:pPr>
      <w:r>
        <w:rPr/>
        <w:t>}catch(Exception e){}</w:t>
      </w:r>
    </w:p>
    <w:p>
      <w:pPr>
        <w:pStyle w:val="Textosinformato"/>
        <w:rPr/>
      </w:pPr>
      <w:r>
        <w:rPr/>
        <w:t>}}}</w:t>
      </w:r>
    </w:p>
    <w:sectPr>
      <w:type w:val="nextPage"/>
      <w:pgSz w:w="12240" w:h="15840"/>
      <w:pgMar w:left="1701" w:right="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2:57:00Z</dcterms:created>
  <dc:creator>jalvarez</dc:creator>
  <dc:description/>
  <dc:language>en-US</dc:language>
  <cp:lastModifiedBy>Angie Pérez</cp:lastModifiedBy>
  <cp:lastPrinted>2003-09-25T17:46:00Z</cp:lastPrinted>
  <dcterms:modified xsi:type="dcterms:W3CDTF">2006-11-22T19:55:00Z</dcterms:modified>
  <cp:revision>7</cp:revision>
  <dc:subject/>
  <dc:title>CC10A-2003- Pauta pregunta 1 Control 4</dc:title>
</cp:coreProperties>
</file>