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20884620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38926799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