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830885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28096587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