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40698801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5678664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