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import java.io.*;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class Pregunta1{</w:t>
      </w:r>
    </w:p>
    <w:p>
      <w:pPr>
        <w:pStyle w:val="Textosinformato"/>
        <w:rPr/>
      </w:pPr>
      <w:r>
        <w:rPr/>
        <w:t>static public void main(String[]args)throws IOException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declarar e inicializar arreglos pra sumas y cuentas: 1.0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inal int N=8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[][] cuenta=new int[N][5], puntos=new int[N][5]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or(int i=0; i&lt;N; ++i)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for(int j=0; j&lt;5; ++j)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cuenta[i][j] = suma[i][j] = 0;</w:t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//leer lineas hasta fin de archivo: 0.5 </w:t>
      </w:r>
    </w:p>
    <w:p>
      <w:pPr>
        <w:pStyle w:val="Textosinformato"/>
        <w:ind w:right="-342" w:hanging="0"/>
        <w:rPr/>
      </w:pPr>
      <w:r>
        <w:rPr>
          <w:rFonts w:eastAsia="Courier New"/>
        </w:rPr>
        <w:t xml:space="preserve">    </w:t>
      </w:r>
      <w:r>
        <w:rPr/>
        <w:t>BufferedReader A=new BufferedReader(new FileReader("puntajes.txt")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while(true){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String linea = A.readLine();</w:t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if( linea == null ) break;</w:t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//obtener todos los puntajes: 1.0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for(int i=0; i&lt;N; ++i){</w:t>
        <w:tab/>
        <w:tab/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int puntaje = Integer.parseInt(linea.substring(33+3*i,36+3*i));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if( puntaje == 0 ) continue;</w:t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//actualizar arreglos de hombres y mujeres: 1.0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int j=(linea.charAt(10)=='M')? 0: 1;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++cuenta[i][j]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suma[i][j] += puntaje;</w:t>
        <w:tab/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//actualizar arreglos de tipos de colegios: 1.0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switch( linea.charAt(11) ){</w:t>
        <w:tab/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case '1': j=2; break;</w:t>
        <w:tab/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case '2': j=3; break;</w:t>
        <w:tab/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case '3': j=4; break;</w:t>
        <w:tab/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++cuenta[i][j]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suma[i][j] += puntaje;</w:t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mostrar cuadro final: 1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tring[]pruebas={"PPAV","PAAM","HyG","Mat","Fis","Qui","Bio","CSoc"}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or(int i=0; i&lt;N; ++i){</w:t>
        <w:tab/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System.out.print(pruebas[i]);</w:t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for(int j=0; j&lt;5; ++j)</w:t>
        <w:tab/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System.out.println("\t" + suma[i][j]/cuenta[i][j])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import java.awt.*; import java.awt.event.*;</w:t>
      </w:r>
    </w:p>
    <w:p>
      <w:pPr>
        <w:pStyle w:val="Textosinformato"/>
        <w:rPr>
          <w:b/>
          <w:b/>
        </w:rPr>
      </w:pPr>
      <w:r>
        <w:rPr>
          <w:b/>
        </w:rPr>
        <w:t>//declaraciones globales: 1.0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class Pregunta2 extends Frame implements ActionListener{</w:t>
      </w:r>
    </w:p>
    <w:p>
      <w:pPr>
        <w:pStyle w:val="Textosinformato"/>
        <w:rPr/>
      </w:pPr>
      <w:r>
        <w:rPr/>
        <w:t>private Butto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iedra = new Button("piedra"),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apel = new Button("papel"),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ijeras = new Button("tijeras");</w:t>
        <w:tab/>
      </w:r>
    </w:p>
    <w:p>
      <w:pPr>
        <w:pStyle w:val="Textosinformato"/>
        <w:rPr/>
      </w:pPr>
      <w:r>
        <w:rPr/>
        <w:t>private Label L1=new Label(),</w:t>
        <w:tab/>
        <w:t>L2=new Label();</w:t>
        <w:tab/>
        <w:tab/>
        <w:tab/>
        <w:tab/>
      </w:r>
    </w:p>
    <w:p>
      <w:pPr>
        <w:pStyle w:val="Textosinformato"/>
        <w:rPr/>
      </w:pPr>
      <w:r>
        <w:rPr/>
        <w:t>int yo=0, comp=0;</w:t>
        <w:tab/>
        <w:tab/>
        <w:tab/>
        <w:tab/>
        <w:tab/>
      </w:r>
    </w:p>
    <w:p>
      <w:pPr>
        <w:pStyle w:val="Textosinformato"/>
        <w:rPr/>
      </w:pPr>
      <w:r>
        <w:rPr/>
        <w:t>static public void main(String[]args){new Pregunta2().show();}</w:t>
      </w:r>
    </w:p>
    <w:p>
      <w:pPr>
        <w:pStyle w:val="Textosinformato"/>
        <w:rPr>
          <w:b/>
          <w:b/>
        </w:rPr>
      </w:pPr>
      <w:r>
        <w:rPr>
          <w:b/>
        </w:rPr>
        <w:t>//constructor: 1.0</w:t>
      </w:r>
    </w:p>
    <w:p>
      <w:pPr>
        <w:pStyle w:val="Textosinformato"/>
        <w:rPr/>
      </w:pPr>
      <w:r>
        <w:rPr/>
        <w:t>public Pregunta2(){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etLayout(new GridLayout(5,1))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add(piedra);add(papel);add(tijeras);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dd(L1); add(L2)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iedra.addActionListener(this)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apel.addActionListener(this)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ijeras.addActionListener(this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metodo actionPerformed: 4.0</w:t>
      </w:r>
    </w:p>
    <w:p>
      <w:pPr>
        <w:pStyle w:val="Textosinformato"/>
        <w:rPr/>
      </w:pPr>
      <w:r>
        <w:rPr/>
        <w:t>public void actionPerformed(ActionEvent x)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generar jugada del computador: 1.2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ouble r = Math.random()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tring jugada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r&lt;0.33 ) jugada="piedra"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lse if( r&lt;0.67 ) jugada="papel"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lse jugada="tijeras"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L1.setText("Computador juega " + jugada);</w:t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obtener mi jugada: 0.7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tring miJugada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x.getSource()==piedra ) miJugada="piedra"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lse if( x.getSource()==papel ) miJugada="papel"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lse miJugada="tijeras";</w:t>
        <w:tab/>
        <w:tab/>
        <w:tab/>
        <w:tab/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determinar ganador: 1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miJugada.equals("piedra")  &amp;&amp; jugada.equals("tijeras") ||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miJugada.equals("papel")   &amp;&amp; jugada.equals("piedra")  ||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miJugada.equals("tijeras") &amp;&amp; jugada.equals("papel") )</w:t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++yo;</w:t>
        <w:tab/>
        <w:tab/>
        <w:tab/>
        <w:tab/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lse if( ! miJugada.equals(jugada) )</w:t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++comp;</w:t>
        <w:tab/>
        <w:tab/>
        <w:tab/>
        <w:tab/>
        <w:tab/>
        <w:tab/>
        <w:tab/>
        <w:tab/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mostrar contadores: 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L2.setText("cuenta: Yo=" + yo + " Comp=" + comp);</w:t>
      </w:r>
    </w:p>
    <w:p>
      <w:pPr>
        <w:pStyle w:val="Textosinformato"/>
        <w:rPr/>
      </w:pPr>
      <w:r>
        <w:rPr/>
        <w:t xml:space="preserve">}}             </w:t>
      </w:r>
    </w:p>
    <w:p>
      <w:pPr>
        <w:pStyle w:val="Textosinformato"/>
        <w:rPr/>
      </w:pPr>
      <w:r>
        <w:rPr/>
        <w:t>import java.io.*;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class Pregunta3{</w:t>
      </w:r>
    </w:p>
    <w:p>
      <w:pPr>
        <w:pStyle w:val="Textosinformato"/>
        <w:rPr>
          <w:b/>
          <w:b/>
        </w:rPr>
      </w:pPr>
      <w:r>
        <w:rPr>
          <w:b/>
        </w:rPr>
        <w:t>//metodo obtener: 2.0</w:t>
      </w:r>
    </w:p>
    <w:p>
      <w:pPr>
        <w:pStyle w:val="Textosinformato"/>
        <w:rPr/>
      </w:pPr>
      <w:r>
        <w:rPr/>
        <w:t>static public String obtener(String x,String y)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i = y.indexOf(x+"=")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i &lt; 0 ) return null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j = y.indexOf(",",i)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j &lt; 0 ) j=y.length()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eturn y.substring(i+x.length()+1, j);</w:t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metodo main: 4.0</w:t>
      </w:r>
    </w:p>
    <w:p>
      <w:pPr>
        <w:pStyle w:val="Textosinformato"/>
        <w:rPr/>
      </w:pPr>
      <w:r>
        <w:rPr/>
        <w:t>static public void main(String[]args)throws IOException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leer lineas hasta fin de datos: 0.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ufferedReader A=new BufferedReader(new FileReader("notas.txt")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while(true){</w:t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String linea = A.readLine();</w:t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if( linea == null ) break;</w:t>
        <w:tab/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//recuperar y escribir RUN: 0.25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System.out.print(obtener("RUN",linea))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//determinar nota de control 1: 0.75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String aux = obtener("C1",linea);</w:t>
        <w:tab/>
        <w:tab/>
        <w:t xml:space="preserve">  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 xml:space="preserve">int c1 = (aux==null)? 10 : Integer.parseInt(aux); </w:t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//determinar nota de control 2: 0.75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aux = obtener("C2",linea)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int c2 = (aux==null)? 10 : Integer.parseInt(aux)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//determinar nota de control recuperativo: 0.75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aux = obtener("REC",linea)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int rec = (aux==null)? 0 : Integer.parseInt(aux)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//mostrar RUN y promedio: 1.0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System.out.println(</w:t>
      </w:r>
    </w:p>
    <w:p>
      <w:pPr>
        <w:pStyle w:val="Textosinformato"/>
        <w:rPr/>
      </w:pPr>
      <w:r>
        <w:rPr>
          <w:rFonts w:eastAsia="Courier New"/>
        </w:rPr>
        <w:t xml:space="preserve">             </w:t>
      </w:r>
      <w:r>
        <w:rPr/>
        <w:t xml:space="preserve">(( (rec==0) ? Math.min(c1,c2) : rec ) +  </w:t>
      </w:r>
    </w:p>
    <w:p>
      <w:pPr>
        <w:pStyle w:val="Textosinformato"/>
        <w:rPr/>
      </w:pPr>
      <w:r>
        <w:rPr>
          <w:rFonts w:eastAsia="Courier New"/>
        </w:rPr>
        <w:t xml:space="preserve">             </w:t>
      </w:r>
      <w:r>
        <w:rPr/>
        <w:t xml:space="preserve">Math.max(c1,c2) )/2);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</w:t>
      </w:r>
    </w:p>
    <w:sectPr>
      <w:type w:val="nextPage"/>
      <w:pgSz w:w="12240" w:h="15840"/>
      <w:pgMar w:left="1701" w:right="126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5:57:00Z</dcterms:created>
  <dc:creator>jalvarez</dc:creator>
  <dc:description/>
  <dc:language>en-US</dc:language>
  <cp:lastModifiedBy>jalvarez</cp:lastModifiedBy>
  <dcterms:modified xsi:type="dcterms:W3CDTF">2003-06-10T16:08:00Z</dcterms:modified>
  <cp:revision>3</cp:revision>
  <dc:subject/>
  <dc:title>import java</dc:title>
</cp:coreProperties>
</file>