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Pronunciation of Regular Verbs in the Past Exercise at Auto-English</w:t>
      </w:r>
    </w:p>
    <w:tbl>
      <w:tblPr>
        <w:tblW w:w="8880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7"/>
        <w:gridCol w:w="8543"/>
      </w:tblGrid>
      <w:tr>
        <w:trPr/>
        <w:tc>
          <w:tcPr>
            <w:tcW w:w="3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the verbs in the box into the correct columns below. There are ten answers for each column.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8"/>
      </w:tblGrid>
      <w:tr>
        <w:trPr/>
        <w:tc>
          <w:tcPr>
            <w:tcW w:w="604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8"/>
            </w:tblGrid>
            <w:tr>
              <w:trPr/>
              <w:tc>
                <w:tcPr>
                  <w:tcW w:w="604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49"/>
                    <w:gridCol w:w="1359"/>
                    <w:gridCol w:w="1400"/>
                    <w:gridCol w:w="1540"/>
                  </w:tblGrid>
                  <w:tr>
                    <w:trPr/>
                    <w:tc>
                      <w:tcPr>
                        <w:tcW w:w="1749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766445" cy="162560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664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2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llow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s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ac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i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am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eci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cour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60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2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llow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s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ac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i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am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eci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cour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d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59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75945" cy="1625600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59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floo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gue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inclu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jai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kil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a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o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5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loo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guess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inclu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jai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kil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an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ss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00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6900" cy="1625600"/>
                                  <wp:effectExtent l="0" t="0" r="0" b="0"/>
                                  <wp:wrapSquare wrapText="bothSides"/>
                                  <wp:docPr id="3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6900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p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la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pea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ha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li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to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t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7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la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pea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ha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li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to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tast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40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67385" cy="1219200"/>
                                  <wp:effectExtent l="0" t="0" r="0" b="0"/>
                                  <wp:wrapSquare wrapText="bothSides"/>
                                  <wp:docPr id="4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67385" cy="1219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0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visi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tc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elcom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yawn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2.55pt;height:96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0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visi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tc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elcom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yawn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6"/>
              <w:gridCol w:w="2566"/>
              <w:gridCol w:w="2644"/>
            </w:tblGrid>
            <w:tr>
              <w:trPr/>
              <w:tc>
                <w:tcPr>
                  <w:tcW w:w="256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51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51"/>
                  </w:tblGrid>
                  <w:tr>
                    <w:trPr/>
                    <w:tc>
                      <w:tcPr>
                        <w:tcW w:w="7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 - </w:t>
                        </w:r>
                        <w:r>
                          <w:rPr>
                            <w:sz w:val="20"/>
                            <w:szCs w:val="20"/>
                          </w:rPr>
                          <w:t>/ 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6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06"/>
                  </w:tblGrid>
                  <w:tr>
                    <w:trPr/>
                    <w:tc>
                      <w:tcPr>
                        <w:tcW w:w="7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2 -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/ t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4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806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06"/>
                  </w:tblGrid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3 - </w:t>
                        </w:r>
                        <w:r>
                          <w:rPr>
                            <w:sz w:val="20"/>
                            <w:szCs w:val="20"/>
                          </w:rPr>
                          <w:t>/ i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right w:val="single" w:sz="6" w:space="0" w:color="000000"/>
                  </w:tcBorders>
                </w:tcPr>
                <w:tbl>
                  <w:tblPr>
                    <w:tblW w:w="201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59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66" w:type="dxa"/>
                  <w:tcBorders>
                    <w:right w:val="single" w:sz="6" w:space="0" w:color="000000"/>
                  </w:tcBorders>
                </w:tcPr>
                <w:tbl>
                  <w:tblPr>
                    <w:tblW w:w="201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59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4" w:type="dxa"/>
                  <w:tcBorders/>
                </w:tcPr>
                <w:tbl>
                  <w:tblPr>
                    <w:tblW w:w="201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59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880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4"/>
        <w:gridCol w:w="8466"/>
      </w:tblGrid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rules for the pronunciation of regular verbs in the past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 vowel sound or voiced consonant sound (B, G, L,  M, N, V, Y and Z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n unvoiced consonant sound (K, F,P, -SH, -TCH or X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-ed ending is pronounced /id/ when the verb ends in the consonant sounds _____ and _____ .</w:t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Pronunciation of Regular Verbs in the Past Exercise - answers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6"/>
              <w:gridCol w:w="2566"/>
              <w:gridCol w:w="2644"/>
            </w:tblGrid>
            <w:tr>
              <w:trPr/>
              <w:tc>
                <w:tcPr>
                  <w:tcW w:w="256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4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04"/>
                  </w:tblGrid>
                  <w:tr>
                    <w:trPr/>
                    <w:tc>
                      <w:tcPr>
                        <w:tcW w:w="4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/d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6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1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51"/>
                  </w:tblGrid>
                  <w:tr>
                    <w:trPr/>
                    <w:tc>
                      <w:tcPr>
                        <w:tcW w:w="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/t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471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71"/>
                  </w:tblGrid>
                  <w:tr>
                    <w:trPr/>
                    <w:tc>
                      <w:tcPr>
                        <w:tcW w:w="4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/id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right w:val="single" w:sz="6" w:space="0" w:color="000000"/>
                  </w:tcBorders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252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llow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ri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amag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ncourag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jail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kill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ov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hav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elcom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yawne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6" w:type="dxa"/>
                  <w:tcBorders>
                    <w:right w:val="single" w:sz="6" w:space="0" w:color="000000"/>
                  </w:tcBorders>
                </w:tcPr>
                <w:tbl>
                  <w:tblPr>
                    <w:tblW w:w="137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952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ask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crack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guess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iss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mix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lax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lipp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topp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sh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tche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4" w:type="dxa"/>
                  <w:tcBorders/>
                </w:tcPr>
                <w:tbl>
                  <w:tblPr>
                    <w:tblW w:w="140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98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decid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nd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flood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includ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nd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past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repeat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last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visited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waste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Complete the rules for pronunciation of regular verbs in the past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i. The -ed ending for verbs whose infinitive ends in a vowel </w:t>
      </w:r>
      <w:r>
        <w:rPr>
          <w:rFonts w:cs="Arial" w:ascii="Arial" w:hAnsi="Arial"/>
          <w:b/>
          <w:bCs/>
          <w:sz w:val="20"/>
          <w:szCs w:val="20"/>
        </w:rPr>
        <w:t xml:space="preserve">sound </w:t>
      </w:r>
      <w:r>
        <w:rPr>
          <w:rFonts w:cs="Arial" w:ascii="Arial" w:hAnsi="Arial"/>
          <w:sz w:val="20"/>
          <w:szCs w:val="20"/>
        </w:rPr>
        <w:t>or voiced consonant (e.g. the letter M) is pronounced /d/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The -ed ending for verbs whose infinitive form ends in an unvoiced consonant (e.g. P or F), is pronounced /t/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iii. The -ed ending for verbs whose infinitive ends in the letters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is pronounced /id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6:12:00Z</dcterms:created>
  <dc:creator>Laboratorio de Ingles</dc:creator>
  <dc:description/>
  <dc:language>en-US</dc:language>
  <cp:lastModifiedBy>Laboratorio de Ingles</cp:lastModifiedBy>
  <dcterms:modified xsi:type="dcterms:W3CDTF">2006-01-02T16:14:00Z</dcterms:modified>
  <cp:revision>1</cp:revision>
  <dc:subject/>
  <dc:title>The Pronunciation of Regular Verbs in the Past Exercise at Auto-English</dc:title>
</cp:coreProperties>
</file>