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ositions At, In, On - answers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 </w:t>
      </w:r>
    </w:p>
    <w:tbl>
      <w:tblPr>
        <w:tblW w:w="8016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08"/>
        <w:gridCol w:w="4008"/>
      </w:tblGrid>
      <w:tr>
        <w:trPr/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We usually go out on my birthday.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 spent a week in Paris in April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e're going to Florida at Easter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he film starts at 9:30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e got back at three in the morning.</w:t>
            </w:r>
          </w:p>
        </w:tc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I normally watch the news at night.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They went to  mass on Christmas Eve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The meeting is on March 19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Burgos is very cold in winter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I´m playing tennis on Sunday morning.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</w:t>
      </w:r>
    </w:p>
    <w:tbl>
      <w:tblPr>
        <w:tblW w:w="8372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6"/>
        <w:gridCol w:w="4186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Amparo is married to an Italian boy.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 wasn't aware of this situation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y Mum is very fond of animals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veryone was impressed by your speech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hat was very kind of you.</w:t>
            </w:r>
          </w:p>
        </w:tc>
        <w:tc>
          <w:tcPr>
            <w:tcW w:w="41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We are all fed up with politics.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He's quite interested in science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Her voice is similar to yours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She's rather worried about it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Valencia is famous for "Las Fallas"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6:11:00Z</dcterms:created>
  <dc:creator>Laboratorio de Ingles</dc:creator>
  <dc:description/>
  <dc:language>en-US</dc:language>
  <cp:lastModifiedBy>Laboratorio de Ingles</cp:lastModifiedBy>
  <dcterms:modified xsi:type="dcterms:W3CDTF">2006-01-02T16:12:00Z</dcterms:modified>
  <cp:revision>1</cp:revision>
  <dc:subject/>
  <dc:title>Prepositions At, In, On - answers</dc:title>
</cp:coreProperties>
</file>