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Narrow" w:hAnsi="Arial Narrow" w:cs="Arial Narrow"/>
          <w:strike/>
          <w:sz w:val="28"/>
        </w:rPr>
      </w:pPr>
      <w:r>
        <w:rPr>
          <w:rFonts w:cs="Arial Narrow" w:ascii="Arial Narrow" w:hAnsi="Arial Narrow"/>
          <w:sz w:val="28"/>
        </w:rPr>
        <w:t>CUESTIONARIO DE OPINIÓN</w:t>
      </w:r>
    </w:p>
    <w:p>
      <w:pPr>
        <w:pStyle w:val="Subtitle"/>
        <w:jc w:val="both"/>
        <w:rPr>
          <w:rFonts w:ascii="Arial Narrow" w:hAnsi="Arial Narrow" w:cs="Arial Narrow"/>
          <w:strike/>
          <w:sz w:val="20"/>
          <w:lang w:val="es-ES"/>
        </w:rPr>
      </w:pPr>
      <w:r>
        <w:rPr>
          <w:rFonts w:cs="Arial Narrow" w:ascii="Arial Narrow" w:hAnsi="Arial Narrow"/>
          <w:strike/>
          <w:sz w:val="20"/>
          <w:lang w:val="es-ES"/>
        </w:rPr>
      </w:r>
    </w:p>
    <w:p>
      <w:pPr>
        <w:pStyle w:val="Subtitle"/>
        <w:jc w:val="both"/>
        <w:rPr>
          <w:rFonts w:ascii="Arial Narrow" w:hAnsi="Arial Narrow" w:cs="Arial Narrow"/>
          <w:sz w:val="20"/>
          <w:lang w:val="es-ES"/>
        </w:rPr>
      </w:pPr>
      <w:r>
        <w:rPr>
          <w:rFonts w:cs="Arial Narrow" w:ascii="Arial Narrow" w:hAnsi="Arial Narrow"/>
          <w:sz w:val="20"/>
          <w:lang w:val="es-ES"/>
        </w:rPr>
        <w:t xml:space="preserve">PRESENTACIÓN </w:t>
      </w:r>
    </w:p>
    <w:p>
      <w:pPr>
        <w:pStyle w:val="Subtitle"/>
        <w:jc w:val="both"/>
        <w:rPr>
          <w:rFonts w:ascii="Arial Narrow" w:hAnsi="Arial Narrow" w:cs="Arial Narrow"/>
          <w:b w:val="false"/>
          <w:b w:val="false"/>
          <w:sz w:val="20"/>
          <w:lang w:val="es-ES"/>
        </w:rPr>
      </w:pPr>
      <w:r>
        <w:rPr>
          <w:rFonts w:cs="Arial Narrow" w:ascii="Arial Narrow" w:hAnsi="Arial Narrow"/>
          <w:b w:val="false"/>
          <w:sz w:val="20"/>
          <w:lang w:val="es-ES"/>
        </w:rPr>
      </w:r>
    </w:p>
    <w:p>
      <w:pPr>
        <w:pStyle w:val="Subtitle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El presente cuestionario ha sido elaborado con el propósito de Evaluar la actitud de los estudiantes  del curso de Seminario de diseño  hacia el aprendizaje.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Subtitle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Subtitle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Con el objetivo anterior, solicitamos su colaboración, respondiendo a este cuestionario.</w:t>
      </w:r>
    </w:p>
    <w:p>
      <w:pPr>
        <w:pStyle w:val="Subtitle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  <w:t>Las respuestas que ustedes entreguen en este cuestionario serán organizadas y analizadas con la debida confidencialidad, manteniendo sus fines netamente educativos, para los efectos del Diseño del curso.</w:t>
      </w:r>
    </w:p>
    <w:p>
      <w:pPr>
        <w:pStyle w:val="Subtitle"/>
        <w:jc w:val="both"/>
        <w:rPr>
          <w:rFonts w:ascii="Arial Narrow" w:hAnsi="Arial Narrow" w:cs="Arial Narrow"/>
          <w:b w:val="false"/>
          <w:b w:val="false"/>
        </w:rPr>
      </w:pPr>
      <w:r>
        <w:rPr>
          <w:rFonts w:cs="Arial Narrow" w:ascii="Arial Narrow" w:hAnsi="Arial Narrow"/>
          <w:b w:val="false"/>
        </w:rPr>
      </w:r>
    </w:p>
    <w:p>
      <w:pPr>
        <w:pStyle w:val="Subtitl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STRUCCIONES</w:t>
      </w:r>
    </w:p>
    <w:p>
      <w:pPr>
        <w:pStyle w:val="Subtitl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l cuestionario consta de dos partes: </w:t>
      </w:r>
    </w:p>
    <w:p>
      <w:pPr>
        <w:pStyle w:val="TextBodyIndent"/>
        <w:ind w:left="360" w:hanging="0"/>
        <w:jc w:val="both"/>
        <w:rPr/>
      </w:pPr>
      <w:r>
        <w:rPr>
          <w:rFonts w:cs="Arial Narrow" w:ascii="Arial Narrow" w:hAnsi="Arial Narrow"/>
        </w:rPr>
        <w:t xml:space="preserve">a. </w:t>
      </w:r>
      <w:r>
        <w:rPr>
          <w:rFonts w:cs="Arial Narrow" w:ascii="Arial Narrow" w:hAnsi="Arial Narrow"/>
          <w:u w:val="single"/>
        </w:rPr>
        <w:t>Primera Parte</w:t>
      </w:r>
      <w:r>
        <w:rPr>
          <w:rFonts w:cs="Arial Narrow" w:ascii="Arial Narrow" w:hAnsi="Arial Narrow"/>
        </w:rPr>
        <w:t>: ANTECEDENTES INDIVIDUALES</w:t>
      </w:r>
      <w:r>
        <w:rPr>
          <w:rFonts w:cs="Arial Narrow" w:ascii="Arial Narrow" w:hAnsi="Arial Narrow"/>
          <w:b/>
        </w:rPr>
        <w:t xml:space="preserve">, </w:t>
      </w:r>
      <w:r>
        <w:rPr>
          <w:rFonts w:cs="Arial Narrow" w:ascii="Arial Narrow" w:hAnsi="Arial Narrow"/>
        </w:rPr>
        <w:t xml:space="preserve">requiere algunos antecedentes para la caracterización de la opinión de los profesores encuestados. </w:t>
      </w:r>
    </w:p>
    <w:p>
      <w:pPr>
        <w:pStyle w:val="TextBodyIndent"/>
        <w:tabs>
          <w:tab w:val="clear" w:pos="708"/>
          <w:tab w:val="left" w:pos="720" w:leader="none"/>
        </w:tabs>
        <w:ind w:left="36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- Se solicita que usted registre los datos que se le solicitan, en el recuadro correspondiente.</w:t>
      </w:r>
    </w:p>
    <w:p>
      <w:pPr>
        <w:pStyle w:val="TextBodyIndent"/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rFonts w:cs="Arial Narrow" w:ascii="Arial Narrow" w:hAnsi="Arial Narrow"/>
        </w:rPr>
        <w:t xml:space="preserve">b. </w:t>
      </w:r>
      <w:r>
        <w:rPr>
          <w:rFonts w:cs="Arial Narrow" w:ascii="Arial Narrow" w:hAnsi="Arial Narrow"/>
          <w:u w:val="single"/>
        </w:rPr>
        <w:t>Segunda Parte</w:t>
      </w:r>
      <w:r>
        <w:rPr>
          <w:rFonts w:cs="Arial Narrow" w:ascii="Arial Narrow" w:hAnsi="Arial Narrow"/>
        </w:rPr>
        <w:t>: OPINIONES PERSONALES</w:t>
      </w:r>
      <w:r>
        <w:rPr>
          <w:rFonts w:cs="Arial Narrow" w:ascii="Arial Narrow" w:hAnsi="Arial Narrow"/>
          <w:b/>
        </w:rPr>
        <w:t xml:space="preserve">, </w:t>
      </w:r>
      <w:r>
        <w:rPr>
          <w:rFonts w:cs="Arial Narrow" w:ascii="Arial Narrow" w:hAnsi="Arial Narrow"/>
        </w:rPr>
        <w:t>se presentan 42 frases, frente a las que se plantean las alternativas de respuestas: “MUY DE ACUERDO”, “DE ACUERDO”, “EN DESACUERDO” y “MUY EN DESACUERDO”.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Se  solicita que usted lea atentamente cada frase y luego marque con una cruz la respuesta que mejor indica su opinión. 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i ninguna de las respuestas coincide exactamente con su opinión, se solicita que escoja la que considere más cercana a ella.</w:t>
      </w:r>
    </w:p>
    <w:p>
      <w:pPr>
        <w:pStyle w:val="TextBodyIndent"/>
        <w:ind w:left="0" w:first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Marque sólo una respuesta por cada frase. </w:t>
      </w:r>
    </w:p>
    <w:p>
      <w:pPr>
        <w:pStyle w:val="TextBodyIndent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n este cuestionario no hay respuestas correctas ni incorrectas, por lo que se le pide que responda cada una de las frases considerando su opinión personal.</w:t>
      </w:r>
    </w:p>
    <w:p>
      <w:pPr>
        <w:pStyle w:val="TextBodyIndent"/>
        <w:ind w:lef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 opinión es importante, por lo que agradeceríamos que no dejara preguntas sin responder.</w:t>
      </w:r>
    </w:p>
    <w:p>
      <w:pPr>
        <w:pStyle w:val="TextBodyIndent"/>
        <w:ind w:lef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ciba un cordial saludo y agradecimiento por su participación .</w:t>
      </w:r>
    </w:p>
    <w:p>
      <w:pPr>
        <w:pStyle w:val="TextBodyIndent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TextBodyInden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  <w:u w:val="single"/>
        </w:rPr>
        <w:t>Primera Parte:</w:t>
      </w:r>
      <w:r>
        <w:rPr>
          <w:rFonts w:cs="Arial Narrow" w:ascii="Arial Narrow" w:hAnsi="Arial Narrow"/>
          <w:u w:val="single"/>
        </w:rPr>
        <w:t xml:space="preserve"> </w:t>
      </w:r>
      <w:r>
        <w:rPr>
          <w:rFonts w:cs="Arial Narrow" w:ascii="Arial Narrow" w:hAnsi="Arial Narrow"/>
          <w:b/>
          <w:u w:val="single"/>
        </w:rPr>
        <w:t>ANTECEDENTES INDIVIDUALES</w:t>
      </w:r>
    </w:p>
    <w:p>
      <w:pPr>
        <w:pStyle w:val="TextBodyIndent"/>
        <w:ind w:left="0" w:hanging="0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. Nombre del Curso:</w:t>
      </w:r>
    </w:p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. Sexo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Femenino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20570</wp:posOffset>
                </wp:positionH>
                <wp:positionV relativeFrom="paragraph">
                  <wp:posOffset>58420</wp:posOffset>
                </wp:positionV>
                <wp:extent cx="57150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4.8pt;mso-wrap-distance-left:7.05pt;mso-wrap-distance-right:7.05pt;mso-wrap-distance-top:0pt;mso-wrap-distance-bottom:0pt;margin-top:4.6pt;mso-position-vertical-relative:text;margin-left:159.1pt;mso-position-horizontal-relative:page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Masculino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020570</wp:posOffset>
                </wp:positionH>
                <wp:positionV relativeFrom="paragraph">
                  <wp:posOffset>-10160</wp:posOffset>
                </wp:positionV>
                <wp:extent cx="5715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4.8pt;mso-wrap-distance-left:7.05pt;mso-wrap-distance-right:7.05pt;mso-wrap-distance-top:0pt;mso-wrap-distance-bottom:0pt;margin-top:-0.8pt;mso-position-vertical-relative:text;margin-left:159.1pt;mso-position-horizontal-relative:page">
                <v:fill opacity="0f"/>
                <v:textbox inset="0in,0in,0in,0in">
                  <w:txbxContent>
                    <w:tbl>
                      <w:tblPr>
                        <w:tblW w:w="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</w:tblGrid>
                      <w:tr>
                        <w:trPr/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Eda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4.- </w:t>
      </w:r>
      <w:r>
        <w:rPr>
          <w:rFonts w:cs="Arial" w:ascii="Arial" w:hAnsi="Arial"/>
        </w:rPr>
        <w:t>¿Cuál fue su asistencia a las clases de este curs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0-25%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26-50%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51-75%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76-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- </w:t>
      </w:r>
      <w:r>
        <w:rPr>
          <w:rFonts w:cs="Arial" w:ascii="Arial" w:hAnsi="Arial"/>
        </w:rPr>
        <w:t>En qué tramo ubicaría usted su rendimiento en esta asignatur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5,5 - 7,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4,0 – 5,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3,0  - 3,9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1,0 – 3,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- </w:t>
      </w:r>
      <w:r>
        <w:rPr>
          <w:rFonts w:cs="Arial" w:ascii="Arial" w:hAnsi="Arial"/>
        </w:rPr>
        <w:t>En qué instancia se halla usted cursando esta asigna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imer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egund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ercera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Cuántos  cursos ha reprobados hasta ahor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n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res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d) otros; especifique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Inden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I. Segunda Parte: OPINIONES PERSONALES</w:t>
      </w:r>
    </w:p>
    <w:p>
      <w:pPr>
        <w:pStyle w:val="Normal"/>
        <w:rPr/>
      </w:pPr>
      <w:r>
        <w:rPr/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6"/>
        <w:gridCol w:w="996"/>
        <w:gridCol w:w="1021"/>
        <w:gridCol w:w="1550"/>
        <w:gridCol w:w="1437"/>
      </w:tblGrid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eguntas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uy de acuerd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 acuerdo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 desacuerdo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Muy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n desacuerdo.</w:t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Considero que el estudio personal organizado  es imprescindible para obtener buenos resultados académicos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 Me agrada sentir que es importante la planificación del estudio para las pruebas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.Si de mí dependiera, buscaría formas personales para resolver los problemas de estudios que se me presentan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. Pienso que el estudio universitario exige de un trabajo responsable y planificado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. Me agrada saber que con mayor  responsabilidad alcanzo mejores resultados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.Esperaría que  el estudio organizado y planificado me ayude a aprender mejor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. Creo que el estudio planificado y ordenado son claves para alcanzar buenos resultados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. Siento que al organizar mi tiempo de estudio puedo cumplir mejor con las exigencias de la carrera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. Preferiría tomar decisiones sobre la base de la resolución de problemas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0. Considero que la resolución de problemas es fundamental para el logro de los aprendizajes fundamentales de la carrera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1. Me agrada estudiar resolviendo problemas pues obtengo mejores resultados de aprendizaje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2. Si de mí dependiera planificaría mi tiempo de estudio sobre la base del calendario entregado por mis profesores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13. Pienso que la práctica de analizar y sintetizar  la información es vital en el estudio de la carrera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4. Siento que la toma de decisiones es una habilidad fundamental en el contexto universitario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5. Si de mí dependiera desarrollaría de manera responsable todas las actividades de la carrera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6. Estoy convencido que la discusión de contenidos se debe hacer sobre la base de una revisión bibliográfica rigurosa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7.Creo que en el contexto de la Ingeniería,  la creatividad es un aporte al conocimiento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8.Siento que una mente abierta al conocimiento permite mejorar el trabajo que se realiza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9. Si de mí dependiera dedicaría más tiempo y rigurosidad a los trabajos que desarrollo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0. Considero que todo trabajo debe ser rigurosamente elaborado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1. Me agrada saber que la objetividad y el pensamiento racional permite lograr mejores resultados académicos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2.Soy de la idea que en el ámbito de la carrera  el estudio autónomo es una cualidad imprescindible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3. Me agrada saber que el resolver los problemas de manera autónoma es vital en los estudios universitarios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4. Estaría de acuerdo en iniciar un trabajo a partir de la observación empírica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5.Si de mí dependiera, generaría trabajos por iniciativa propia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6. Estoy convencido que la preocupación permanente por elaborar trabajos de calidad genera éxito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7. Siento que al estar motivado en los estudios logro un mejor rendimiento académico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8. Esperaría mejores resultados de un trabajo científicamente elaborado y centrado en la calidad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9. Creo que la adaptación a nuevas situaciones es una cualidad fundamental hoy en día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0. Me agradan las situaciones nuevas pues son un desafío permanente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1.Soy de la idea que el trabajo en equipo es muy útil para profundizar lo aprendido en el curso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2.Me agrada trabajar en equipo porque aprendo  más que en los trabajos individuales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3.Estaría de acuerdo en trabajar en equipo porque es una forma más eficaz de aprender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4.Pienso que debo participar responsablemente  en las tareas de investigación de un grupo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5.Siento que el trabajo en equipo responsable permite un aprendizaje más profundo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6. Esperaría que con una participación responsable en un grupo de trabajo mejore mi rendimiento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7. Soy un convencido que en el contexto universitario se deben aceptar las ideas diversas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8. Siento que en el ámbito de la ingeniería es imprescindible el desarrollo de trabajos colaborativos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9.Si de mí dependiera, trabajaría de forma permanente con personas de ideas diferentes a las mías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0.Creo que la crítica y la autocrítica permiten el desarrollo de un trabajo de mejor calidad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1. Me agrada generar equipo de trabajo con personas que poseen ideas diversas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2. Esperaría que un trabajo desarrollado en base a la crítica posea mejor calidad que uno hecho de manera individual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  <w:lang w:val="es-CL"/>
    </w:rPr>
  </w:style>
  <w:style w:type="paragraph" w:styleId="Sangra2detindependiente">
    <w:name w:val="Sangría 2 de t. independiente"/>
    <w:basedOn w:val="Normal"/>
    <w:qFormat/>
    <w:pPr>
      <w:spacing w:lineRule="auto" w:line="288"/>
      <w:ind w:left="2832" w:hanging="2832"/>
      <w:jc w:val="both"/>
    </w:pPr>
    <w:rPr>
      <w:rFonts w:ascii="Arial Narrow" w:hAnsi="Arial Narrow" w:cs="Arial Narro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7:21:00Z</dcterms:created>
  <dc:creator>gcona</dc:creator>
  <dc:description/>
  <dc:language>en-US</dc:language>
  <cp:lastModifiedBy>xv</cp:lastModifiedBy>
  <dcterms:modified xsi:type="dcterms:W3CDTF">2005-11-21T17:21:00Z</dcterms:modified>
  <cp:revision>2</cp:revision>
  <dc:subject/>
  <dc:title>CUESTIONARIO DE OPINIÓN</dc:title>
</cp:coreProperties>
</file>