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sponsabilidades de Roles en un Equipo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Coordinador del Equip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ordinador del Equipo es responsable de asegurar que el equipo consigue sus objetivos a tiempo. Debe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. maximizar la actuación global del equipo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2. lograr los objetivos del equipo a través del uso sistemático de proces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3. fijar reuniones y encontrar los detal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4. planificar el programa del proyecto y los hitos intermedios para conseguir resultados oportun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5. mantener al equipo enfocado en el problema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6. asegurar que los miembros desarrollen sus ro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7. mantener a cada uno involucrado en los procesos de aprendizaje y solución de problema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8. mantener el proceso entretenido y estimulante para tod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9. asegurar que cada miembro del equipo pueda explicar lo que ha aprendido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0. 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Facilitador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acilitador del Equipo es responsable de documentar las actividades del grupo. Deb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cumentar las interacciones de los miembros del equipo en forma efectiva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ntener un buen clima dentro del equipo de trabajo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turar la esencia de las idea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unicar claramente las ideas compleja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valuar la información y hacer las preguntas necesarias para clarificar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gistrar en forma legible y articulada la información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Cron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El Cronista del Equipo es responsable de diseminar los acuerdos del grupo. </w:t>
      </w:r>
      <w:r>
        <w:rPr>
          <w:rFonts w:cs="Arial" w:ascii="Arial" w:hAnsi="Arial"/>
        </w:rPr>
        <w:t>Deb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organizar la información para efectuar presentaciones ordenadas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tetizar las múltiples ideas en representaciones coherent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oralmente en forma clara y concisa las ideas complejas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aluar la información para identificar las partes más important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sar efectivamente los medios audio visuales para difundir la informació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/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sz w:val="20"/>
        </w:rPr>
      </w:pPr>
      <w:r>
        <w:rPr>
          <w:sz w:val="20"/>
        </w:rPr>
        <w:t>Anal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nalista del Equipo es responsable del desarrollo de las habilidades del equipo. Deb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servar las interacciones dentro del grupo y el progreso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troalimentación en los procesos de aprendizaje y solución de problem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r las observaciones en expresiones constructiv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gularmente actualizaciones de las fortalezas del grupo, mejoras, insight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r sugerencias para mejorar los tiempos de trabajo del equipo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al profesor las necesidades del equipo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/>
          <w:u w:val="single"/>
          <w:lang w:val="es-ES"/>
        </w:rPr>
        <w:t>Explorador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explorador del Equipo es responsable de expandir  el foco del equipo y proveer la asistencia técnica. Debe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y rescatar ideas locas y no convencionales cuando sea apropiado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hequear periódicamente si las ideas son factibles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hequear si todas las posibilidades han sido explorada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gerir los recursos que pueden usars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sz w:val="18"/>
        </w:rPr>
        <w:t>*</w:t>
      </w:r>
      <w:r>
        <w:rPr>
          <w:sz w:val="16"/>
        </w:rPr>
        <w:t xml:space="preserve">Adaptado de: Duncan-Hewitt, W., Mount D., and D. Apple.  1994.  </w:t>
      </w:r>
      <w:r>
        <w:rPr>
          <w:i/>
          <w:sz w:val="16"/>
        </w:rPr>
        <w:t xml:space="preserve"> A Handbook on Cooperative Learning.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16"/>
        </w:rPr>
        <w:t>Pacific Crest Software, Corvallis, OR, pp. 15-19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134" w:right="116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es-ES"/>
      </w:rPr>
      <w:t>FACULTAD DE CIENCIAS FÍSICAS Y MATEMÁTICAS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jc w:val="right"/>
      <w:rPr>
        <w:lang w:val="es-ES"/>
      </w:rPr>
    </w:pPr>
    <w:r>
      <w:rPr>
        <w:rFonts w:eastAsia="Tahoma" w:cs="Tahoma" w:ascii="Tahoma" w:hAnsi="Tahoma"/>
        <w:lang w:val="es-ES"/>
      </w:rPr>
      <w:t xml:space="preserve">   </w:t>
    </w:r>
    <w:r>
      <w:rPr>
        <w:rFonts w:cs="Tahoma" w:ascii="Tahoma" w:hAnsi="Tahoma"/>
        <w:lang w:val="es-ES"/>
      </w:rPr>
      <w:t>UNIVERSIDAD DE CHILE</w:t>
    </w:r>
    <w:r>
      <w:rPr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outlineLvl w:val="0"/>
    </w:pPr>
    <w:rPr>
      <w:rFonts w:ascii="Arial" w:hAnsi="Arial" w:cs="Arial"/>
      <w:b/>
      <w:sz w:val="22"/>
      <w:u w:val="single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widowControl w:val="false"/>
    </w:pPr>
    <w:rPr>
      <w:bCs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0:55:00Z</dcterms:created>
  <dc:creator>Mary Cook</dc:creator>
  <dc:description/>
  <dc:language>en-US</dc:language>
  <cp:lastModifiedBy>xv</cp:lastModifiedBy>
  <cp:lastPrinted>2005-06-29T16:54:00Z</cp:lastPrinted>
  <dcterms:modified xsi:type="dcterms:W3CDTF">2005-07-19T19:01:00Z</dcterms:modified>
  <cp:revision>3</cp:revision>
  <dc:subject/>
  <dc:title>HANDOUT</dc:title>
</cp:coreProperties>
</file>