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uta ejercicio 5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4970</wp:posOffset>
                </wp:positionH>
                <wp:positionV relativeFrom="paragraph">
                  <wp:posOffset>281940</wp:posOffset>
                </wp:positionV>
                <wp:extent cx="1990090" cy="182816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080" cy="1828080"/>
                          <a:chOff x="0" y="0"/>
                          <a:chExt cx="1990080" cy="182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9008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2720" y="343080"/>
                            <a:ext cx="15562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685800"/>
                            <a:ext cx="1592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228600"/>
                            <a:ext cx="10800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228600"/>
                            <a:ext cx="108720" cy="68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0480" y="1028880"/>
                            <a:ext cx="39744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N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440" y="1028880"/>
                            <a:ext cx="39744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561240" y="9136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29200" y="9133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1pt;margin-top:22.2pt;width:156.7pt;height:143.95pt" coordorigin="2622,444" coordsize="3134,2879">
                <v:rect id="shape_0" stroked="f" o:allowincell="f" style="position:absolute;left:2622;top:444;width:3133;height:2878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3020;top:984;width:2450;height:179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2963,1524" to="5470,15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3420;top:804;width:169;height:107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788;top:804;width:170;height:107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560;top:2064;width:625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N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248;top:2064;width:625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l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3506;top:1883;width:0;height:0" type="_x0000_t38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4873;top:1882;width:0;height:0" type="_x0000_t38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</w:rPr>
        <w:t xml:space="preserve">1-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99310</wp:posOffset>
                </wp:positionH>
                <wp:positionV relativeFrom="paragraph">
                  <wp:posOffset>281940</wp:posOffset>
                </wp:positionV>
                <wp:extent cx="217805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5pt;height:18pt;mso-wrap-distance-left:9.05pt;mso-wrap-distance-right:9.05pt;mso-wrap-distance-top:0pt;mso-wrap-distance-bottom:0pt;margin-top:22.2pt;mso-position-vertical-relative:text;margin-left:16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04185</wp:posOffset>
                </wp:positionH>
                <wp:positionV relativeFrom="paragraph">
                  <wp:posOffset>281940</wp:posOffset>
                </wp:positionV>
                <wp:extent cx="219075" cy="2317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5pt;height:18.25pt;mso-wrap-distance-left:9.05pt;mso-wrap-distance-right:9.05pt;mso-wrap-distance-top:0pt;mso-wrap-distance-bottom:0pt;margin-top:22.2pt;mso-position-vertical-relative:text;margin-left:23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acciones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Cl</w:t>
      </w:r>
      <w:r>
        <w:rPr>
          <w:rFonts w:cs="Arial" w:ascii="Arial" w:hAnsi="Arial"/>
          <w:vertAlign w:val="superscript"/>
        </w:rPr>
        <w:t xml:space="preserve">-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Cl +e      (en el cátodo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Na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+ e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Na    (en el ánod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s iones migran hacia los electrodos de carga opuesta, entonces se produce conducción de electricida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8145</wp:posOffset>
                </wp:positionH>
                <wp:positionV relativeFrom="paragraph">
                  <wp:posOffset>238760</wp:posOffset>
                </wp:positionV>
                <wp:extent cx="5392420" cy="3200400"/>
                <wp:effectExtent l="0" t="508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2440" cy="3200400"/>
                          <a:chOff x="0" y="0"/>
                          <a:chExt cx="5392440" cy="3200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539244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3800" y="800280"/>
                            <a:ext cx="68760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N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1400" y="571680"/>
                            <a:ext cx="1121400" cy="114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l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3520" y="1028880"/>
                            <a:ext cx="6159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+     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0640" y="1829520"/>
                            <a:ext cx="2541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600" y="1486440"/>
                            <a:ext cx="2527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520" y="720"/>
                            <a:ext cx="2894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2640" y="0"/>
                            <a:ext cx="25272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1029240"/>
                            <a:ext cx="39744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+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9240" y="343080"/>
                            <a:ext cx="6159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+     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000" y="685800"/>
                            <a:ext cx="1592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Molécula de 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O simplificada (dipolo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285200" y="1545840"/>
                            <a:ext cx="415080" cy="5677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533520" y="341280"/>
                            <a:ext cx="80640" cy="5580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76680" y="1143720"/>
                            <a:ext cx="32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0880" y="1600200"/>
                            <a:ext cx="32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74000" y="1714680"/>
                            <a:ext cx="1592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Fuerza de atracción coulombiana entre ion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0080" y="1143720"/>
                            <a:ext cx="32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0880" y="2514600"/>
                            <a:ext cx="32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7080" y="2629080"/>
                            <a:ext cx="1592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Fuerza de atracción ión-dipol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35pt;margin-top:18.8pt;width:424.6pt;height:252pt" coordorigin="627,376" coordsize="8492,5040">
                <v:rect id="shape_0" stroked="f" o:allowincell="f" style="position:absolute;left:627;top:377;width:8491;height:5038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1310;top:1636;width:1082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Na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393;top:1276;width:1765;height:17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l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shape id="shape_0" fillcolor="white" stroked="t" o:allowincell="f" style="position:absolute;left:4160;top:1996;width:96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+     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305;top:3257;width:399;height:8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653;top:2717;width:3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595;top:377;width:455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135;top:376;width:397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83;top:1997;width:625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+ 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783;top:916;width:96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+     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f" o:allowincell="f" style="position:absolute;left:6098;top:1456;width:2507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Molécula de 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O simplificada (dipolo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t" o:allowincell="f" style="position:absolute;left:2651;top:2810;width:652;height:892;flip:xy" type="_x0000_t38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1468;top:914;width:125;height:878;flip:x" type="_x0000_t38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line id="shape_0" from="2165,2177" to="2676,2177" stroked="t" o:allowincell="f" style="position:absolute">
                  <v:stroke color="red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6896,2896" to="7407,2896" stroked="t" o:allowincell="f" style="position:absolute">
                  <v:stroke color="red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6098;top:3076;width:250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Fuerza de atracción coulombiana entre ion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3761,2177" to="4272,2177" stroked="t" o:allowincell="f" style="position:absolute">
                  <v:stroke color="blue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6896,4336" to="7407,4336" stroked="t" o:allowincell="f" style="position:absolute">
                  <v:stroke color="blue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6213;top:4516;width:2507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Fuerza de atracción ión-dipol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</w:rPr>
        <w:t>2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as moléculas de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 rodean a los iones (Na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y Cl</w:t>
      </w:r>
      <w:r>
        <w:rPr>
          <w:rFonts w:cs="Arial" w:ascii="Arial" w:hAnsi="Arial"/>
          <w:vertAlign w:val="superscript"/>
        </w:rPr>
        <w:t>-</w:t>
      </w:r>
      <w:r>
        <w:rPr>
          <w:rFonts w:cs="Arial" w:ascii="Arial" w:hAnsi="Arial"/>
        </w:rPr>
        <w:t>) con los dipolos dispuestos con carga opuesta (ver figura). Cuando la suma de fuerzas ión dipolo es mayor que la de atracción coulombiana entre los iones, estos se separan y queda disuelta la sal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1:24:00Z</dcterms:created>
  <dc:creator>Veri</dc:creator>
  <dc:description/>
  <dc:language>en-US</dc:language>
  <cp:lastModifiedBy>papa</cp:lastModifiedBy>
  <dcterms:modified xsi:type="dcterms:W3CDTF">2005-10-04T01:24:00Z</dcterms:modified>
  <cp:revision>2</cp:revision>
  <dc:subject/>
  <dc:title>Pauta ejercicio 5</dc:title>
</cp:coreProperties>
</file>