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20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.jpeg" ContentType="image/jpeg"/>
  <Override PartName="/word/media/image7.png" ContentType="image/pn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Clase 3 – Kriging multigaussiano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Resumen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s etapas son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terminar distribución representativa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los datos originales a una N(0,1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erificación de la hipótesis multiGaussiana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álculo del variograma de los valores transformados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imación (kriging simple de los valores transformados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vuelta de las distribuciones condicionales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ostproceso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Consideraciones Generales</w:t>
      </w:r>
    </w:p>
    <w:p>
      <w:pPr>
        <w:pStyle w:val="Normal"/>
        <w:numPr>
          <w:ilvl w:val="0"/>
          <w:numId w:val="0"/>
        </w:numPr>
        <w:spacing w:before="120" w:after="0"/>
        <w:ind w:firstLine="708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2390</wp:posOffset>
            </wp:positionH>
            <wp:positionV relativeFrom="paragraph">
              <wp:posOffset>436245</wp:posOffset>
            </wp:positionV>
            <wp:extent cx="2423160" cy="36048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4" t="-8" r="378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16225" cy="20631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41" t="378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firstLine="708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drawing>
          <wp:inline distT="0" distB="0" distL="0" distR="0">
            <wp:extent cx="3072765" cy="2182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trabaja independientemente sobre unidades geológicas homogéneas (decisión de estacionalidad)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ventualmente, se pueden considerar las correlaciones </w:t>
      </w:r>
      <w:r>
        <w:rPr>
          <w:rFonts w:cs="Arial" w:ascii="Arial" w:hAnsi="Arial"/>
          <w:b/>
          <w:sz w:val="32"/>
          <w:szCs w:val="32"/>
          <w:lang w:val="es-ES_tradnl"/>
        </w:rPr>
        <w:t>entre</w:t>
      </w:r>
      <w:r>
        <w:rPr>
          <w:rFonts w:cs="Arial" w:ascii="Arial" w:hAnsi="Arial"/>
          <w:sz w:val="32"/>
          <w:szCs w:val="32"/>
          <w:lang w:val="es-ES_tradnl"/>
        </w:rPr>
        <w:t xml:space="preserve"> unidades geológicas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La distribución no ajusta, necesariamente, a alguna distribución conocida, menos aún a una Gaussiana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se requiere transformar la distribución (representativa) de los datos a una N(0,1)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Distribución global y local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puede considerar que la distribución global es una distribución </w:t>
      </w:r>
      <w:r>
        <w:rPr>
          <w:rFonts w:cs="Arial" w:ascii="Arial" w:hAnsi="Arial"/>
          <w:b/>
          <w:i/>
          <w:color w:val="0000FF"/>
          <w:sz w:val="32"/>
          <w:szCs w:val="32"/>
          <w:lang w:val="es-ES_tradnl"/>
        </w:rPr>
        <w:t>a priori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 xml:space="preserve"> </w:t>
      </w:r>
      <w:r>
        <w:rPr>
          <w:rFonts w:cs="Arial" w:ascii="Arial" w:hAnsi="Arial"/>
          <w:sz w:val="32"/>
          <w:szCs w:val="32"/>
          <w:lang w:val="es-ES_tradnl"/>
        </w:rPr>
        <w:t xml:space="preserve">y que una vez “actualizada” con la información condicionante (datos en una vecindad), se transforma en una distribución </w:t>
      </w:r>
      <w:r>
        <w:rPr>
          <w:rFonts w:cs="Arial" w:ascii="Arial" w:hAnsi="Arial"/>
          <w:b/>
          <w:i/>
          <w:color w:val="0000FF"/>
          <w:sz w:val="32"/>
          <w:szCs w:val="32"/>
          <w:lang w:val="es-ES_tradnl"/>
        </w:rPr>
        <w:t>a posteriori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6184900" cy="548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Distribución Representativ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La transformación requiere de un </w:t>
      </w:r>
      <w:r>
        <w:rPr>
          <w:rFonts w:cs="Arial" w:ascii="Arial" w:hAnsi="Arial"/>
          <w:b/>
          <w:sz w:val="32"/>
          <w:szCs w:val="32"/>
          <w:lang w:val="es-ES_tradnl"/>
        </w:rPr>
        <w:t>histograma representativo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fecto de </w:t>
      </w:r>
      <w:r>
        <w:rPr>
          <w:rFonts w:cs="Arial" w:ascii="Arial" w:hAnsi="Arial"/>
          <w:b/>
          <w:i/>
          <w:sz w:val="32"/>
          <w:szCs w:val="32"/>
          <w:lang w:val="es-ES_tradnl"/>
        </w:rPr>
        <w:t>clusters</w:t>
      </w:r>
      <w:r>
        <w:rPr>
          <w:rFonts w:cs="Arial" w:ascii="Arial" w:hAnsi="Arial"/>
          <w:sz w:val="32"/>
          <w:szCs w:val="32"/>
          <w:lang w:val="es-ES_tradnl"/>
        </w:rPr>
        <w:t xml:space="preserve"> (grupos de datos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sgo espacial en el muestreo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sagrupamiento y suavizamiento de histogram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color w:val="0000FF"/>
          <w:sz w:val="32"/>
          <w:szCs w:val="32"/>
          <w:lang w:val="es-ES_tradnl"/>
        </w:rPr>
        <w:t xml:space="preserve">Desagrupamiento: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 xml:space="preserve">Método de las celdas </w:t>
      </w:r>
      <w:r>
        <w:rPr>
          <w:rFonts w:cs="Arial" w:ascii="Arial" w:hAnsi="Arial"/>
          <w:color w:val="0000FF"/>
          <w:sz w:val="32"/>
          <w:szCs w:val="32"/>
          <w:lang w:val="es-ES_tradnl"/>
        </w:rPr>
        <w:t>(o bloques)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Calcular media en cada celda y media de las celdas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media desagrupada, para distintos tamaños de celda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onsiderar el efecto del origen de la grilla, tomando un promedio de varias grillas con el mismo tamaño de celda, pero distintos orígenes.  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0945" cy="2409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019040" cy="24657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329940" cy="207264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37" t="4694" r="5236" b="5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02330</wp:posOffset>
            </wp:positionH>
            <wp:positionV relativeFrom="paragraph">
              <wp:posOffset>-36195</wp:posOffset>
            </wp:positionV>
            <wp:extent cx="3028950" cy="225742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377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 casos prácticos es difícil decidir el “tamaño óptimo”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debiera basarse en el espaciamiento medio entre las muestras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Derivas (cambios locales en la ley media) hacen aún más difícil esta elección. 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entaja: no necesita conocer los límites de la unidad geológica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color w:val="0000FF"/>
          <w:sz w:val="32"/>
          <w:szCs w:val="32"/>
          <w:lang w:val="es-ES_tradnl"/>
        </w:rPr>
      </w:pPr>
      <w:r>
        <w:rPr>
          <w:rFonts w:cs="Arial" w:ascii="Arial" w:hAnsi="Arial"/>
          <w:color w:val="0000FF"/>
          <w:sz w:val="32"/>
          <w:szCs w:val="32"/>
          <w:lang w:val="es-ES_tradnl"/>
        </w:rPr>
        <w:t xml:space="preserve">Desagrupamiento: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Método de los polígonos</w:t>
      </w:r>
    </w:p>
    <w:p>
      <w:pPr>
        <w:pStyle w:val="Normal"/>
        <w:spacing w:before="120" w:after="0"/>
        <w:ind w:left="360" w:hanging="0"/>
        <w:rPr>
          <w:rFonts w:ascii="Arial" w:hAnsi="Arial" w:cs="Arial"/>
          <w:color w:val="0000FF"/>
          <w:sz w:val="32"/>
          <w:szCs w:val="32"/>
          <w:lang w:val="es-ES_tradnl"/>
        </w:rPr>
      </w:pPr>
      <w:r>
        <w:rPr>
          <w:rFonts w:cs="Arial" w:ascii="Arial" w:hAnsi="Arial"/>
          <w:color w:val="0000FF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color w:val="0000FF"/>
          <w:sz w:val="32"/>
          <w:szCs w:val="32"/>
          <w:lang w:val="es-ES_tradnl"/>
        </w:rPr>
      </w:pPr>
      <w:r>
        <w:rPr>
          <w:rFonts w:cs="Arial" w:ascii="Arial" w:hAnsi="Arial"/>
          <w:color w:val="0000FF"/>
          <w:sz w:val="32"/>
          <w:szCs w:val="32"/>
          <w:lang w:val="es-ES_tradnl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4340</wp:posOffset>
            </wp:positionH>
            <wp:positionV relativeFrom="paragraph">
              <wp:posOffset>199390</wp:posOffset>
            </wp:positionV>
            <wp:extent cx="3076575" cy="307657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olumen de influencia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general funciona bien si se conocen los límites de la unidad geológica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 no se conocen: ¿Hasta dónde extender los polígonos de influencia de las muestras en la periferia?</w:t>
      </w:r>
    </w:p>
    <w:p>
      <w:pPr>
        <w:pStyle w:val="Normal"/>
        <w:spacing w:before="120" w:after="0"/>
        <w:ind w:firstLine="36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Transformación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ualquier histograma puede transformarse (gráficamente) a otro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6683375" cy="21310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8427" r="-5" b="13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7095</wp:posOffset>
                </wp:positionH>
                <wp:positionV relativeFrom="paragraph">
                  <wp:posOffset>1594485</wp:posOffset>
                </wp:positionV>
                <wp:extent cx="228600" cy="457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25.5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también puede hacerse modelando la relación con una expansión polinomial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color w:val="0000FF"/>
          <w:sz w:val="32"/>
          <w:szCs w:val="32"/>
          <w:lang w:val="es-ES_tradnl"/>
        </w:rPr>
        <w:t>Q-Q plot</w:t>
      </w:r>
      <w:r>
        <w:rPr>
          <w:rFonts w:cs="Arial" w:ascii="Arial" w:hAnsi="Arial"/>
          <w:sz w:val="32"/>
          <w:szCs w:val="32"/>
          <w:lang w:val="es-ES_tradnl"/>
        </w:rPr>
        <w:t>: graficar el valor q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sz w:val="32"/>
          <w:szCs w:val="32"/>
          <w:lang w:val="es-ES_tradnl"/>
        </w:rPr>
        <w:t>=F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Z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-1</w:t>
      </w:r>
      <w:r>
        <w:rPr>
          <w:rFonts w:cs="Arial" w:ascii="Arial" w:hAnsi="Arial"/>
          <w:sz w:val="32"/>
          <w:szCs w:val="32"/>
          <w:lang w:val="es-ES_tradnl"/>
        </w:rPr>
        <w:t>(p) versus q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>=F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Y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-1</w:t>
      </w:r>
      <w:r>
        <w:rPr>
          <w:rFonts w:cs="Arial" w:ascii="Arial" w:hAnsi="Arial"/>
          <w:sz w:val="32"/>
          <w:szCs w:val="32"/>
          <w:lang w:val="es-ES_tradnl"/>
        </w:rPr>
        <w:t>(p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ermite conocer la relación entre las dos distribuciones globales. 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2564765" cy="23755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El único problema en la transformación se produce cuando hay un “núcleo” (</w:t>
      </w:r>
      <w:r>
        <w:rPr>
          <w:rFonts w:cs="Arial" w:ascii="Arial" w:hAnsi="Arial"/>
          <w:i/>
          <w:sz w:val="32"/>
          <w:szCs w:val="32"/>
          <w:lang w:val="es-ES_tradnl"/>
        </w:rPr>
        <w:t>spike</w:t>
      </w:r>
      <w:r>
        <w:rPr>
          <w:rFonts w:cs="Arial" w:ascii="Arial" w:hAnsi="Arial"/>
          <w:sz w:val="32"/>
          <w:szCs w:val="32"/>
          <w:lang w:val="es-ES_tradnl"/>
        </w:rPr>
        <w:t>) (un grupo de datos con el mismo valor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ípicamente en 0 o límite de detección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solucionarlo, se agrega un ruido (error aleatorio) a los valores, de forma de tener una transformación biunívoca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Verificación de Hipótesis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ara trabajar bajo la hipótesis multiGaussiana, lo menos que podemos hacer es verificar que los datos 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no contradigan </w:t>
      </w:r>
      <w:r>
        <w:rPr>
          <w:rFonts w:cs="Arial" w:ascii="Arial" w:hAnsi="Arial"/>
          <w:sz w:val="32"/>
          <w:szCs w:val="32"/>
          <w:lang w:val="es-ES_tradnl"/>
        </w:rPr>
        <w:t>la hipótesis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lang w:val="es-ES_tradnl"/>
        </w:rPr>
        <w:t>-scatter plot (o nube de correlación diferida).</w:t>
      </w:r>
    </w:p>
    <w:p>
      <w:pPr>
        <w:pStyle w:val="Normal"/>
        <w:spacing w:before="120" w:after="0"/>
        <w:ind w:left="360" w:hanging="0"/>
        <w:jc w:val="center"/>
        <w:rPr>
          <w:lang w:val="es-CL"/>
        </w:rPr>
      </w:pPr>
      <w:r>
        <w:rPr>
          <w:lang w:val="es-CL"/>
        </w:rPr>
        <w:drawing>
          <wp:inline distT="0" distB="0" distL="0" distR="0">
            <wp:extent cx="4946650" cy="251714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center"/>
        <w:rPr>
          <w:lang w:val="es-CL"/>
        </w:rPr>
      </w:pPr>
      <w:r>
        <w:rPr>
          <w:lang w:val="es-CL"/>
        </w:rPr>
        <w:drawing>
          <wp:inline distT="0" distB="0" distL="0" distR="0">
            <wp:extent cx="5341620" cy="270065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 versus madograma</w:t>
      </w:r>
    </w:p>
    <w:p>
      <w:pPr>
        <w:pStyle w:val="Normal"/>
        <w:spacing w:before="120" w:after="0"/>
        <w:ind w:left="360" w:hanging="0"/>
        <w:jc w:val="center"/>
        <w:rPr>
          <w:lang w:val="es-CL"/>
        </w:rPr>
      </w:pPr>
      <w:r>
        <w:rPr>
          <w:sz w:val="20"/>
          <w:lang w:val="es-CL"/>
        </w:rPr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lang w:val="es-CL"/>
        </w:rPr>
        <w:drawing>
          <wp:inline distT="0" distB="0" distL="0" distR="0">
            <wp:extent cx="5657850" cy="386016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mparar variogramas de indicadores de los datos con los variogramas de indicadores de una variable multigaussiana con la misma función de covarianza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Variografía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 de los valores transformados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6269990" cy="239903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álculo experimental del variograma (de la variable transformada):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before="120" w:after="0"/>
        <w:jc w:val="center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230370" cy="3115945"/>
                <wp:effectExtent l="0" t="0" r="0" b="527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3115800"/>
                          <a:chOff x="0" y="0"/>
                          <a:chExt cx="4230360" cy="311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229640" cy="31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4240" y="206280"/>
                            <a:ext cx="0" cy="193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2863800"/>
                            <a:ext cx="2682360" cy="1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021680"/>
                            <a:ext cx="2128680" cy="183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271880"/>
                            <a:ext cx="738000" cy="156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579240"/>
                            <a:ext cx="96012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2355120"/>
                            <a:ext cx="15238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3720" y="1703160"/>
                            <a:ext cx="99000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786320"/>
                            <a:ext cx="53460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65">
                                <a:moveTo>
                                  <a:pt x="283" y="365"/>
                                </a:moveTo>
                                <a:cubicBezTo>
                                  <a:pt x="265" y="290"/>
                                  <a:pt x="248" y="216"/>
                                  <a:pt x="201" y="155"/>
                                </a:cubicBezTo>
                                <a:cubicBezTo>
                                  <a:pt x="154" y="94"/>
                                  <a:pt x="77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176120"/>
                            <a:ext cx="85356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65">
                                <a:moveTo>
                                  <a:pt x="283" y="365"/>
                                </a:moveTo>
                                <a:cubicBezTo>
                                  <a:pt x="265" y="290"/>
                                  <a:pt x="248" y="216"/>
                                  <a:pt x="201" y="155"/>
                                </a:cubicBezTo>
                                <a:cubicBezTo>
                                  <a:pt x="154" y="94"/>
                                  <a:pt x="77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383200"/>
                            <a:ext cx="1836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65">
                                <a:moveTo>
                                  <a:pt x="283" y="365"/>
                                </a:moveTo>
                                <a:cubicBezTo>
                                  <a:pt x="265" y="290"/>
                                  <a:pt x="248" y="216"/>
                                  <a:pt x="201" y="155"/>
                                </a:cubicBezTo>
                                <a:cubicBezTo>
                                  <a:pt x="154" y="94"/>
                                  <a:pt x="77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72920"/>
                            <a:ext cx="908640" cy="10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65">
                                <a:moveTo>
                                  <a:pt x="283" y="365"/>
                                </a:moveTo>
                                <a:cubicBezTo>
                                  <a:pt x="265" y="290"/>
                                  <a:pt x="248" y="216"/>
                                  <a:pt x="201" y="155"/>
                                </a:cubicBezTo>
                                <a:cubicBezTo>
                                  <a:pt x="154" y="94"/>
                                  <a:pt x="77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52400">
                            <a:off x="1165680" y="2261160"/>
                            <a:ext cx="6008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g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00800" y="1521000"/>
                            <a:ext cx="58680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1320" y="1305720"/>
                            <a:ext cx="60264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52400">
                            <a:off x="804600" y="2659680"/>
                            <a:ext cx="604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g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952400">
                            <a:off x="2151360" y="1531800"/>
                            <a:ext cx="6012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g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952400">
                            <a:off x="1708920" y="1863360"/>
                            <a:ext cx="603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g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635400" y="991440"/>
                            <a:ext cx="1241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g Toler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2363400"/>
                            <a:ext cx="659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zimut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toleran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2018160"/>
                            <a:ext cx="2185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20">
                                <a:moveTo>
                                  <a:pt x="0" y="0"/>
                                </a:moveTo>
                                <a:cubicBezTo>
                                  <a:pt x="31" y="32"/>
                                  <a:pt x="62" y="64"/>
                                  <a:pt x="82" y="101"/>
                                </a:cubicBezTo>
                                <a:cubicBezTo>
                                  <a:pt x="102" y="138"/>
                                  <a:pt x="110" y="179"/>
                                  <a:pt x="119" y="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271880"/>
                            <a:ext cx="5011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9680" y="1287720"/>
                            <a:ext cx="977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ndwid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750680"/>
                            <a:ext cx="66744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210">
                                <a:moveTo>
                                  <a:pt x="0" y="0"/>
                                </a:moveTo>
                                <a:cubicBezTo>
                                  <a:pt x="40" y="7"/>
                                  <a:pt x="81" y="14"/>
                                  <a:pt x="128" y="37"/>
                                </a:cubicBezTo>
                                <a:cubicBezTo>
                                  <a:pt x="175" y="60"/>
                                  <a:pt x="244" y="108"/>
                                  <a:pt x="283" y="137"/>
                                </a:cubicBezTo>
                                <a:cubicBezTo>
                                  <a:pt x="322" y="166"/>
                                  <a:pt x="343" y="188"/>
                                  <a:pt x="36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4480"/>
                            <a:ext cx="6598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zimu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0"/>
                            <a:ext cx="1169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axis (Nort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2560" y="2872080"/>
                            <a:ext cx="8470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ax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(Eas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50560" y="2179440"/>
                            <a:ext cx="1836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2249280"/>
                            <a:ext cx="48564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16200">
                            <a:off x="194040" y="2173680"/>
                            <a:ext cx="1050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g Dist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8400" y="2516040"/>
                            <a:ext cx="0" cy="37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1365120"/>
                            <a:ext cx="18864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3.15pt;height:245.35pt" coordorigin="0,0" coordsize="6663,4907">
                <v:rect id="shape_0" stroked="f" o:allowincell="f" style="position:absolute;left:1;top:0;width:6660;height:49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25,325" to="1125,3371" stroked="t" o:allowincell="f" style="position:absolute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07,4510" to="5330,4533" stroked="t" o:allowincell="f" style="position:absolute;flip:x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25,1609" to="4476,4491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25,2003" to="2286,44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0,912" to="3791,19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5,3709" to="3524,44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2682" to="5060,36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3,365" path="m283,365c265,290,248,216,201,155c154,94,77,47,0,0e" stroked="t" o:allowincell="f" style="position:absolute;left:1893;top:2813;width:841;height:11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3,365" path="m283,365c265,290,248,216,201,155c154,94,77,47,0,0e" stroked="t" o:allowincell="f" style="position:absolute;left:2427;top:1852;width:1343;height:16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3,365" path="m283,365c265,290,248,216,201,155c154,94,77,47,0,0e" stroked="t" o:allowincell="f" style="position:absolute;left:1477;top:3753;width:288;height:5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3,365" path="m283,365c265,290,248,216,201,155c154,94,77,47,0,0e" stroked="t" o:allowincell="f" style="position:absolute;left:3360;top:1217;width:1430;height:16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5;top:3561;width:945;height:386;mso-wrap-style:square;v-text-anchor:top;rotation:33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g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2395" to="2499,32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2,2056" to="2840,300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7;top:4188;width:951;height:386;mso-wrap-style:square;v-text-anchor:top;rotation:33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g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2412;width:946;height:384;mso-wrap-style:square;v-text-anchor:top;rotation:33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g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1;top:2934;width:949;height:381;mso-wrap-style:square;v-text-anchor:top;rotation:33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g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;top:1561;width:1954;height:380;mso-wrap-style:square;v-text-anchor:top;rotation:3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g Tole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3722;width:1038;height:6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zimut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tole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,220" path="m0,0c31,32,62,64,82,101c102,138,110,179,119,220e" stroked="t" o:allowincell="f" style="position:absolute;left:2683;top:3178;width:343;height:673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3980,2003" to="4768,289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0;top:2028;width:1539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ndwid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5,210" path="m0,0c40,7,81,14,128,37c175,60,244,108,283,137c322,166,343,188,365,210e" stroked="t" o:allowincell="f" style="position:absolute;left:1156;top:2757;width:1050;height:644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0;top:2590;width:1038;height:3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zimu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0;width:1841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axis (Nort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4523;width:1333;height:3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axi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(Eas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2,3432" to="2100,36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5,3542" to="1919,4242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;top:3423;width:1654;height:383;mso-wrap-style:square;v-text-anchor:top;rotation:3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g D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3962" to="1100,454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96,2150" to="1992,2492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31640" cy="31159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231800" cy="31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5.4pt;width:333.15pt;height:245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Paso</w:t>
      </w:r>
      <w:r>
        <w:rPr>
          <w:rFonts w:cs="Arial" w:ascii="Arial" w:hAnsi="Arial"/>
          <w:sz w:val="32"/>
          <w:szCs w:val="32"/>
          <w:lang w:val="es-ES_tradnl"/>
        </w:rPr>
        <w:t xml:space="preserve"> p: la distancia a la que se calculan los puntos del variograma experiment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Número de pasos </w:t>
      </w:r>
      <w:r>
        <w:rPr>
          <w:rFonts w:cs="Arial" w:ascii="Arial" w:hAnsi="Arial"/>
          <w:sz w:val="32"/>
          <w:szCs w:val="32"/>
          <w:lang w:val="es-ES_tradnl"/>
        </w:rPr>
        <w:t>n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p</w:t>
      </w:r>
      <w:r>
        <w:rPr>
          <w:rFonts w:cs="Arial" w:ascii="Arial" w:hAnsi="Arial"/>
          <w:sz w:val="32"/>
          <w:szCs w:val="32"/>
          <w:lang w:val="es-ES_tradnl"/>
        </w:rPr>
        <w:t>: el número de pasos a calcular (según el tamaño del domini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Tolerancia del paso </w:t>
      </w:r>
      <w:r>
        <w:rPr>
          <w:rFonts w:cs="Arial" w:ascii="Symbol" w:hAnsi="Symbol"/>
          <w:sz w:val="32"/>
          <w:szCs w:val="32"/>
          <w:lang w:val="es-ES_tradnl"/>
        </w:rPr>
        <w:t></w:t>
      </w:r>
      <w:r>
        <w:rPr>
          <w:rFonts w:cs="Arial" w:ascii="Arial" w:hAnsi="Arial"/>
          <w:sz w:val="32"/>
          <w:szCs w:val="32"/>
          <w:lang w:val="es-ES_tradnl"/>
        </w:rPr>
        <w:t>p: tolerancia en la separación, de manera que los puntos puedan encontrarse a una distancia mayor o menor al p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Azimut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Symbol" w:hAnsi="Symbol"/>
          <w:sz w:val="32"/>
          <w:szCs w:val="32"/>
          <w:lang w:val="es-ES_tradnl"/>
        </w:rPr>
        <w:t></w:t>
      </w:r>
      <w:r>
        <w:rPr>
          <w:rFonts w:cs="Arial" w:ascii="Arial" w:hAnsi="Arial"/>
          <w:sz w:val="32"/>
          <w:szCs w:val="32"/>
          <w:lang w:val="es-ES_tradnl"/>
        </w:rPr>
        <w:t>: dirección en la que se calcula el variograma medida en un plano horizontal respecto al norte, en el sentido de los punteros del relo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olerancia angular en el azimut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Symbol" w:hAnsi="Symbol"/>
          <w:sz w:val="32"/>
          <w:szCs w:val="32"/>
          <w:lang w:val="es-ES_tradnl"/>
        </w:rPr>
        <w:t></w:t>
      </w:r>
      <w:r>
        <w:rPr>
          <w:rFonts w:cs="Arial" w:ascii="Arial" w:hAnsi="Arial"/>
          <w:sz w:val="32"/>
          <w:szCs w:val="32"/>
          <w:lang w:val="es-ES_tradnl"/>
        </w:rPr>
        <w:t>: ángulo respecto al azimut dentro del que se considera válido un punto, para constituir un par en el cálculo del variogra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Ancho de banda en el azimut</w:t>
      </w:r>
      <w:r>
        <w:rPr>
          <w:rFonts w:cs="Arial" w:ascii="Arial" w:hAnsi="Arial"/>
          <w:sz w:val="32"/>
          <w:szCs w:val="32"/>
          <w:lang w:val="es-ES_tradnl"/>
        </w:rPr>
        <w:t xml:space="preserve">  </w:t>
      </w:r>
      <w:r>
        <w:rPr>
          <w:rFonts w:cs="Arial" w:ascii="Symbol" w:hAnsi="Symbol"/>
          <w:sz w:val="32"/>
          <w:szCs w:val="32"/>
          <w:lang w:val="es-ES_tradnl"/>
        </w:rPr>
        <w:t></w:t>
      </w:r>
      <w:r>
        <w:rPr>
          <w:rFonts w:cs="Arial" w:ascii="Arial" w:hAnsi="Arial"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H</w:t>
      </w:r>
      <w:r>
        <w:rPr>
          <w:rFonts w:cs="Arial" w:ascii="Arial" w:hAnsi="Arial"/>
          <w:sz w:val="32"/>
          <w:szCs w:val="32"/>
          <w:lang w:val="es-ES_tradnl"/>
        </w:rPr>
        <w:t>: banda dentro de la cual se consideran válidos los datos para el cálculo del variograma. Se mide perpendicular a la dirección del azimu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Inclinación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Symbol" w:hAnsi="Symbol"/>
          <w:sz w:val="32"/>
          <w:szCs w:val="32"/>
          <w:lang w:val="es-ES_tradnl"/>
        </w:rPr>
        <w:t></w:t>
      </w:r>
      <w:r>
        <w:rPr>
          <w:rFonts w:cs="Arial" w:ascii="Arial" w:hAnsi="Arial"/>
          <w:sz w:val="32"/>
          <w:szCs w:val="32"/>
          <w:lang w:val="es-ES_tradnl"/>
        </w:rPr>
        <w:t xml:space="preserve">: dirección, medida en el plano vertical del azimut, en la que se calcula el variogram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olerancia angular en la inclinación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Symbol" w:hAnsi="Symbol"/>
          <w:sz w:val="32"/>
          <w:szCs w:val="32"/>
          <w:lang w:val="es-ES_tradnl"/>
        </w:rPr>
        <w:t></w:t>
      </w:r>
      <w:r>
        <w:rPr>
          <w:rFonts w:cs="Arial" w:ascii="Arial" w:hAnsi="Arial"/>
          <w:sz w:val="32"/>
          <w:szCs w:val="32"/>
          <w:lang w:val="es-ES_tradnl"/>
        </w:rPr>
        <w:t>: ángulo dentro del cual se considera válido un punto, para el cálculo de la diferencia, en el mismo plano vertical en que se definió la inclin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Ancho de banda en la inclinación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Symbol" w:hAnsi="Symbol"/>
          <w:sz w:val="32"/>
          <w:szCs w:val="32"/>
          <w:lang w:val="es-ES_tradnl"/>
        </w:rPr>
        <w:t></w:t>
      </w:r>
      <w:r>
        <w:rPr>
          <w:rFonts w:cs="Arial" w:ascii="Arial" w:hAnsi="Arial"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V</w:t>
      </w:r>
      <w:r>
        <w:rPr>
          <w:rFonts w:cs="Arial" w:ascii="Arial" w:hAnsi="Arial"/>
          <w:sz w:val="32"/>
          <w:szCs w:val="32"/>
          <w:lang w:val="es-ES_tradnl"/>
        </w:rPr>
        <w:t>: corresponde a la dimensión vertical de la banda dentro de la cual se consideran los datos válidos para calcular el variogra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Número de pares mínimo</w:t>
      </w:r>
      <w:r>
        <w:rPr>
          <w:rFonts w:cs="Arial" w:ascii="Arial" w:hAnsi="Arial"/>
          <w:sz w:val="32"/>
          <w:szCs w:val="32"/>
          <w:lang w:val="es-ES_tradnl"/>
        </w:rPr>
        <w:t>: un punto experimental del variograma es válido si su cálculo se hizo con un número de pares superior a este parámetr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8" w:hanging="36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Desplazamiento inicial</w:t>
      </w:r>
      <w:r>
        <w:rPr>
          <w:rFonts w:cs="Arial" w:ascii="Arial" w:hAnsi="Arial"/>
          <w:sz w:val="32"/>
          <w:szCs w:val="32"/>
          <w:lang w:val="es-ES_tradnl"/>
        </w:rPr>
        <w:t>: distancia inicial que se considera desde el punto para iniciar la búsqueda de los demás datos.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apa variográfico, variogramas direccionales y modelo de los valores transformados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3255645" cy="245808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2952750" cy="20624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álculo de variogramas de indicadores y comparación con caso bigaussiano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Definición del indicador: </w:t>
      </w:r>
      <w:r>
        <w:rPr>
          <w:rFonts w:cs="Arial" w:ascii="Arial" w:hAnsi="Arial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odificación de los datos: </w:t>
      </w:r>
      <w:r>
        <w:rPr>
          <w:rFonts w:cs="Arial" w:ascii="Arial" w:hAnsi="Arial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r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so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mbrales de corte (en la variable transformada), codificar, calcular y modelar variogramas de indicadores.</w:t>
      </w:r>
    </w:p>
    <w:p>
      <w:pPr>
        <w:pStyle w:val="Normal"/>
        <w:spacing w:before="120" w:after="0"/>
        <w:ind w:left="1080" w:firstLine="336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5339715" cy="22891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variogramas de indicadores de una bigaussiana con el mismo modelo de variograma que la variable transformada y comparar.</w:t>
      </w:r>
    </w:p>
    <w:p>
      <w:pPr>
        <w:pStyle w:val="Normal"/>
        <w:spacing w:before="120" w:after="0"/>
        <w:ind w:firstLine="708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5720715" cy="40386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8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5720080" cy="40093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8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5721350" cy="41021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cluir si el modelo multigaussiano se adecua a los datos o si conviene buscar un modelamiento alternativo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42:00Z</dcterms:created>
  <dc:creator>Minas</dc:creator>
  <dc:description/>
  <dc:language>en-US</dc:language>
  <cp:lastModifiedBy>Minas</cp:lastModifiedBy>
  <cp:lastPrinted>2004-08-19T09:25:00Z</cp:lastPrinted>
  <dcterms:modified xsi:type="dcterms:W3CDTF">2005-08-29T12:42:00Z</dcterms:modified>
  <cp:revision>2</cp:revision>
  <dc:subject/>
  <dc:title>MI75D – Tópicos Avanzados en </dc:title>
</cp:coreProperties>
</file>