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06/11/05</w:t>
      </w:r>
    </w:p>
    <w:p>
      <w:pPr>
        <w:pStyle w:val="Heading1"/>
        <w:rPr/>
      </w:pPr>
      <w:r>
        <w:rPr/>
        <w:t xml:space="preserve">Clase Nº3 MI75A </w:t>
      </w:r>
    </w:p>
    <w:p>
      <w:pPr>
        <w:pStyle w:val="Heading1"/>
        <w:rPr>
          <w:lang w:val="es-ES"/>
        </w:rPr>
      </w:pPr>
      <w:r>
        <w:rPr>
          <w:lang w:val="es-ES"/>
        </w:rPr>
        <w:t>Auxiliar: David Mirand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r>
        <w:rPr/>
        <w:t>Regresión por Pas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Sean x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las posibles componentes del modelo e y(t) la sali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>Sea x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la componente que esta más correlacionada con la salida y(t). Con esta componente se hace un modelo y se calcula el error de la predicción a un paso y el error cuadrático medio V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>Sea x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la componente que esta más correlacionada con el error e(t) del modelo obtenido anteriormente. Con x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con las componentes ya incluidas se construye un modelo nuevo. Esta componente se aceptará como parte del modelo si se disminuye el error cuadrático medio y si su parámetro estimado satisface el siguiente criterio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sub>
            </m:sSub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s-ES_tradnl"/>
        </w:rPr>
        <w:tab/>
        <w:t>(Test de Hipótesis)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Si la componente x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es aceptada, se aplica el criterio de eliminación a las demás componentes que forman parte del modelo, o sea,  si alguna componente cumple con: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sub>
            </m:sSub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s-ES_tradnl"/>
        </w:rPr>
        <w:t xml:space="preserve">      </w:t>
      </w:r>
      <w:r>
        <w:rPr>
          <w:lang w:val="es-ES_tradnl"/>
        </w:rPr>
        <w:t>se elimina como parte del modelo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sub>
        </m:sSub>
      </m:oMath>
      <w:r>
        <w:rPr>
          <w:lang w:val="es-ES_tradnl"/>
        </w:rPr>
        <w:t xml:space="preserve"> </w:t>
      </w:r>
      <w:r>
        <w:rPr>
          <w:lang w:val="es-ES_tradnl"/>
        </w:rPr>
        <w:t>se calcula como 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jc w:val="both"/>
        <w:rPr/>
      </w:pPr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s-ES_tradnl"/>
        </w:rPr>
        <w:tab/>
        <w:tab/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N : largo de la muestra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m: nº de parámetros del model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Una vez que se han aplicado los criterios se construye el modelo con las componentes aceptadas y se calcula el error de la predicción a un paso y el error cuadrático medio V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e vuelve al paso 2 buscando la componente mas correlacionada con el error de predicción del modelo. El método termina una vez que no existan componentes para incluir y eliminar o cuando la disminución del error cuadrático medio no sea significativa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22:07:00Z</dcterms:created>
  <dc:creator>Familia Miranda P.</dc:creator>
  <dc:description/>
  <dc:language>en-US</dc:language>
  <cp:lastModifiedBy>Familia Miranda P.</cp:lastModifiedBy>
  <dcterms:modified xsi:type="dcterms:W3CDTF">2005-11-06T21:56:00Z</dcterms:modified>
  <cp:revision>43</cp:revision>
  <dc:subject/>
  <dc:title>Regresión por Pasos</dc:title>
</cp:coreProperties>
</file>