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la Plana: Entrega Viernes 14 Octubre</w:t>
      </w:r>
    </w:p>
    <w:p>
      <w:pPr>
        <w:pStyle w:val="Normal"/>
        <w:rPr/>
      </w:pPr>
      <w:r>
        <w:rPr/>
        <w:t>Según la figura,  y el resultado de Z</w:t>
      </w:r>
      <w:r>
        <w:rPr>
          <w:vertAlign w:val="subscript"/>
        </w:rPr>
        <w:t>w</w:t>
      </w:r>
      <w:r>
        <w:rPr/>
        <w:t xml:space="preserve"> , encontrado en la auxiliar. Calcular el factor de seguridad para una grieta seca.</w:t>
      </w:r>
    </w:p>
    <w:p>
      <w:pPr>
        <w:pStyle w:val="Normal"/>
        <w:rPr/>
      </w:pPr>
      <w:r>
        <w:rPr/>
        <w:t>Datos:</w:t>
      </w:r>
    </w:p>
    <w:p>
      <w:pPr>
        <w:pStyle w:val="Normal"/>
        <w:rPr/>
      </w:pPr>
      <w:r>
        <w:rPr/>
        <w:t>H = 65m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 xml:space="preserve">t </w:t>
      </w:r>
      <w:r>
        <w:rPr/>
        <w:t>= 45º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  <w:lang w:val="en-GB"/>
        </w:rPr>
        <w:t xml:space="preserve">p </w:t>
      </w:r>
      <w:r>
        <w:rPr>
          <w:lang w:val="en-GB"/>
        </w:rPr>
        <w:t>= 30º</w:t>
      </w:r>
    </w:p>
    <w:p>
      <w:pPr>
        <w:pStyle w:val="Normal"/>
        <w:rPr/>
      </w:pPr>
      <w:r>
        <w:rPr>
          <w:rFonts w:eastAsia="Symbol" w:cs="Symbol" w:ascii="Symbol" w:hAnsi="Symbol"/>
        </w:rPr>
        <w:t></w:t>
      </w:r>
      <w:r>
        <w:rPr>
          <w:lang w:val="en-GB"/>
        </w:rPr>
        <w:t>’</w:t>
      </w:r>
      <w:r>
        <w:rPr>
          <w:rFonts w:cs="Times New Roman"/>
          <w:lang w:val="en-GB"/>
        </w:rPr>
        <w:t xml:space="preserve"> </w:t>
      </w:r>
      <w:r>
        <w:rPr>
          <w:lang w:val="en-GB"/>
        </w:rPr>
        <w:t>= 25º</w:t>
      </w:r>
    </w:p>
    <w:p>
      <w:pPr>
        <w:pStyle w:val="Normal"/>
        <w:rPr>
          <w:lang w:val="en-GB"/>
        </w:rPr>
      </w:pPr>
      <w:r>
        <w:rPr>
          <w:lang w:val="en-GB"/>
        </w:rPr>
        <w:t>C’ = 5 ton/m</w:t>
      </w:r>
      <w:r>
        <w:rPr>
          <w:vertAlign w:val="super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b = 10 m.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GB"/>
        </w:rPr>
        <w:t>w</w:t>
      </w:r>
      <w:r>
        <w:rPr>
          <w:lang w:val="en-GB"/>
        </w:rPr>
        <w:t xml:space="preserve"> = 1 ton/m</w:t>
      </w:r>
      <w:r>
        <w:rPr>
          <w:vertAlign w:val="superscript"/>
          <w:lang w:val="en-GB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01980</wp:posOffset>
                </wp:positionV>
                <wp:extent cx="32004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7.4pt;width:251.95pt;height:13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01980</wp:posOffset>
                </wp:positionV>
                <wp:extent cx="1676400" cy="1714500"/>
                <wp:effectExtent l="10795" t="10160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.4pt" to="185.95pt,18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516380</wp:posOffset>
                </wp:positionV>
                <wp:extent cx="3200400" cy="800100"/>
                <wp:effectExtent l="3810" t="13970" r="38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9.4pt" to="305.95pt,18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60198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7.4pt" to="305.95pt,4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01980</wp:posOffset>
                </wp:positionV>
                <wp:extent cx="0" cy="9144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4pt" to="306pt,119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01980</wp:posOffset>
                </wp:positionV>
                <wp:extent cx="152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7.4pt;width:1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30580</wp:posOffset>
                </wp:positionV>
                <wp:extent cx="152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06pt;margin-top:65.4pt;width:11.95pt;height:53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373380</wp:posOffset>
                </wp:positionV>
                <wp:extent cx="1524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9.4pt" to="305.95pt,29.4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601980</wp:posOffset>
                </wp:positionV>
                <wp:extent cx="0" cy="1676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.4pt" to="42pt,179.3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516380</wp:posOffset>
                </wp:positionV>
                <wp:extent cx="990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9.4pt" to="395.95pt,11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0</wp:posOffset>
                </wp:positionH>
                <wp:positionV relativeFrom="paragraph">
                  <wp:posOffset>830580</wp:posOffset>
                </wp:positionV>
                <wp:extent cx="990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5.4pt" to="395.95pt,6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601980</wp:posOffset>
                </wp:positionV>
                <wp:extent cx="990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7.4pt" to="395.95pt,4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0198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7.4pt" to="360pt,119.3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830580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5.4pt" to="336pt,119.3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890" distR="110490" simplePos="0" locked="0" layoutInCell="0" allowOverlap="1" relativeHeight="22">
                <wp:simplePos x="0" y="0"/>
                <wp:positionH relativeFrom="column">
                  <wp:posOffset>2443480</wp:posOffset>
                </wp:positionH>
                <wp:positionV relativeFrom="paragraph">
                  <wp:posOffset>1864360</wp:posOffset>
                </wp:positionV>
                <wp:extent cx="447040" cy="455930"/>
                <wp:effectExtent l="0" t="2032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353000">
                          <a:off x="0" y="0"/>
                          <a:ext cx="4471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55" h="10776">
                              <a:moveTo>
                                <a:pt x="11518" y="24"/>
                              </a:moveTo>
                              <a:arcTo wR="10800" hR="10800" stAng="-5171335" swAng="4438725"/>
                              <a:lnTo>
                                <a:pt x="10800" y="10800"/>
                              </a:lnTo>
                              <a:close/>
                            </a:path>
                            <a:path fill="none" w="10555" h="10776">
                              <a:moveTo>
                                <a:pt x="11518" y="24"/>
                              </a:moveTo>
                              <a:arcTo wR="10800" hR="10800" stAng="-5171335" swAng="44387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" coordsize="10555,10776" path="l0,21600xee" stroked="t" o:allowincell="f" style="position:absolute;margin-left:192.4pt;margin-top:146.8pt;width:35.15pt;height:35.85pt;flip:y;mso-wrap-style:none;v-text-anchor:middle;rotation:87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890" distR="110490" simplePos="0" locked="0" layoutInCell="0" allowOverlap="1" relativeHeight="23">
                <wp:simplePos x="0" y="0"/>
                <wp:positionH relativeFrom="column">
                  <wp:posOffset>1071245</wp:posOffset>
                </wp:positionH>
                <wp:positionV relativeFrom="paragraph">
                  <wp:posOffset>1853565</wp:posOffset>
                </wp:positionV>
                <wp:extent cx="447040" cy="455930"/>
                <wp:effectExtent l="0" t="2032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353000">
                          <a:off x="0" y="0"/>
                          <a:ext cx="4471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55" h="10776">
                              <a:moveTo>
                                <a:pt x="11518" y="24"/>
                              </a:moveTo>
                              <a:arcTo wR="10800" hR="10800" stAng="-5171335" swAng="4438725"/>
                              <a:lnTo>
                                <a:pt x="10800" y="10800"/>
                              </a:lnTo>
                              <a:close/>
                            </a:path>
                            <a:path fill="none" w="10555" h="10776">
                              <a:moveTo>
                                <a:pt x="11518" y="24"/>
                              </a:moveTo>
                              <a:arcTo wR="10800" hR="10800" stAng="-5171335" swAng="44387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" coordsize="10555,10776" path="l0,21600xee" stroked="t" o:allowincell="f" style="position:absolute;margin-left:84.35pt;margin-top:145.95pt;width:35.15pt;height:35.85pt;flip:y;mso-wrap-style:none;v-text-anchor:middle;rotation:87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GB"/>
        </w:rPr>
        <w:t xml:space="preserve">p </w:t>
      </w:r>
      <w:r>
        <w:rPr>
          <w:lang w:val="en-GB"/>
        </w:rPr>
        <w:t xml:space="preserve"> = 2.6 ton/m</w:t>
      </w:r>
      <w:r>
        <w:rPr>
          <w:vertAlign w:val="superscript"/>
          <w:lang w:val="en-GB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173480</wp:posOffset>
                </wp:positionV>
                <wp:extent cx="3810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92.4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600</wp:posOffset>
                </wp:positionH>
                <wp:positionV relativeFrom="paragraph">
                  <wp:posOffset>1859280</wp:posOffset>
                </wp:positionV>
                <wp:extent cx="3810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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46.4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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973580</wp:posOffset>
                </wp:positionV>
                <wp:extent cx="3810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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55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</w:t>
                      </w:r>
                      <w:r>
                        <w:rPr>
                          <w:vertAlign w:val="subscript"/>
                          <w:lang w:val="en-GB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0</wp:posOffset>
                </wp:positionH>
                <wp:positionV relativeFrom="paragraph">
                  <wp:posOffset>944880</wp:posOffset>
                </wp:positionV>
                <wp:extent cx="3810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4.4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944880</wp:posOffset>
                </wp:positionV>
                <wp:extent cx="3810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4.4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3810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3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26:00Z</dcterms:created>
  <dc:creator>Minas</dc:creator>
  <dc:description/>
  <cp:keywords/>
  <dc:language>en-US</dc:language>
  <cp:lastModifiedBy>CEC</cp:lastModifiedBy>
  <dcterms:modified xsi:type="dcterms:W3CDTF">2005-10-06T18:26:00Z</dcterms:modified>
  <cp:revision>2</cp:revision>
  <dc:subject/>
  <dc:title>Según la figura, Calcular el factor de seguridad para una grieta seca</dc:title>
</cp:coreProperties>
</file>