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126"/>
        <w:gridCol w:w="2410"/>
        <w:gridCol w:w="1276"/>
        <w:gridCol w:w="2268"/>
      </w:tblGrid>
      <w:tr>
        <w:trPr/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sz w:val="24"/>
              </w:rPr>
            </w:pPr>
            <w:r>
              <w:rPr>
                <w:sz w:val="24"/>
              </w:rPr>
              <w:t xml:space="preserve">NOMBRE ALUMNO 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OR GUIA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-GUIA y PROF. INTEGRANTE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ía y hora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TEMA DE MEMORIA</w:t>
            </w:r>
          </w:p>
        </w:tc>
      </w:tr>
      <w:tr>
        <w:trPr/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ON GANEM, MAXIM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RIGO HERNAN HERNANDEZ PELLICER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RAUL LABB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JUAN CARLOS ELICER CORTES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ércoles 30, 10:00h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UDIO EXPERIMENTAL DE LA DIFUSION DE SONIDO EN FLUJOS CON VORTICIDAD</w:t>
            </w:r>
          </w:p>
        </w:tc>
      </w:tr>
      <w:tr>
        <w:trPr/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LANO CESPEDES, ENRIQUE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URICIO OSSES ALVARADO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ROBERTO MIGUEL CORVALAN PAIV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LUIS SANTIAGO VARGAS DIAZ.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ércoles 30, 10:30h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ISEÑO E IMPLEMENTA-CION DE UN DINAMOMETRO DE  CHASIS PARA UN LABORATORIO EXPERI-MENTAL DE MEDICIONES VEHICULARES</w:t>
            </w:r>
          </w:p>
        </w:tc>
      </w:tr>
      <w:tr>
        <w:trPr/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RALES VARELA, HERNAN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VARO ALEJANDRO VALENCIA MUSALEM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CARLOS HORACIO GHERARDELLI DEZEREG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ODRIGO HERNAN HERNANDEZ PELLICER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ércoles 30, 11:00h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MULACION DE LA HEMODINAMICA DE GEOMETRIAS 3D APROXIMADAS DE ANERURISMAS Y ANALISIS ESTADISTICO DE LOS CASOS</w:t>
            </w:r>
          </w:p>
        </w:tc>
      </w:tr>
      <w:tr>
        <w:trPr/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UENSCHWANDER CRUZ, ESTEBAN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ERTO MIGUEL CORVALAN PAIVA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SEBASTIAN TOLVET C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ARLOS HORACIO GHERARDELLI DEZEREGA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ércoles 30, 11:30h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IMACION DE EMISIONES DE FUENTES ESTACIONARIAS A PARTIR DE VARIABLE SOCIOECONÓMICAS Y DEMOGRAFICAS</w:t>
            </w:r>
          </w:p>
        </w:tc>
      </w:tr>
      <w:tr>
        <w:trPr/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sz w:val="24"/>
              </w:rPr>
            </w:pPr>
            <w:r>
              <w:rPr>
                <w:rFonts w:cs="Arial" w:ascii="Arial" w:hAnsi="Arial"/>
                <w:sz w:val="20"/>
              </w:rPr>
              <w:t>CAZOR LUNA, FERNAN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sz w:val="20"/>
              </w:rPr>
              <w:t>CARLOS HORACIO GHERARDELLI DEZEREGA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ROBERTO CORVALAN PAIV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SEBASTIAN TOLVET C.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ércoles 30, 12:00 h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LICACION DE METODOLOGIA DE DESARROLLO LIMPIO (MDL) EN PYMES DE LA 5ª REGION</w:t>
            </w:r>
          </w:p>
        </w:tc>
      </w:tr>
      <w:tr>
        <w:trPr>
          <w:trHeight w:val="368" w:hRule="atLeast"/>
        </w:trPr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VEL ORTEGA, LEOPOLD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LOS HORACIO GHERARDELLI DEZEREGA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JORGE CASTILLO G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JUAN CARLOS ELICER C.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ércoles 30, 12:30 h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IMULACION Y EVALUACION EXERGETICA DE UNA PLANTA DE ACIDO SULFURICO DE COMBUSTION DE AZUFRE </w:t>
            </w:r>
          </w:p>
        </w:tc>
      </w:tr>
      <w:tr>
        <w:trPr/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NZALEZ BANDA, GIOVANNI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QUILES HORACIO SEPULVEDA OSSES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eves 01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:30h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ORTAMIENTO SUPERELASTICO DE LA ALEACION Cu-Al-Be EN ENSAYOS DE TRACCION CICLICOS BAJO CONDICIONES SISMICAS</w:t>
            </w:r>
          </w:p>
        </w:tc>
      </w:tr>
      <w:tr>
        <w:trPr/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RTIN VEGA, SERGI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AMON LUIS FREDERICK GONZALEZ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ARLOS HORACIO -GHERARDELLI DEZEREGA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eves 01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:00h 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SIMULACION BIDIMENSIO-NAL DE LA CONVECCION NATURAL EN CAVIDADES CUADRADAS CON PAREDES HORIZONTALES PERFECTAMENTE CONDUCTORAS A ALTO NUMERO DE RAYLEIGH</w:t>
            </w:r>
          </w:p>
        </w:tc>
      </w:tr>
      <w:tr>
        <w:trPr/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DRIGUEZ FIGUEROA, DANIEL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QUILES HORACIO SEPULVEDA OSSES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GERARDO DIAZ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RODRIGO HERBERTO PALMA HILLERN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EDUARDO DONOSO. 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eves 01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:00h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STUDIO DEL ENDURECIMIENTO POR PRECIPITACION EN ALEACIONES Cu-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H6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GA IBARRA, FRANCISCO</w:t>
            </w:r>
          </w:p>
        </w:tc>
        <w:tc>
          <w:tcPr>
            <w:tcW w:w="212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RODRIGO PASCUAL JIMENEZ</w:t>
            </w:r>
          </w:p>
        </w:tc>
        <w:tc>
          <w:tcPr>
            <w:tcW w:w="2410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RODRIGO HERBERTO PALMA HILLERN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CTE. CRISTIAN ASTUDILLO</w:t>
            </w:r>
          </w:p>
        </w:tc>
        <w:tc>
          <w:tcPr>
            <w:tcW w:w="127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eves 01,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:30h</w:t>
            </w:r>
          </w:p>
        </w:tc>
        <w:tc>
          <w:tcPr>
            <w:tcW w:w="226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TIMIZACION DE LA GESTION DE MANTENIMIENTO DE TERCER NIVEL DEL SUBMARINO 2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931" w:leader="none"/>
      </w:tabs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lang w:val="es-ES_tradn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val="es-MX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lang w:val="es-MX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val="es-MX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931" w:leader="none"/>
      </w:tabs>
      <w:jc w:val="both"/>
    </w:pPr>
    <w:rPr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9:03:00Z</dcterms:created>
  <dc:creator>Secretaría Docente</dc:creator>
  <dc:description/>
  <dc:language>en-US</dc:language>
  <cp:lastModifiedBy>Aquiles Sepulveda</cp:lastModifiedBy>
  <cp:lastPrinted>2005-11-29T15:09:00Z</cp:lastPrinted>
  <dcterms:modified xsi:type="dcterms:W3CDTF">2005-11-29T19:03:00Z</dcterms:modified>
  <cp:revision>2</cp:revision>
  <dc:subject/>
  <dc:title>NÓMINA DE CURSO</dc:title>
</cp:coreProperties>
</file>