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tbl>
      <w:tblPr>
        <w:tblW w:w="117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410"/>
        <w:gridCol w:w="2126"/>
        <w:gridCol w:w="1134"/>
        <w:gridCol w:w="2977"/>
      </w:tblGrid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NOMBRE ALUMNO 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 GUI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GUIA y PROF. INTEGRANT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a y hora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EMA DE MEMORI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4"/>
              </w:rPr>
            </w:pPr>
            <w:r>
              <w:rPr>
                <w:rFonts w:cs="Arial" w:ascii="Arial" w:hAnsi="Arial"/>
                <w:sz w:val="20"/>
              </w:rPr>
              <w:t>CAZOR LUNA, FERNAND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ARLOS HORACIO GHERARDELLI DEZEREG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 CORVALAN PA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BASTIAN TOLVET C.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9:00 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APLICACION DE METO-DOLOGIA DE DESARROLLO LIMPIO (MDL) EN PYMES DE LA 5ª REGION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EL ORTEGA, LEOPOLD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S HORACIO GHERARDELLI DEZEREG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RGE CASTILLO 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 CARLOS ELICER C.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9:30 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ACION Y EVALUACION EXERGETICA DE UNA PLANTA DE ACIDO SULFURICO DE COMBUSTION DE AZUF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 GANEM, MAXIM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O HERNAN HERNANDEZ PELLICER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UL LABB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 CARLOS ELICER CORT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0:0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STUDIO EXPERIMENTAL DE LA DIFUSION DE SONIDO EN FLUJOS CON VORTIC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ANO CESPEDES, ENRIQUE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CIO OSSES ALVARA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 MIGUEL CORVALAN PAI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S SANTIAGO VARGAS DIAZ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0:3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EÑO E IMPLEMENTACION DE UN DINAMOMETRO DE CHASIS PARA UN LABORATORIO EXPERIMENTAL DE MEDICIONES VEHICULA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LES VARELA, HERNAN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VARO ALEJANDRO VALENCIA MUSALEM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S HORACIO GHERARDELLI DEZEREG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O HERNAN HERNANDEZ PELLIC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1:0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ACION DE LA HEMODINAMICA DE GEOMETRIAS 3D APROXIMADAS DE ANERURISMAS Y ANALISIS ESTADISTICO DE LOS CAS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ENSCHWANDER CRUZ, ESTEBAN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 MIGUEL CORVALAN PAIV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BASTIAN TOLVET 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S HORACIO GHERARDELLI DEZEREG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1:3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CION DE EMISIONES DE FUENTES ESTACIONARIAS A PARTIR DE VARIABLE SOCIOECONÓMICAS Y DEMOGRAFIC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TIN VEGA, SERGI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ON LUIS FREDERICK GONZALEZ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S HORACIO GHERARDELLI DEZEREG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:00h 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SIMULACION BIDIMENSIONAL DE LA CONVECCION NATU-RAL EN CAVIDADES CUADRADAS CON PAREDES HORIZONTALES PERFECTAMENTE CONDUCTORAS A ALTO NUMERO DE RAYLEIGH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NZALEZ BANDA, GIOVANNI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LES HORACIO SEPULVEDA OSS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:3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RTAMIENTO SUPERELASTICO DE LA ALEACION Cu-Al-Be EN ENSAYOS DE TRACCION CICLICOS BAJO CONDICIONES SISMIC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GA IBARRA, FRANCISC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O PASCUAL JIMENEZ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O HERBERTO PALMA HILLER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TE. CRISTIAN ASTUDIL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0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MIZACION DE LA GESTION DE MANTENIMIENTO DE TERCER NIVEL DEL SUBMARINO 20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ÑOZ SAN MARTIN, EDUARD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 ANTONIO BEJAR VEG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MIZACION DE MADERAS</w:t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UEZ FIGUEROA, DANIEL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LES HORACIO SEPULVEDA OSS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RARDO DIAZ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O HERBERTO PALMA HILLER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DUARDO DONOS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h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STUDIO DEL ENDURECIMIENTO POR PRECIPITACION EN ALEACIONES Cu-T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931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MX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s-MX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931" w:leader="none"/>
      </w:tabs>
      <w:jc w:val="both"/>
    </w:pPr>
    <w:rPr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57:00Z</dcterms:created>
  <dc:creator>Secretaría Docente</dc:creator>
  <dc:description/>
  <dc:language>en-US</dc:language>
  <cp:lastModifiedBy>Aquiles Sepulveda</cp:lastModifiedBy>
  <cp:lastPrinted>2005-11-28T18:07:00Z</cp:lastPrinted>
  <dcterms:modified xsi:type="dcterms:W3CDTF">2005-11-28T21:16:00Z</dcterms:modified>
  <cp:revision>4</cp:revision>
  <dc:subject/>
  <dc:title>NÓMINA DE CURSO</dc:title>
</cp:coreProperties>
</file>