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UTA DE CORRECCIÓN CONTROL 2 (SOLO PROBLEM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98515" cy="8114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8515" cy="811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325" cy="7411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41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19775" cy="7997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799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19775" cy="7997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799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59145" cy="8051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145" cy="805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74055" cy="7934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055" cy="793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59145" cy="8051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145" cy="805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34685" cy="7880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788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7:48:00Z</dcterms:created>
  <dc:creator>Carlos Amestica</dc:creator>
  <dc:description/>
  <dc:language>en-US</dc:language>
  <cp:lastModifiedBy>Carlos Amestica</cp:lastModifiedBy>
  <dcterms:modified xsi:type="dcterms:W3CDTF">2005-11-24T17:52:00Z</dcterms:modified>
  <cp:revision>1</cp:revision>
  <dc:subject/>
  <dc:title>PAUTA DE CORRECCIÓN CONTROL 2 (SOLO PROBLEMAS)</dc:title>
</cp:coreProperties>
</file>