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MA34B/3                                              PAR DE PROBLEMAS PARA C1                                                 2.09.05</w:t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es conocida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duzca un estimador insesgad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basado en una muestra aleatoria simple de tamaño n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alcule la varianza y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(se usara el cambio d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). Concluye s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es consistente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 xml:space="preserve">SOLUCION 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μ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tom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se obtie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Como la densidad f es símetrica c/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σ</m:t>
            </m:r>
          </m:e>
        </m:rad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σ</m:t>
        </m:r>
      </m:oMath>
      <w:r>
        <w:rPr/>
        <w:t xml:space="preserve">;  lueg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V</m:t>
        </m:r>
      </m:oMath>
      <w:r>
        <w:rPr/>
        <w:t xml:space="preserve"> es un estimador insesg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,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e observ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es un estimador insesg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y que su varianza converge hacia 0. Luego es un estimador </w:t>
      </w:r>
      <w:r>
        <w:rPr>
          <w:b/>
        </w:rPr>
        <w:t xml:space="preserve">insesgado y consistente </w:t>
      </w: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ea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una distribución con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/>
        <w:t xml:space="preserve">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/>
          </m:mr>
        </m:m>
      </m:oMath>
    </w:p>
    <w:p>
      <w:pPr>
        <w:pStyle w:val="Normal"/>
        <w:jc w:val="both"/>
        <w:rPr/>
      </w:pPr>
      <w:r>
        <w:rPr/>
        <w:t>2.1 Calcule la esperanza y la varianza de X (Se recomienda usar la función generatriz de los momentos de X).</w:t>
      </w:r>
    </w:p>
    <w:p>
      <w:pPr>
        <w:pStyle w:val="Normal"/>
        <w:jc w:val="both"/>
        <w:rPr/>
      </w:pPr>
      <w:r>
        <w:rPr/>
        <w:t xml:space="preserve">2.2 Encuentre el estimador de los momen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 ¿Que inconveniente puede tener? ¿Es insesgado? ¿Es consistente?</w:t>
      </w:r>
    </w:p>
    <w:p>
      <w:pPr>
        <w:pStyle w:val="Normal"/>
        <w:jc w:val="both"/>
        <w:rPr/>
      </w:pPr>
      <w:r>
        <w:rPr/>
        <w:t xml:space="preserve">2.3 Encuentre el estimador de Máxima Verosimilitud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¿Es asintoticamente insesgado? ¿Es consistente? (Se recomienda usar la función generatriz de los momentos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SOLUCIO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2.1 La función generatriz de X es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/>
        <w:t xml:space="preserve">pa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Lueg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 De 3.1 se deduce qu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 Se concluye que el estimador de los momen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i</w:t>
      </w:r>
      <w:r>
        <w:rPr>
          <w:b/>
        </w:rPr>
        <w:t xml:space="preserve">nsesgado </w:t>
      </w:r>
      <w:r>
        <w:rPr/>
        <w:t xml:space="preserve">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s entonces </w:t>
      </w:r>
      <w:r>
        <w:rPr>
          <w:b/>
        </w:rPr>
        <w:t xml:space="preserve">consistente par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 La función de verosimilitud es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/>
        <w:t xml:space="preserve">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</m:mr>
          <m:mr>
            <m:e/>
          </m:mr>
        </m:m>
      </m:oMath>
    </w:p>
    <w:p>
      <w:pPr>
        <w:pStyle w:val="Normal"/>
        <w:rPr/>
      </w:pPr>
      <w:r>
        <w:rPr/>
        <w:t xml:space="preserve">Para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ea máxim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tiene que ser el mayor posible dentro los limites permitidos. Lueg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Calculemos la función de distribución </w:t>
      </w:r>
      <w:r>
        <w:rPr>
          <w:i/>
        </w:rPr>
        <w:t>H</w:t>
      </w:r>
      <w:r>
        <w:rPr/>
        <w:t xml:space="preserve"> y la función de densidad </w:t>
      </w:r>
      <w:r>
        <w:rPr>
          <w:i/>
        </w:rPr>
        <w:t>h</w:t>
      </w:r>
      <w:r>
        <w:rPr/>
        <w:t xml:space="preserve">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  </w:t>
      </w:r>
      <w:r>
        <w:rPr/>
        <w:t xml:space="preserve">y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  <w:t xml:space="preserve">Calculemos la función generatriz de los momentos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β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β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Lu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Se concluye qu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s un estimador asintoticamente insesgado c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s cosnistente para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54:00Z</dcterms:created>
  <dc:creator>Lorenzo</dc:creator>
  <dc:description/>
  <dc:language>en-US</dc:language>
  <cp:lastModifiedBy>Lorenzo</cp:lastModifiedBy>
  <dcterms:modified xsi:type="dcterms:W3CDTF">2005-08-07T16:54:00Z</dcterms:modified>
  <cp:revision>2</cp:revision>
  <dc:subject/>
  <dc:title>MA34B/3                                              PAR DE PROBLEMAS PARA C1                                                 </dc:title>
</cp:coreProperties>
</file>