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AMEN  MA34A/Otoño 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371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f: Fernando L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s-ES_tradnl"/>
                              </w:rPr>
                              <w:t xml:space="preserve">Auxs: Andrés Guzmán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abriela Trebits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f: Fernando L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lang w:val="es-ES_tradnl"/>
                        </w:rPr>
                      </w:pPr>
                      <w:r>
                        <w:rPr>
                          <w:b/>
                          <w:sz w:val="18"/>
                          <w:lang w:val="es-ES_tradnl"/>
                        </w:rPr>
                        <w:t xml:space="preserve">Auxs: Andrés Guzmán </w:t>
                      </w:r>
                    </w:p>
                    <w:p>
                      <w:pPr>
                        <w:pStyle w:val="Heading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abriela Trebit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ROBLEMA 1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La cantidad de lluvia (mm.) anual en la ciudad de Santiago puede ser modelada por una distribución Normal.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Se considera un año anormal como aquel en que la lluvia caída es mayor (año “lluvioso”) o es menor (año “seco”) a la media μ en 1,5 veces la desviación estándar σ.</w:t>
      </w:r>
    </w:p>
    <w:p>
      <w:pPr>
        <w:pStyle w:val="Normal"/>
        <w:numPr>
          <w:ilvl w:val="0"/>
          <w:numId w:val="7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¿Cuántos años deben considerarse para tener al menos uno anormal con probabilidad 0,9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lang w:val="es-MX"/>
        </w:rPr>
        <w:t>Si el último año “anormal” es el 2005, ¿cuántos años deberían esperarse en promedio para tener el siguiente “anormal”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lang w:val="es-MX"/>
        </w:rPr>
        <w:t xml:space="preserve">El parámetro μ de la Normal es desconocido. Determine cuántos años deben medirse para que la lluvia promedio </w:t>
      </w:r>
      <w:r>
        <w:rPr>
          <w:sz w:val="20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s-MX"/>
        </w:rPr>
        <w:t xml:space="preserve">     difiera de μ en menos de 10 mm con probabilidad 0,9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lang w:val="es-MX"/>
        </w:rPr>
        <w:t xml:space="preserve">El 2005 será un año “lluvioso”. Calcule la probabilidad que el 2006 sea más lluvioso que el 2005. 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Nota</w:t>
      </w:r>
      <w:r>
        <w:rPr>
          <w:rFonts w:cs="Times New Roman" w:ascii="Times New Roman" w:hAnsi="Times New Roman"/>
          <w:sz w:val="20"/>
        </w:rPr>
        <w:t>: No considere efectos del Niño, Niña, ciclos y otros. Considere años independientes.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ROBLEMA 2 </w:t>
      </w:r>
    </w:p>
    <w:p>
      <w:pPr>
        <w:pStyle w:val="Normal"/>
        <w:jc w:val="both"/>
        <w:rPr/>
      </w:pPr>
      <w:r>
        <w:rPr>
          <w:sz w:val="20"/>
          <w:lang w:val="es-MX"/>
        </w:rPr>
        <w:t>Cuatro amigos van al “Festín a la Romana” de una famosa pizzería. Cada uno de ellos se come un pedazo de pizza en un tiempo exponencial de media 2 [min/pedazo]. El mozo que los atenderá va llevando pedazos de a la mesa (de 1 pedazo a la vez) según un proceso de Poisson de tasa 1 [pedazo/min] sin necesidad que se lo pidan. Sin embargo, la probabilidad de que el mozo efectivamente les sirva el pedazo de pizza cuando hay “j” pedazos en la mesa es q</w:t>
      </w:r>
      <w:r>
        <w:rPr>
          <w:sz w:val="20"/>
          <w:vertAlign w:val="subscript"/>
          <w:lang w:val="es-MX"/>
        </w:rPr>
        <w:t xml:space="preserve">j </w:t>
      </w:r>
      <w:r>
        <w:rPr>
          <w:sz w:val="20"/>
          <w:lang w:val="es-MX"/>
        </w:rPr>
        <w:t xml:space="preserve"> (Con q</w:t>
      </w:r>
      <w:r>
        <w:rPr>
          <w:sz w:val="20"/>
          <w:vertAlign w:val="subscript"/>
          <w:lang w:val="es-MX"/>
        </w:rPr>
        <w:t xml:space="preserve">0 </w:t>
      </w:r>
      <w:r>
        <w:rPr>
          <w:sz w:val="20"/>
          <w:lang w:val="es-MX"/>
        </w:rPr>
        <w:t> = 1 y q</w:t>
      </w:r>
      <w:r>
        <w:rPr>
          <w:sz w:val="20"/>
          <w:vertAlign w:val="subscript"/>
          <w:lang w:val="es-MX"/>
        </w:rPr>
        <w:t xml:space="preserve">6 </w:t>
      </w:r>
      <w:r>
        <w:rPr>
          <w:sz w:val="20"/>
          <w:lang w:val="es-MX"/>
        </w:rPr>
        <w:t> = 0, es decir en la mesa caben a lo más 6 pedazos).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0"/>
          <w:lang w:val="es-MX"/>
        </w:rPr>
        <w:t>i)</w:t>
      </w:r>
      <w:r>
        <w:rPr>
          <w:sz w:val="20"/>
          <w:lang w:val="es-MX"/>
        </w:rPr>
        <w:t xml:space="preserve">  Modele el sistema indicando los estados y el diagrama de estados.</w:t>
      </w:r>
    </w:p>
    <w:p>
      <w:pPr>
        <w:pStyle w:val="Normal"/>
        <w:jc w:val="both"/>
        <w:rPr/>
      </w:pPr>
      <w:r>
        <w:rPr>
          <w:sz w:val="20"/>
          <w:lang w:val="es-MX"/>
        </w:rPr>
        <w:t xml:space="preserve">       </w:t>
      </w:r>
      <w:r>
        <w:rPr>
          <w:b/>
          <w:bCs/>
          <w:sz w:val="20"/>
          <w:lang w:val="es-MX"/>
        </w:rPr>
        <w:t>ii)</w:t>
      </w:r>
      <w:r>
        <w:rPr>
          <w:sz w:val="20"/>
          <w:lang w:val="es-MX"/>
        </w:rPr>
        <w:t xml:space="preserve"> Plantee las ecuaciones para determinar las probabilidades en régimen permanente.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Suponga ahora que, en caso de alcanzar la capacidad máxima de la mesa (6), llega uno de los mozos (muy fresco) a ayudarlos a comer, hasta que quedan 2 pedazos. (Suponga que el hecho de que este mozo se siente a comer no afecta la tasa de atención del resto de los mozos). El mozo come a la misma tasa que los 4 amigos. Cuando quedan 2 pedazos, el mozo vuelve a sus labores. Modele el nuevo problema.</w:t>
      </w:r>
    </w:p>
    <w:p>
      <w:pPr>
        <w:pStyle w:val="Normal"/>
        <w:ind w:left="360" w:hanging="0"/>
        <w:jc w:val="both"/>
        <w:rPr>
          <w:sz w:val="20"/>
          <w:lang w:val="es-MX"/>
        </w:rPr>
      </w:pPr>
      <w:r>
        <w:rPr>
          <w:sz w:val="20"/>
          <w:lang w:val="es-MX"/>
        </w:rPr>
        <w:t>Suponiendo conocidas las probabilidades estacionarias, responda lo siguiente: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¿Cuál es el número esperado de pizzas sobre la mesa?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¿Qué porcentaje del tiempo hay al menos 1 persona sin comer ningún pedazo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s-MX"/>
        </w:rPr>
        <w:t xml:space="preserve">¿Cuál es el número esperado de personas </w:t>
      </w:r>
      <w:r>
        <w:rPr>
          <w:sz w:val="20"/>
          <w:u w:val="single"/>
          <w:lang w:val="es-MX"/>
        </w:rPr>
        <w:t>comiendo</w:t>
      </w:r>
      <w:r>
        <w:rPr>
          <w:sz w:val="20"/>
          <w:lang w:val="es-MX"/>
        </w:rPr>
        <w:t>? (Comiendo significa que está sentado en la mesa y comiendo un pedazo de pizza)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¿Cuál es el tiempo promedio de un pedazo de pizza sobre la mesa, sin ser comida?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bCs/>
          <w:sz w:val="20"/>
          <w:lang w:val="es-MX"/>
        </w:rPr>
      </w:pPr>
      <w:r>
        <w:rPr>
          <w:rFonts w:cs="Times New Roman" w:ascii="Times New Roman" w:hAnsi="Times New Roman"/>
          <w:b/>
          <w:bCs/>
          <w:sz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OBLEMA 3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 xml:space="preserve">Usted dispara dardos según una distribución uniforme a un círculo unitario. </w:t>
      </w:r>
    </w:p>
    <w:p>
      <w:pPr>
        <w:pStyle w:val="Normal"/>
        <w:ind w:left="360" w:hanging="0"/>
        <w:jc w:val="both"/>
        <w:rPr>
          <w:sz w:val="20"/>
          <w:lang w:val="es-MX"/>
        </w:rPr>
      </w:pPr>
      <w:r>
        <w:rPr>
          <w:sz w:val="20"/>
          <w:lang w:val="es-MX"/>
        </w:rPr>
        <w:t>Si cae a menos de 1/3 del centro gana 6 puntos; si cae a una distancia del centro entre 1/3 y 2/3 gana 3 puntos. En caso contrario no gana punt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0"/>
          <w:lang w:val="es-MX"/>
        </w:rPr>
      </w:pPr>
      <w:r>
        <w:rPr>
          <w:sz w:val="20"/>
          <w:lang w:val="es-MX"/>
        </w:rPr>
        <w:t>Si dispara 3 dardos independientes y obtiene 6 puntos calcule la probabilidad de que haya obtenido un impacto a menos de 1/3 del centr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0"/>
          <w:lang w:val="es-MX"/>
        </w:rPr>
        <w:t>Si dispara 60 dardos independientes calcule la probabilidad que obtenga más de 120 puntos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s-MX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lang w:val="es-MX"/>
        </w:rPr>
        <w:t>Sea X ~ P(λ) tal que λ es una variable aleatoria con distribución exponencial de parámetro 1. Muestre que :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Considere X v.a. positiva (P(X ≥ 0) = 1). Para a ≥ 0, construya una función c(a) tal que P(X ≥ a) ≤ c(a) sabiendo qu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0"/>
          <w:lang w:val="es-MX"/>
        </w:rPr>
      </w:pPr>
      <w:r>
        <w:rPr>
          <w:sz w:val="20"/>
          <w:lang w:val="es-MX"/>
        </w:rPr>
        <w:t>E(X) = 10.  Muestre que c(a) es  “óptima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0"/>
          <w:lang w:val="es-MX"/>
        </w:rPr>
      </w:pPr>
      <w:r>
        <w:rPr>
          <w:sz w:val="20"/>
          <w:lang w:val="es-MX"/>
        </w:rPr>
        <w:t>E(X) = 10 y Var(X) = 10 con a &gt; 10 y X es simétrica con respecto a su esperanza.</w:t>
      </w:r>
    </w:p>
    <w:sectPr>
      <w:type w:val="nextPage"/>
      <w:pgSz w:w="12240" w:h="15840"/>
      <w:pgMar w:left="45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04"/>
        </w:tabs>
        <w:ind w:left="1004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16"/>
      <w:lang w:val="es-ES_tradnl" w:bidi="he-I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pacing w:val="0"/>
      <w:w w:val="100"/>
      <w:kern w:val="2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kern w:val="0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FF"/>
      <w:sz w:val="16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b/>
      <w:i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kern w:val="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b/>
      <w:i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Monotype Sorts" w:hAnsi="Monotype Sorts" w:cs="Monotype Sort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b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kern w:val="0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  <w:color w:val="0000FF"/>
      <w:sz w:val="16"/>
    </w:rPr>
  </w:style>
  <w:style w:type="character" w:styleId="WW8NumSt52z0">
    <w:name w:val="WW8NumSt5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</w:rPr>
  </w:style>
  <w:style w:type="paragraph" w:styleId="Textoindependiente2">
    <w:name w:val="Texto independiente 2"/>
    <w:basedOn w:val="Normal"/>
    <w:qFormat/>
    <w:pPr/>
    <w:rPr>
      <w:b/>
      <w:lang w:val="es-ES_tradnl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8:29:00Z</dcterms:created>
  <dc:creator>Hermanas Trebitsch</dc:creator>
  <dc:description/>
  <dc:language>en-US</dc:language>
  <cp:lastModifiedBy>Hermanas Trebitsch</cp:lastModifiedBy>
  <cp:lastPrinted>2005-07-01T05:05:00Z</cp:lastPrinted>
  <dcterms:modified xsi:type="dcterms:W3CDTF">2005-07-01T09:06:00Z</dcterms:modified>
  <cp:revision>36</cp:revision>
  <dc:subject/>
  <dc:title>EXAMEN  MA34A/Otoño 2004</dc:title>
</cp:coreProperties>
</file>