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CLASE AUXILIAR MA34A - 17 de Noviembre de 200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P1) </w:t>
      </w:r>
      <w:r>
        <w:rPr/>
        <w:t xml:space="preserve">En un criadero de chanchos nacen chanchitos según una exponencial de media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meses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. En cada nacimiento se pueden dar a luz desde 1 hasta 5 chanchitos, con probabilidad p</w:t>
      </w:r>
      <w:r>
        <w:rPr>
          <w:i/>
          <w:vertAlign w:val="subscript"/>
        </w:rPr>
        <w:t>i</w:t>
      </w:r>
      <w:r>
        <w:rPr/>
        <w:t xml:space="preserve"> de que nazcan exactamente </w:t>
      </w:r>
      <w:r>
        <w:rPr>
          <w:i/>
        </w:rPr>
        <w:t>i</w:t>
      </w:r>
      <w:r>
        <w:rPr/>
        <w:t xml:space="preserve"> chanchitos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El criadero tiene una sección de lactancia con capacidad para amamantar a un máximo de 3 chanchitos simultáneamente, los cuales amamantarán un tiempo exponencial de media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meses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luego de lo cual alcanzan la independencia dejando de amamantar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os chanchitos que no sean amamantados desde el momento de nacer, mueren instantáneament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buje el diagrama de estados del sistema: chanchitos (vivos) en la etapa de lactanc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lantee las ecuaciones de balanc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 base a las probabilidades estacionarias, determine el número promedio de potenciales salchichas que pueden obtenerse con los chanchitos en lactancia, en régimen estacionario. Para esto considere la siguiente función: f(n)=50n salchichas (con n=nº de chanchitos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cuentre una expresión para la tasa efectiva de nacimiento de chanchitos (i.e. descartando los que mueren tras nacer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P2) </w:t>
      </w:r>
      <w:r>
        <w:rPr/>
        <w:t>Suponga un banco con capacidad máxima 5 personas en el sistema. Existe una única caja y las tasas de llegada y de atención son λ y µ respectivamente. Además, cada vez que llega un cliente existe una probabilidad “p” de que éste sea un ladrón, el cual demora un tiempo de media 10 min. en desmantelar el banco y luego se va, dejando al banco vací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odele el diagrama y plantee las ecuaciones de balanc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¿Cuánto debe valer “p” para que la proporción de tiempo de asalto en el banco sea menor al 10%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ahora se agrega un servidor responda lo siguient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¿Cuánto disminuye el largo de la cola? Deje expresad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¿Qué proporción del tiempo las cajeras están ociosas? (asuma que en el asalto las cajeras están ocupadas atendiendo al ladrón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3)</w:t>
      </w:r>
      <w:r>
        <w:rPr/>
        <w:t xml:space="preserve"> Este es el P1 Examen Otoño 2004.</w:t>
      </w:r>
    </w:p>
    <w:p>
      <w:pPr>
        <w:pStyle w:val="Header"/>
        <w:tabs>
          <w:tab w:val="clear" w:pos="4419"/>
          <w:tab w:val="clear" w:pos="8838"/>
        </w:tabs>
        <w:spacing w:before="0" w:after="120"/>
        <w:rPr/>
      </w:pPr>
      <w:r>
        <w:rPr>
          <w:rFonts w:cs="Times New Roman" w:ascii="Times New Roman" w:hAnsi="Times New Roman"/>
          <w:szCs w:val="24"/>
        </w:rPr>
        <w:t>Sean X,Y</w:t>
      </w:r>
      <w:r>
        <w:rPr>
          <w:rFonts w:eastAsia="Symbol" w:cs="Symbol" w:ascii="Symbol" w:hAnsi="Symbol"/>
          <w:szCs w:val="24"/>
        </w:rPr>
        <w:t></w:t>
      </w:r>
      <w:r>
        <w:rPr>
          <w:rFonts w:cs="Times New Roman" w:ascii="Times New Roman" w:hAnsi="Times New Roman"/>
          <w:szCs w:val="24"/>
        </w:rPr>
        <w:t>U(0,1) independientes.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Calcule P(X+Y&gt;1,0 / XY&lt;0,5)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/>
      </w:pPr>
      <w:r>
        <w:rPr>
          <w:rFonts w:cs="Times New Roman" w:ascii="Times New Roman" w:hAnsi="Times New Roman"/>
          <w:szCs w:val="24"/>
        </w:rPr>
        <w:t>b) Sean Z=(-2lnX)</w:t>
      </w:r>
      <w:r>
        <w:rPr>
          <w:rFonts w:cs="Times New Roman" w:ascii="Times New Roman" w:hAnsi="Times New Roman"/>
          <w:szCs w:val="24"/>
          <w:vertAlign w:val="superscript"/>
        </w:rPr>
        <w:t>1/2</w:t>
      </w:r>
      <w:r>
        <w:rPr>
          <w:rFonts w:cs="Times New Roman" w:ascii="Times New Roman" w:hAnsi="Times New Roman"/>
          <w:szCs w:val="24"/>
        </w:rPr>
        <w:t xml:space="preserve"> sen(2</w:t>
      </w:r>
      <w:r>
        <w:rPr>
          <w:rFonts w:eastAsia="Symbol" w:cs="Symbol" w:ascii="Symbol" w:hAnsi="Symbol"/>
          <w:szCs w:val="24"/>
        </w:rPr>
        <w:t></w:t>
      </w:r>
      <w:r>
        <w:rPr>
          <w:rFonts w:cs="Times New Roman" w:ascii="Times New Roman" w:hAnsi="Times New Roman"/>
          <w:szCs w:val="24"/>
        </w:rPr>
        <w:t>Y)    y   W=(-2lnX)</w:t>
      </w:r>
      <w:r>
        <w:rPr>
          <w:rFonts w:cs="Times New Roman" w:ascii="Times New Roman" w:hAnsi="Times New Roman"/>
          <w:szCs w:val="24"/>
          <w:vertAlign w:val="superscript"/>
        </w:rPr>
        <w:t>1/2</w:t>
      </w:r>
      <w:r>
        <w:rPr>
          <w:rFonts w:cs="Times New Roman" w:ascii="Times New Roman" w:hAnsi="Times New Roman"/>
          <w:szCs w:val="24"/>
        </w:rPr>
        <w:t xml:space="preserve"> cos(2</w:t>
      </w:r>
      <w:r>
        <w:rPr>
          <w:rFonts w:eastAsia="Symbol" w:cs="Symbol" w:ascii="Symbol" w:hAnsi="Symbol"/>
          <w:szCs w:val="24"/>
        </w:rPr>
        <w:t></w:t>
      </w:r>
      <w:r>
        <w:rPr>
          <w:rFonts w:cs="Times New Roman" w:ascii="Times New Roman" w:hAnsi="Times New Roman"/>
          <w:szCs w:val="24"/>
        </w:rPr>
        <w:t>Y).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sando T.C.V. determine las densidades de Z y W. ¿Son Z y W independientes?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4:25:00Z</dcterms:created>
  <dc:creator>Gaby</dc:creator>
  <dc:description/>
  <cp:keywords/>
  <dc:language>en-US</dc:language>
  <cp:lastModifiedBy>Gaby</cp:lastModifiedBy>
  <dcterms:modified xsi:type="dcterms:W3CDTF">2005-11-17T14:44:00Z</dcterms:modified>
  <cp:revision>39</cp:revision>
  <dc:subject/>
  <dc:title>CLASE AUXILIAR MA34A - 10 de Noviembre de 2005</dc:title>
</cp:coreProperties>
</file>