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8.75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102446" r:id="rId2"/>
        </w:object>
      </w:r>
      <w:r>
        <w:rPr>
          <w:b/>
          <w:u w:val="single"/>
        </w:rPr>
        <w:t xml:space="preserve">SEPARACION Y PROCESOS BIOTECNOLÓGICOS    BT56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40055</wp:posOffset>
                </wp:positionV>
                <wp:extent cx="30861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Departamento de Ingeniería Química y Biotec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95pt;mso-wrap-distance-left:9.05pt;mso-wrap-distance-right:9.05pt;mso-wrap-distance-top:0pt;mso-wrap-distance-bottom:0pt;margin-top:-3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Departamento de Ingeniería Química y Biotecnolog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átedra: 1.3-5.3     Auxiliar: 3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ESORES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AN ASENJ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</w:rPr>
        <w:t>M. ELENA LIENQU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CONTENIDOS PROGRAMA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sz w:val="20"/>
        </w:rPr>
      </w:pPr>
      <w:r>
        <w:rPr>
          <w:sz w:val="20"/>
        </w:rPr>
        <w:t xml:space="preserve">Recuperación de Proteína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Separación Sólido-Líquido:   </w:t>
        <w:tab/>
        <w:tab/>
        <w:tab/>
        <w:tab/>
        <w:t>4 clases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 xml:space="preserve">Centrifugación 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Filtración 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Procesos de Membran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Rompimiento de Células </w:t>
        <w:tab/>
        <w:tab/>
        <w:tab/>
        <w:tab/>
        <w:tab/>
        <w:t>2 clases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 xml:space="preserve">Métodos Mecánicos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>Métodos No Mecánic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centración de Proteínas</w:t>
        <w:tab/>
        <w:tab/>
        <w:tab/>
        <w:tab/>
        <w:t>4 clases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Extracción Líquido-Líquido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Precipitación</w:t>
        <w:tab/>
      </w:r>
    </w:p>
    <w:p>
      <w:pPr>
        <w:pStyle w:val="NormalWeb"/>
        <w:rPr>
          <w:sz w:val="20"/>
        </w:rPr>
      </w:pPr>
      <w:r>
        <w:rPr>
          <w:sz w:val="20"/>
        </w:rPr>
        <w:br/>
        <w:t xml:space="preserve">Purificación de Proteínas </w:t>
      </w:r>
    </w:p>
    <w:p>
      <w:pPr>
        <w:pStyle w:val="NormalWeb"/>
        <w:rPr>
          <w:sz w:val="20"/>
        </w:rPr>
      </w:pPr>
      <w:r>
        <w:rPr>
          <w:sz w:val="20"/>
        </w:rPr>
        <w:t xml:space="preserve">Técnicas Cromatográficas </w:t>
        <w:tab/>
        <w:tab/>
        <w:tab/>
        <w:tab/>
        <w:tab/>
        <w:t>6 clases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dsorción, Adsorción en Columnas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Teoría de Cromatografía de Proteína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iltración por Gele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cambio Iónico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focusing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acción Hidrofóbic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ase revers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Afinidad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romatografía de lecho expandido</w:t>
      </w:r>
    </w:p>
    <w:p>
      <w:pPr>
        <w:pStyle w:val="Normal"/>
        <w:rPr/>
      </w:pPr>
      <w:r>
        <w:rPr/>
        <w:t xml:space="preserve">Técnicas Electroforéticas </w:t>
        <w:tab/>
        <w:tab/>
        <w:tab/>
        <w:tab/>
        <w:tab/>
        <w:t>2 clas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lectroforesi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Isoelectroenfoque</w:t>
      </w:r>
    </w:p>
    <w:p>
      <w:pPr>
        <w:pStyle w:val="Normal"/>
        <w:rPr/>
      </w:pPr>
      <w:r>
        <w:rPr/>
        <w:t xml:space="preserve">Diseño de Procesos de Separación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Estudio de Casos de Purificación de Proteínas; discusión de Operaciones a utilizar en diferentes etapas y en diferentes situaciones.</w:t>
      </w:r>
    </w:p>
    <w:p>
      <w:pPr>
        <w:pStyle w:val="Normal"/>
        <w:rPr/>
      </w:pPr>
      <w:r>
        <w:rPr/>
        <w:t xml:space="preserve">Cultivo de Células Animales y Vegetale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Introducción al Cultivo de Célula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y Tejidos Vegeta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Medio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enética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Animales: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Aspectos Básicos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Cinética, Modelos e Ingeniería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Escalamiento y Reactores</w:t>
      </w:r>
    </w:p>
    <w:p>
      <w:pPr>
        <w:pStyle w:val="Normal"/>
        <w:rPr/>
      </w:pPr>
      <w:r>
        <w:rPr/>
        <w:t xml:space="preserve">Procesos Biotecnológico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ransformación de sistemas Celulares por Manipulación Genétic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Sondas de DNA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Reacción en cadena de polimerasa (PCR)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Principales aplicaciones biotecnológicas en salud, medio ambiente y alimentación</w:t>
      </w:r>
    </w:p>
    <w:p>
      <w:pPr>
        <w:pStyle w:val="Normal"/>
        <w:rPr/>
      </w:pPr>
      <w:r>
        <w:rPr/>
        <w:t xml:space="preserve">Industria Biotecnológica de Proteínas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Secuenciación y Síntesis de Polipéptido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Inmovilización de Enzimas, Ventajas</w:t>
      </w:r>
    </w:p>
    <w:p>
      <w:pPr>
        <w:pStyle w:val="TextBody"/>
        <w:rPr/>
      </w:pPr>
      <w:r>
        <w:rPr/>
        <w:t>Uso de Proteínas y Enzimas en la Industria Biotecnológica, Farmacéutica y el tratamiento de Contaminan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DADES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 curso se desarrollará mediante exposición oral de las materias, resolución de problemas en horas de ejercicios con libros y apuntes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CION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 comprensión de las materias tratadas en el curso será evaluada en tres controles, ejercicios y exposiciones.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3 Controles y Examen (85% de la Nota Final) </w:t>
      </w:r>
    </w:p>
    <w:p>
      <w:pPr>
        <w:pStyle w:val="Normal"/>
        <w:rPr/>
      </w:pPr>
      <w:r>
        <w:rPr/>
        <w:t>Ejercicios y Tareas  (15% de la Nota Final) Todos los miérc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cope R.K "Protein Purification: Principles and Practice" 3er Edición, Spingerm 1994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ris E.L. and Angal S. "Protein purification methods: A practical approach" 1ª Edición, IRL Press, 1989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lter P., Cussler E.L. and Hu  Wei Shou "Bioseparations : Dowstream Processing for Biotechnology":, John Wiley and Sons , 1988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ran M." Bioprocess Engineering Principles", Academic Press, 1995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senjo J.A. "Separation processes in Biotechnology", Marcel Dekker, 1990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>Tejeda, R.M.Montesinos, R.Guzman "Bioseparaciones", Editorial Unison, 1995.</w:t>
      </w:r>
    </w:p>
    <w:p>
      <w:pPr>
        <w:pStyle w:val="NormalWeb"/>
        <w:numPr>
          <w:ilvl w:val="0"/>
          <w:numId w:val="5"/>
        </w:numPr>
        <w:rPr/>
      </w:pPr>
      <w:r>
        <w:rPr>
          <w:sz w:val="20"/>
        </w:rPr>
        <w:t>Ahuja S “Handbook of Bioseparations”, Academic Press, 2000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FECHA DE CONTROLE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 xml:space="preserve">CONTROL 1: Miércoles 31 de agosto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2: Miércoles  5 de Octubre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3: Miércoles 9 de Noviembre </w:t>
      </w:r>
    </w:p>
    <w:p>
      <w:pPr>
        <w:pStyle w:val="NormalWeb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Celeron 400 Mhz</dc:creator>
  <dc:description/>
  <dc:language>en-US</dc:language>
  <cp:lastModifiedBy>Maria Elena Lienqueo</cp:lastModifiedBy>
  <cp:lastPrinted>2005-07-24T22:49:00Z</cp:lastPrinted>
  <dcterms:modified xsi:type="dcterms:W3CDTF">2005-07-25T02:52:00Z</dcterms:modified>
  <cp:revision>3</cp:revision>
  <dc:subject/>
  <dc:title>TALLER DE PROYECTO</dc:title>
</cp:coreProperties>
</file>