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Temas Biotecnológico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Biocombustible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Biodiesel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Vacunas para animale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Aditivos para alimentos de animale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Alimentos para salmone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roducción de Vi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Temas Químic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egamentos industriales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Sales de Cobre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lanta de Riles de Celulosas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Tratamiento de Gases de Fundición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roducción de Acido Bórico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roducción de Yodo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roducción de Compuestos de Azufre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roducción de Baterí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Temas Metalúrgico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rocesamiento de Escorias de Fundición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roducción de Embases de Vidrio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roducción de Germanio, Titanio, Molibde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MX"/>
        </w:rPr>
      </w:pPr>
      <w:r>
        <w:rPr>
          <w:lang w:val="es-MX"/>
        </w:rPr>
        <w:t>Temas Químico-Biotecnológic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Tratamiento de Aguas de Tranque de Relaves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Tratamiento de Drenajes Acidos de M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5:33:00Z</dcterms:created>
  <dc:creator>PC</dc:creator>
  <dc:description/>
  <dc:language>en-US</dc:language>
  <cp:lastModifiedBy>Pedro Acuña-Goycolea</cp:lastModifiedBy>
  <cp:lastPrinted>2005-07-21T15:39:00Z</cp:lastPrinted>
  <dcterms:modified xsi:type="dcterms:W3CDTF">2005-07-27T05:33:00Z</dcterms:modified>
  <cp:revision>2</cp:revision>
  <dc:subject/>
  <dc:title>-Biocombustibles</dc:title>
</cp:coreProperties>
</file>