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uxiliar 3 IQ48A Semestre Primavera 200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blema 1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Se utilizará un hidrociclón para separar los sólidos de una pulpa en agua (viscosidad 1 cp). Los sólidos tienen una gravedad específica 2,65 y su concentración es baja. El hidrociclón tiene diseño según las recomendaciones de Bradley y su diámetro es 5 cm. La razón de reflujos es 5%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lcular el flujo volumétrico de pulpa para el cual una partícula de 0,026 mm se separa con una eficiencia parcial del 90%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l mismo flujo, calcular la pérdida de carga a través del equipo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Solución Problema 1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Se tiene la expresión para la eficiencia granulométrica, según Bradley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emplazando los datos se tiene qu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/>
      </w:pPr>
      <w:r>
        <w:rPr/>
        <w:t>la determinación del diámetro 50 nos permite determinar el flujo mediante la expresión recomendada de Bradley para su diseño correspondient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Δ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</m:oMath>
      </m:oMathPara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ún Bradley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</m:e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º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emplazando se obtiene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2"/>
        </w:numPr>
        <w:rPr/>
      </w:pPr>
      <w:r>
        <w:rPr/>
        <w:t>La pérdida de carga se determina según la ecuación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ρ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>donde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3</m:t>
                      </m:r>
                    </m:e>
                    <m:e/>
                  </m:d>
                </m:e>
              </m:eqArr>
            </m:e>
            <m:e/>
          </m:eqArr>
          <m:r>
            <m:rPr>
              <m:lit/>
              <m:nor/>
            </m:rPr>
            <w:rPr>
              <w:rFonts w:ascii="Cambria Math" w:hAnsi="Cambria Math"/>
            </w:rPr>
            <m:t xml:space="preserve">par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seño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radley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/>
        <w:t>Problema 2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</w:rPr>
        <w:t>Una centrífuga de discos tiene un factor sigma de 5,2 en unidades MKS cuando gira a 8000 RPM. En una aplicación, se ha determinado que este equipo tiene tamaño de corte 0,011 mm cuando procesa un flujo de 0,02 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/min de una pulpa diluida formada por sólidos de gravedad específica 1,1 suspendidos en agua de viscosidad 1 cp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Calcular el flujo para el cual el tamaño de corte baja a 0,008 mm (manteniendo las demás variables fijas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</w:rPr>
        <w:t>b) Calcular la velocidad de rotación para el cual el tamaño de corte sube a 0,015 mm (para el flujo de 0,02 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/min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both"/>
        <w:rPr/>
      </w:pPr>
      <w:r>
        <w:rPr>
          <w:rFonts w:cs="Century Gothic" w:ascii="Century Gothic" w:hAnsi="Century Gothic"/>
        </w:rPr>
        <w:t>c) En una nueva aplicación, los sólidos tienen gravedad específica 1,16 y la viscosidad del líquido es 0,7 cp. Determinar el tamaño de corte que se obtendrá para un flujo de 0,02 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/min y velocidad de rotación 8000 RP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Solución Problema 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Se tiene que el diámetro de corte es d</w:t>
      </w:r>
      <w:r>
        <w:rPr>
          <w:rFonts w:cs="Century Gothic" w:ascii="Century Gothic" w:hAnsi="Century Gothic"/>
          <w:vertAlign w:val="subscript"/>
        </w:rPr>
        <w:t>50</w:t>
      </w:r>
      <w:r>
        <w:rPr>
          <w:rFonts w:cs="Century Gothic" w:ascii="Century Gothic" w:hAnsi="Century Gothic"/>
        </w:rPr>
        <w:t>= 0,08 mm= 8e-5 m. Luego se tiene qu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ab/>
      </w:r>
      <w:r>
        <w:rPr>
          <w:rFonts w:cs="Century Gothic" w:ascii="Century Gothic" w:hAnsi="Century Gothic"/>
        </w:rPr>
        <w:t>con este valor de la velocidad de sedimentación se tiene qu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Σ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tiene que:</w:t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ego, de la expresión de flujo, se determina el nuevo valor de sigma:</w:t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o el coeficiente sigma está representado por:</w:t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πL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den>
          </m:f>
        </m:oMath>
      </m:oMathPara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 como se está trabajando en la misma centrífuga, se puede asumir que:</w:t>
      </w:r>
    </w:p>
    <w:p>
      <w:pPr>
        <w:pStyle w:val="Normal"/>
        <w:ind w:left="708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eqArr>
        </m:oMath>
      </m:oMathPara>
    </w:p>
    <w:p>
      <w:pPr>
        <w:pStyle w:val="Normal"/>
        <w:ind w:left="70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tiene que: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sta velocidad de sedimentación, se tiene que el diámetro de corte correspondiente es: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ρ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Heading2"/>
        <w:rPr/>
      </w:pPr>
      <w:r>
        <w:rPr/>
        <w:t>Problema 3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utilizará elutriación en agua para clasificar en algún grado una mezcla de sólidos que contienen 33% de A y 67% de B. Las partículas A tienen gravedad específica 1,38; las partículas B tienen gravedad específica 2,02. Ambas especies tienen la misma distribución granulométrica F, que se indica y factor de forma 0,3 (según Heywood). La velocidad del agua en el elutriador es de 5,8 cm/s y su viscosidad es de 0,9 cp. Calcular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</w:rPr>
        <w:t>a) La distribución porcentual Ma</w:t>
      </w:r>
      <w:r>
        <w:rPr>
          <w:rFonts w:cs="Century Gothic" w:ascii="Century Gothic" w:hAnsi="Century Gothic"/>
          <w:vertAlign w:val="subscript"/>
        </w:rPr>
        <w:t>A</w:t>
      </w:r>
      <w:r>
        <w:rPr>
          <w:rFonts w:cs="Century Gothic" w:ascii="Century Gothic" w:hAnsi="Century Gothic"/>
        </w:rPr>
        <w:t xml:space="preserve"> y Ma</w:t>
      </w:r>
      <w:r>
        <w:rPr>
          <w:rFonts w:cs="Century Gothic" w:ascii="Century Gothic" w:hAnsi="Century Gothic"/>
          <w:vertAlign w:val="subscript"/>
        </w:rPr>
        <w:t>B</w:t>
      </w:r>
      <w:r>
        <w:rPr>
          <w:rFonts w:cs="Century Gothic" w:ascii="Century Gothic" w:hAnsi="Century Gothic"/>
        </w:rPr>
        <w:t xml:space="preserve"> entre el over y el underflow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La composición de Mu y Mo en fracciones de A y B.</w:t>
      </w:r>
    </w:p>
    <w:p>
      <w:pPr>
        <w:pStyle w:val="Normal"/>
        <w:ind w:left="360" w:hanging="0"/>
        <w:rPr/>
      </w:pPr>
      <w:r>
        <w:rPr/>
      </w:r>
    </w:p>
    <w:tbl>
      <w:tblPr>
        <w:tblW w:w="86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29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Tamaño (cm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F (%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0,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0,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0,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0,0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0,0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0,0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</w:rPr>
            </w:pPr>
            <w:r>
              <w:rPr>
                <w:rFonts w:cs="Century Gothic" w:ascii="Century Gothic" w:hAnsi="Century Gothic"/>
                <w:i/>
                <w:i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Solución Problema 3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ro que nada, hay que determinar los diámetros de corte correspondientes a cada sólido. Esto se realiza mediante el análisis de Heywood, es decir, calculando en cada caso:</w:t>
      </w:r>
    </w:p>
    <w:p>
      <w:pPr>
        <w:pStyle w:val="Normal"/>
        <w:ind w:left="7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</m:oMath>
      </m:oMathPara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 utilizando el gráfico de Heywood con w= 5,8 cm/s y factor de forma k=0,3. 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obtiene que: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ywood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ywood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eqArr>
        </m:oMath>
      </m:oMathPara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rPr/>
      </w:pPr>
      <w:r>
        <w:rPr/>
        <w:t>Luego, en función de la tabla mostrada en la figura, se interpola para conocer la cantidad de material que sale por el overflow, ya que la distribución está referida a las partículas de tamaño menor o igual al correspondiente tamaño.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tiene que: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erfl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erfl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derfl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derfl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ste cálculo se requiere determinar las composiciones de cada flujo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 el Overflow:</w:t>
      </w:r>
    </w:p>
    <w:p>
      <w:pPr>
        <w:pStyle w:val="Normal"/>
        <w:ind w:left="7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66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  <m:e/>
                  </m:d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ció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ció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</m:oMath>
      </m:oMathPara>
    </w:p>
    <w:p>
      <w:pPr>
        <w:pStyle w:val="Normal"/>
        <w:ind w:left="7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 el Underflow:</w:t>
      </w:r>
    </w:p>
    <w:p>
      <w:pPr>
        <w:pStyle w:val="Normal"/>
        <w:ind w:left="7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34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  <m:e/>
                  </m:d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ció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acció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Heading2"/>
        <w:rPr/>
      </w:pPr>
      <w:r>
        <w:rPr/>
        <w:t>Problema 4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</w:rPr>
        <w:t>Se filtrará una suspensión que contiene 29 kg de sólidos por 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 xml:space="preserve"> de líquido filtrado. El líquido es agua, con viscosidad de 1 cp. Los sólidos tienen gravedad específica 2, 3 y forman una torta incompresible cuya resistencia específica es 8,5 · 10</w:t>
      </w:r>
      <w:r>
        <w:rPr>
          <w:rFonts w:cs="Century Gothic" w:ascii="Century Gothic" w:hAnsi="Century Gothic"/>
          <w:vertAlign w:val="superscript"/>
        </w:rPr>
        <w:t>10</w:t>
      </w:r>
      <w:r>
        <w:rPr>
          <w:rFonts w:cs="Century Gothic" w:ascii="Century Gothic" w:hAnsi="Century Gothic"/>
        </w:rPr>
        <w:t xml:space="preserve"> m/kg y cuya porosidad es 35%. La resistencia del medio filtrante es 7,8· 10</w:t>
      </w:r>
      <w:r>
        <w:rPr>
          <w:rFonts w:cs="Century Gothic" w:ascii="Century Gothic" w:hAnsi="Century Gothic"/>
          <w:vertAlign w:val="superscript"/>
        </w:rPr>
        <w:t>10</w:t>
      </w:r>
      <w:r>
        <w:rPr>
          <w:rFonts w:cs="Century Gothic" w:ascii="Century Gothic" w:hAnsi="Century Gothic"/>
        </w:rPr>
        <w:t>. El área total de filtración es de 3,5 m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>. Se opera con una diferencia de presión constante a través del filtro (45000 Pa)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Calcular el tiempo necesario para que se forme una torta de 5 cm de espesor.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Calcular el líquido filtrado total durante este tiempo.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) Para la condición final determinada en a), calcular el flujo volumétrico de líquido filtrad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Solución Problema 4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Para el caso de una torta incompresible, se tiene la expresión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rPr/>
      </w:pPr>
      <w:r>
        <w:rPr/>
        <w:t>donde los parámetros son definidos como sigue: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Δ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μ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Δ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Δ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Δ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7,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rPr/>
      </w:pPr>
      <w:r>
        <w:rPr/>
        <w:t>el parámetro de volumen se calcula así: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W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rPr/>
      </w:pPr>
      <w:r>
        <w:rPr/>
        <w:t>Así el tiempo que tarda en formar la torta será:</w:t>
      </w:r>
    </w:p>
    <w:p>
      <w:pPr>
        <w:pStyle w:val="Normal"/>
        <w:ind w:left="70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rs</m:t>
          </m:r>
        </m:oMath>
      </m:oMathPara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</w:rPr>
        <w:t>El volumen total de filtrado es el parámetro de volumen 9,022 m</w:t>
      </w:r>
      <w:r>
        <w:rPr>
          <w:rFonts w:cs="Century Gothic" w:ascii="Century Gothic" w:hAnsi="Century Gothic"/>
          <w:vertAlign w:val="superscript"/>
        </w:rPr>
        <w:t>3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flujo en estas condiciones viene dado por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5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den>
          </m:f>
        </m:oMath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2:20:00Z</dcterms:created>
  <dc:creator>ANDRES  ROQUE VARGAS</dc:creator>
  <dc:description/>
  <dc:language>en-US</dc:language>
  <cp:lastModifiedBy>ANDRES  ROQUE VARGAS</cp:lastModifiedBy>
  <dcterms:modified xsi:type="dcterms:W3CDTF">2005-11-13T01:52:00Z</dcterms:modified>
  <cp:revision>23</cp:revision>
  <dc:subject/>
  <dc:title>Auxiliar 3 IQ48A Semestre Primavera 2005</dc:title>
</cp:coreProperties>
</file>