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617220" cy="664845"/>
            <wp:effectExtent l="0" t="0" r="0" b="0"/>
            <wp:wrapSquare wrapText="bothSides"/>
            <wp:docPr id="1" name="logo%20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4" r="-5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Q48A</w:t>
        <w:tab/>
        <w:tab/>
        <w:tab/>
        <w:tab/>
        <w:tab/>
        <w:tab/>
        <w:t xml:space="preserve">           Miércoles 24 de agosto de 2005</w:t>
      </w:r>
    </w:p>
    <w:p>
      <w:pPr>
        <w:pStyle w:val="Normal"/>
        <w:rPr/>
      </w:pPr>
      <w:r>
        <w:rPr/>
        <w:t>Operaciones Mecánicas</w:t>
      </w:r>
    </w:p>
    <w:p>
      <w:pPr>
        <w:pStyle w:val="Normal"/>
        <w:rPr/>
      </w:pPr>
      <w:r>
        <w:rPr/>
        <w:t>Escuela de Ingeniería</w:t>
      </w:r>
    </w:p>
    <w:p>
      <w:pPr>
        <w:pStyle w:val="Normal"/>
        <w:rPr/>
      </w:pPr>
      <w:r>
        <w:rPr>
          <w:lang w:val="en-US" w:eastAsia="en-US"/>
        </w:rPr>
        <w:t>Universidad de Chile</w:t>
      </w: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u w:val="single"/>
          <w:lang w:eastAsia="es-E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u w:val="single"/>
          <w:lang w:eastAsia="es-ES"/>
        </w:rPr>
        <w:t>Tarea 1 (Ejercicio 2)</w:t>
      </w:r>
    </w:p>
    <w:p>
      <w:pPr>
        <w:pStyle w:val="Normal"/>
        <w:jc w:val="center"/>
        <w:rPr/>
      </w:pPr>
      <w:r>
        <w:rPr/>
        <w:t>Semestre Primavera 20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Fecha entrega: Lunes 29 de Agosto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eastAsia="es-ES"/>
        </w:rPr>
        <w:t>Pregunta</w:t>
      </w:r>
      <w:r>
        <w:rPr>
          <w:sz w:val="24"/>
          <w:u w:val="single"/>
        </w:rPr>
        <w:t xml:space="preserve"> 1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Una tubería de 4 pulgadas de diámetro transporta un flujo de agua de 0,04 m</w:t>
      </w:r>
      <w:r>
        <w:rPr>
          <w:sz w:val="24"/>
          <w:vertAlign w:val="superscript"/>
        </w:rPr>
        <w:t>3</w:t>
      </w:r>
      <w:r>
        <w:rPr>
          <w:sz w:val="24"/>
        </w:rPr>
        <w:t>/s. La viscosidad del agua es de 0,95 mPa-s. Se ha medido una pérdida de carga friccional de 11,5 m en una longitud de 60 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cular el número de Reynolds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cular el coeficiente de fricción de Darcy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btener del gráfico de Moody el valor de la rugosidad de pare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Pregunta 2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 tanque cilíndrico de 5 m de diámetro es descargado a través de una tubería horizontal lisa de acero de 100 metros de largo y 225 mm de diámetro que está conectada a la base del tanque. Calcule el tiempo que tarda el nivel del agua en bajar de 3 a 0,3 m desde la base. La viscosidad del fluido puede ser tomada como 1 mPa-s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egunta 3: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Dos tanques de almacenamiento, A y B, conteniendo petróleo, son descargados a través de tuberías de 0,3 m de diámetro y 1,5 km de largo respectivamente, para juntarse en el punto D. En D el líquido pasa por una tubería de 0,5 m de diámetro y de 0,75 km de largo a un tanque C, como muestra la figura 1. La superficie del líquido en A está inicialmente a 10 m sobre el nivel de C y el nivel del tanque B es 6 m más alto que el de A. Calcular el flujo de descarga del líquido en el tanque C asumiendo que las tuberías son lisas. La densidad y la viscosidad del líquido son 870 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y 0,7 mPa-s respectiva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egunta 4: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probar si en  una tubería lisa (de diámetro d) que cruza un cerro existen fugas, se miden las presiones en las estaciones A,B,C y D. Se sabe que no hay fugas en las porciones AB y CD de la tubería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umiendo que el flujo en la tubería lisa es turbulento, calcular el flujo volumétrico entre AB y CD con los datos entregados y la figura 2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el caso de haber una fuga, hallar el flujo de fuga.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Con los datos dados determinar la posición de la fuga x</w:t>
      </w:r>
      <w:r>
        <w:rPr>
          <w:rFonts w:cs="Times New Roman" w:ascii="Times New Roman" w:hAnsi="Times New Roman"/>
          <w:vertAlign w:val="subscript"/>
        </w:rPr>
        <w:t>l</w:t>
      </w:r>
      <w:r>
        <w:rPr>
          <w:rFonts w:cs="Times New Roman" w:ascii="Times New Roman" w:hAnsi="Times New Roman"/>
        </w:rPr>
        <w:t xml:space="preserve"> y la presión P</w:t>
      </w:r>
      <w:r>
        <w:rPr>
          <w:rFonts w:cs="Times New Roman" w:ascii="Times New Roman" w:hAnsi="Times New Roman"/>
          <w:vertAlign w:val="subscript"/>
        </w:rPr>
        <w:t>l</w:t>
      </w:r>
      <w:r>
        <w:rPr>
          <w:rFonts w:cs="Times New Roman" w:ascii="Times New Roman" w:hAnsi="Times New Roman"/>
        </w:rPr>
        <w:t xml:space="preserve"> de la misma, mediante interpolación lineal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Datos: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: 0,05 m</w:t>
      </w:r>
    </w:p>
    <w:p>
      <w:pPr>
        <w:pStyle w:val="TextBody"/>
        <w:rPr/>
      </w:pP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: 1000 m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: 1500 m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a</w:t>
      </w:r>
      <w:r>
        <w:rPr>
          <w:rFonts w:cs="Times New Roman" w:ascii="Times New Roman" w:hAnsi="Times New Roman"/>
          <w:lang w:val="en-US"/>
        </w:rPr>
        <w:t>: 6 bar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b</w:t>
      </w:r>
      <w:r>
        <w:rPr>
          <w:rFonts w:cs="Times New Roman" w:ascii="Times New Roman" w:hAnsi="Times New Roman"/>
          <w:lang w:val="en-US"/>
        </w:rPr>
        <w:t>: 4 bar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c</w:t>
      </w:r>
      <w:r>
        <w:rPr>
          <w:rFonts w:cs="Times New Roman" w:ascii="Times New Roman" w:hAnsi="Times New Roman"/>
          <w:lang w:val="en-US"/>
        </w:rPr>
        <w:t>: 1,5 bar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d</w:t>
      </w:r>
      <w:r>
        <w:rPr>
          <w:rFonts w:cs="Times New Roman" w:ascii="Times New Roman" w:hAnsi="Times New Roman"/>
          <w:lang w:val="en-US"/>
        </w:rPr>
        <w:t>: 1 bar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: 1000 kg/m</w:t>
      </w:r>
      <w:r>
        <w:rPr>
          <w:rFonts w:cs="Times New Roman" w:ascii="Times New Roman" w:hAnsi="Times New Roman"/>
          <w:vertAlign w:val="superscript"/>
          <w:lang w:val="en-US"/>
        </w:rPr>
        <w:t>3</w:t>
      </w:r>
    </w:p>
    <w:p>
      <w:pPr>
        <w:pStyle w:val="TextBody"/>
        <w:rPr>
          <w:rFonts w:ascii="Book Antiqua" w:hAnsi="Book Antiqua" w:cs="Book Antiqua"/>
          <w:lang w:val="en-US"/>
        </w:rPr>
      </w:pPr>
      <w:r>
        <w:rPr>
          <w:rFonts w:cs="Times New Roman" w:ascii="Times New Roman" w:hAnsi="Times New Roman"/>
          <w:lang w:val="en-US"/>
        </w:rPr>
        <w:t>n: 10</w:t>
      </w:r>
      <w:r>
        <w:rPr>
          <w:rFonts w:cs="Times New Roman" w:ascii="Times New Roman" w:hAnsi="Times New Roman"/>
          <w:vertAlign w:val="superscript"/>
          <w:lang w:val="en-US"/>
        </w:rPr>
        <w:t>-6</w:t>
      </w:r>
      <w:r>
        <w:rPr>
          <w:rFonts w:cs="Times New Roman" w:ascii="Times New Roman" w:hAnsi="Times New Roman"/>
          <w:lang w:val="en-US"/>
        </w:rPr>
        <w:t xml:space="preserve"> m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/s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49530</wp:posOffset>
                </wp:positionV>
                <wp:extent cx="6858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.9pt;width:5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78130</wp:posOffset>
                </wp:positionV>
                <wp:extent cx="6858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1.9pt;width:5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992630</wp:posOffset>
                </wp:positionV>
                <wp:extent cx="68580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56.9pt;width:5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849630</wp:posOffset>
                </wp:positionV>
                <wp:extent cx="1028700" cy="68580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9pt" to="206.95pt,1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078230</wp:posOffset>
                </wp:positionV>
                <wp:extent cx="1485900" cy="4572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4.9pt" to="323.95pt,12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53543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0.9pt" to="207pt,1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1095</wp:posOffset>
                </wp:positionH>
                <wp:positionV relativeFrom="paragraph">
                  <wp:posOffset>161925</wp:posOffset>
                </wp:positionV>
                <wp:extent cx="6858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2.75pt" to="143.8pt,12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735330</wp:posOffset>
                </wp:positionV>
                <wp:extent cx="6858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7.9pt" to="368.95pt,57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2221230</wp:posOffset>
                </wp:positionV>
                <wp:extent cx="6858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4.9pt" to="242.95pt,174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078230</wp:posOffset>
                </wp:positionV>
                <wp:extent cx="0" cy="11430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4.9pt" to="54pt,17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63830</wp:posOffset>
                </wp:positionV>
                <wp:extent cx="0" cy="9144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9pt" to="54pt,8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1535430</wp:posOffset>
                </wp:positionV>
                <wp:extent cx="0" cy="6858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0.9pt" to="405pt,17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00</wp:posOffset>
                </wp:positionH>
                <wp:positionV relativeFrom="paragraph">
                  <wp:posOffset>735330</wp:posOffset>
                </wp:positionV>
                <wp:extent cx="0" cy="8001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7.9pt" to="405pt,12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2221230</wp:posOffset>
                </wp:positionV>
                <wp:extent cx="17145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4.9pt" to="188.95pt,17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2221230</wp:posOffset>
                </wp:positionV>
                <wp:extent cx="2057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4.9pt" to="404.95pt,1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735330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7.9pt" to="404.95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63830</wp:posOffset>
                </wp:positionV>
                <wp:extent cx="457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9pt" to="89.95pt,1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163830</wp:posOffset>
                </wp:positionV>
                <wp:extent cx="3314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9pt" to="404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00</wp:posOffset>
                </wp:positionH>
                <wp:positionV relativeFrom="paragraph">
                  <wp:posOffset>50673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9.9pt" to="405pt,5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00</wp:posOffset>
                </wp:positionH>
                <wp:positionV relativeFrom="paragraph">
                  <wp:posOffset>163830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9pt" to="405pt,3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85800</wp:posOffset>
            </wp:positionH>
            <wp:positionV relativeFrom="paragraph">
              <wp:posOffset>3270885</wp:posOffset>
            </wp:positionV>
            <wp:extent cx="5029200" cy="1701165"/>
            <wp:effectExtent l="0" t="0" r="0" b="0"/>
            <wp:wrapNone/>
            <wp:docPr id="22" name="Explorar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Explorar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139" t="28674" r="2197" b="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192530</wp:posOffset>
                </wp:positionV>
                <wp:extent cx="457200" cy="2286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3.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1421130</wp:posOffset>
                </wp:positionV>
                <wp:extent cx="457200" cy="2286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1.9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649730</wp:posOffset>
                </wp:positionV>
                <wp:extent cx="685800" cy="2286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: 0,5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9.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: 0,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306830</wp:posOffset>
                </wp:positionV>
                <wp:extent cx="685800" cy="2286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: 0,3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2.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: 0,3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849630</wp:posOffset>
                </wp:positionV>
                <wp:extent cx="685800" cy="2286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: 0,3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6.9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: 0,3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2335530</wp:posOffset>
                </wp:positionV>
                <wp:extent cx="342900" cy="2286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3.9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392430</wp:posOffset>
                </wp:positionV>
                <wp:extent cx="342900" cy="2286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.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392430</wp:posOffset>
                </wp:positionV>
                <wp:extent cx="3429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.9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900</wp:posOffset>
                </wp:positionH>
                <wp:positionV relativeFrom="paragraph">
                  <wp:posOffset>392430</wp:posOffset>
                </wp:positionV>
                <wp:extent cx="457200" cy="2286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0.9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2760345</wp:posOffset>
                </wp:positionV>
                <wp:extent cx="800100" cy="22860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17.3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4985385</wp:posOffset>
                </wp:positionV>
                <wp:extent cx="800100" cy="2286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a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92.5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6:16:00Z</dcterms:created>
  <dc:creator>ANDRES  ROQUE VARGAS</dc:creator>
  <dc:description/>
  <dc:language>en-US</dc:language>
  <cp:lastModifiedBy>ANDRES  ROQUE VARGAS</cp:lastModifiedBy>
  <dcterms:modified xsi:type="dcterms:W3CDTF">2005-08-24T17:49:00Z</dcterms:modified>
  <cp:revision>13</cp:revision>
  <dc:subject/>
  <dc:title>Tarea 1 IQ48A Operaciones Mecánicas</dc:title>
</cp:coreProperties>
</file>