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yecto de Aumento de Eficiencia en Intercambiador Doméstico</w:t>
      </w:r>
    </w:p>
    <w:p>
      <w:pPr>
        <w:pStyle w:val="Normal"/>
        <w:jc w:val="center"/>
        <w:rPr>
          <w:b/>
          <w:b/>
          <w:bCs/>
          <w:sz w:val="36"/>
        </w:rPr>
      </w:pPr>
      <w:r>
        <w:rPr>
          <w:b/>
          <w:bCs/>
          <w:sz w:val="36"/>
        </w:rPr>
        <w:t>(tetera)</w:t>
      </w:r>
    </w:p>
    <w:p>
      <w:pPr>
        <w:pStyle w:val="Normal"/>
        <w:jc w:val="right"/>
        <w:rPr>
          <w:b/>
          <w:b/>
          <w:bCs/>
          <w:sz w:val="36"/>
        </w:rPr>
      </w:pPr>
      <w:r>
        <w:rPr>
          <w:b/>
          <w:bCs/>
          <w:sz w:val="36"/>
        </w:rPr>
      </w:r>
    </w:p>
    <w:p>
      <w:pPr>
        <w:pStyle w:val="Normal"/>
        <w:jc w:val="right"/>
        <w:rPr/>
      </w:pPr>
      <w:r>
        <w:rPr/>
        <w:t>Ariel Queirolo Córdova</w:t>
      </w:r>
    </w:p>
    <w:p>
      <w:pPr>
        <w:pStyle w:val="Normal"/>
        <w:jc w:val="right"/>
        <w:rPr/>
      </w:pPr>
      <w:r>
        <w:rPr/>
      </w:r>
    </w:p>
    <w:p>
      <w:pPr>
        <w:pStyle w:val="Normal"/>
        <w:jc w:val="both"/>
        <w:rPr/>
      </w:pPr>
      <w:r>
        <w:rPr/>
        <w:tab/>
        <w:t>Se diseñó el siguiente esquema de una tetera:</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055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3pt" to="197.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3914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3pt" to="296.95pt,1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273431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5.3pt" to="260.95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73431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3pt" to="179.95pt,2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162810</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3pt" to="161.95pt,1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477010</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3pt" to="161.95pt,1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59131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3pt" to="305.95pt,13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01981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0.3pt" to="278.95pt,89.25pt" stroked="t" o:allowincell="f" style="position:absolute;flip:y">
                <v:stroke color="black" weight="9360" joinstyle="miter" endcap="flat"/>
                <v:fill o:detectmouseclick="t" on="false"/>
                <w10:wrap type="none"/>
              </v:line>
            </w:pict>
          </mc:Fallback>
        </mc:AlternateContent>
        <w:drawing>
          <wp:inline distT="0" distB="0" distL="0" distR="0">
            <wp:extent cx="5059045" cy="6873240"/>
            <wp:effectExtent l="0" t="0" r="0" b="0"/>
            <wp:docPr id="9" name="tetera%20-%20esqu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tera%20-%20esquema" descr=""/>
                    <pic:cNvPicPr>
                      <a:picLocks noChangeAspect="1" noChangeArrowheads="1"/>
                    </pic:cNvPicPr>
                  </pic:nvPicPr>
                  <pic:blipFill>
                    <a:blip r:embed="rId2"/>
                    <a:srcRect l="-6" t="-4" r="-6" b="-4"/>
                    <a:stretch>
                      <a:fillRect/>
                    </a:stretch>
                  </pic:blipFill>
                  <pic:spPr bwMode="auto">
                    <a:xfrm>
                      <a:off x="0" y="0"/>
                      <a:ext cx="5059045" cy="6873240"/>
                    </a:xfrm>
                    <a:prstGeom prst="rect">
                      <a:avLst/>
                    </a:prstGeom>
                  </pic:spPr>
                </pic:pic>
              </a:graphicData>
            </a:graphic>
          </wp:inline>
        </w:drawing>
      </w:r>
    </w:p>
    <w:p>
      <w:pPr>
        <w:pStyle w:val="Normal"/>
        <w:jc w:val="both"/>
        <w:rPr/>
      </w:pPr>
      <w:r>
        <w:rPr/>
      </w:r>
    </w:p>
    <w:p>
      <w:pPr>
        <w:pStyle w:val="Normal"/>
        <w:spacing w:lineRule="auto" w:line="216"/>
        <w:jc w:val="both"/>
        <w:rPr/>
      </w:pPr>
      <w:r>
        <w:rPr/>
        <w:tab/>
        <w:t>En el esquema (el cual es muy simplificado) se puede distinguir una serie de aletas colocada radialmente en la base de la tetera y también por los lados, los cuales son verticales. Estas aletas cumplen la simple misión de aumentar la transferencia de calor de un fluido hacia el otro (aire caliente al agua). Además, se le añadió un caparazón aislante, el que cumple la función de dirigir el aire para que entre más en contacto con la superficie metálica (el cual tiene una baja resistencia a la transferencia de calor) de la tetera y así se pueda transferir la máxima cantidad de calorías posible hacia el líquido. Además, para sostener este caparazón, se utilizó una serie de aletas verticales soldadas a la misma tetera. En la parte superior de ésta se añadieron una serie de escapes del gas, para que pueda haber un flujo de aire a través de ella y no haya aire estanco. Otra posibilidad de estos escapes es una serie de agujeros en la parte superior, pero diseñados para que no le llegue a la manilla de la tetera, para que cuando la persona vaya a tomarla no se queme. Además, la boquilla de la tetera será hecha del mismo metal que la tetera, pero que en la parte externa de la tetera (fuera del caparazón) podría estar envuelto en un aislante para evitar todo lo posible el escape de calor por esta parte. Además, debe estar tapado para que no entre aire frío por ella. La forma de tapar la boquilla podría ser por una “latita” el cual está unido por un pasador para que pueda girar libremente, o mejor aún, con una tapa especial que tiene un pito para que cuando el agua esté hirviendo, empiece a sonar.</w:t>
      </w:r>
    </w:p>
    <w:p>
      <w:pPr>
        <w:pStyle w:val="Normal"/>
        <w:spacing w:lineRule="auto" w:line="216"/>
        <w:jc w:val="both"/>
        <w:rPr/>
      </w:pPr>
      <w:r>
        <w:rPr/>
        <w:tab/>
        <w:t>En la parte superior de la tetera, se hará una tapa, el cual seguirá con el mismo esquema de la tetera, pero simplemente será “cortado” para que tenga tapa y se pueda llenar la tetera por esta zona, además de dar la posibilidad de limpiar la tetera (aunque con las aletas no sea muy fácil).</w:t>
      </w:r>
    </w:p>
    <w:p>
      <w:pPr>
        <w:pStyle w:val="Normal"/>
        <w:spacing w:lineRule="auto" w:line="216"/>
        <w:jc w:val="both"/>
        <w:rPr/>
      </w:pPr>
      <w:r>
        <w:rPr/>
        <w:tab/>
        <w:t>Las aletas en la base de la tetera no se encontrarán en el medio, para disminuir peso, uso de metal y complicaciones en este punto, al igual que las aletas verticales con las aletas de base. Para evitar esto, se pueden girar las aletas verticales. Además de estas aletas interiores, también están las aletas exteriores, las cuales cumplen 2 funciones: aumentar la eficiencia de transferencia y sostener el caparazón.</w:t>
      </w:r>
    </w:p>
    <w:p>
      <w:pPr>
        <w:pStyle w:val="Normal"/>
        <w:spacing w:lineRule="auto" w:line="216"/>
        <w:jc w:val="both"/>
        <w:rPr/>
      </w:pPr>
      <w:r>
        <w:rPr/>
        <w:tab/>
        <w:t>El caparazón será hecho de un material aislante y resistente al calor y golpes. Además, en la parte inferior, tendrá un aumento en su radio (como una falda que se “abre”) para “atrapar” la máxima cantidad de gas caliente que va subiendo alrededor de ella. Es de un material aislante por la sencilla razón de que todo el calor que lleve el aire se transfiera lo máximo posible hacia el agua y no hacia el ambiente, además de que así, cuando se coloque fuera de la cocina (cuando se vaya a servir un tecito o cafecito) sirven para mantener el calor del agua, con el aislante y la capa de aire estanco que se formaría entre el caparazón y la tetera.</w:t>
      </w:r>
    </w:p>
    <w:p>
      <w:pPr>
        <w:pStyle w:val="Normal"/>
        <w:spacing w:lineRule="auto" w:line="216"/>
        <w:jc w:val="both"/>
        <w:rPr/>
      </w:pPr>
      <w:r>
        <w:rPr/>
        <w:tab/>
        <w:t>Se sabe que la mayor cantidad de calor se transfiere en la base de la tetera, sin embargo, se pierde mucho calor cuando el gas sale por los lados de ésta y hacia el ambiente, entonces se puede recuperar mucho de este calor con este caparazón y las aletas verticales. Las aletas en la base sirven para mejorar la transferencia en la zona “crítica” de la tetera.</w:t>
      </w:r>
    </w:p>
    <w:p>
      <w:pPr>
        <w:pStyle w:val="Normal"/>
        <w:spacing w:lineRule="auto" w:line="216"/>
        <w:jc w:val="both"/>
        <w:rPr/>
      </w:pPr>
      <w:r>
        <w:rPr/>
        <w:tab/>
        <w:t>De forma semejante, también se podrían diseñar las ollas. Los sartenes sería mucho más difícil, ya que son más aplanados y anchos, donde aumenta su área de exposición y no permite un buen uso de este caparazón, además de que las aletas interiores estorbarían dentro de la olla y el sartén.</w:t>
      </w:r>
    </w:p>
    <w:p>
      <w:pPr>
        <w:pStyle w:val="Normal"/>
        <w:spacing w:lineRule="auto" w:line="216"/>
        <w:jc w:val="both"/>
        <w:rPr/>
      </w:pPr>
      <w:r>
        <w:rPr/>
        <w:tab/>
        <w:t>También, aparte de añadir aletas, se pueden hacer ondas u olas en los la zona lateral de la tetera como también en la base de ésta, para aumentar su área de exposición hacia el calor y así aumentar la transferencia.</w:t>
      </w:r>
    </w:p>
    <w:p>
      <w:pPr>
        <w:pStyle w:val="Normal"/>
        <w:spacing w:lineRule="auto" w:line="216"/>
        <w:jc w:val="both"/>
        <w:rPr/>
      </w:pPr>
      <w:r>
        <w:rPr/>
        <w:tab/>
        <w:t>El gran problema que podría traer esta tetera sería, como en todas las teteras en Chile, es que, como el agua es muy dura en Santiago, hay un área muy grande donde podría sedimentar y llenarse de zarro, lo cual disminuiría la capacidad de transferencia de calor. Sin embargo, quizás se podría encontrar un material o diseñar una física de superficie para que el zarro simplemente se deposite y no se pegue a las paredes. Otra opción mejor sería que al lavarlo con lavaloza u otro compuesto, con la química de la superficie, permita que se disuelva el zarro y se vaya al lavarlo, y no con el agua que uno se va a tom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3:39:00Z</dcterms:created>
  <dc:creator>Claudio Breems H</dc:creator>
  <dc:description/>
  <dc:language>en-US</dc:language>
  <cp:lastModifiedBy>Claudio Breems H</cp:lastModifiedBy>
  <dcterms:modified xsi:type="dcterms:W3CDTF">2005-11-10T04:09:00Z</dcterms:modified>
  <cp:revision>2</cp:revision>
  <dc:subject/>
  <dc:title>Proyecto de Aumento de Eficiencia en Intercambiador Doméstico</dc:title>
</cp:coreProperties>
</file>