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Proyecto 1: Transferencia  de Calor                                      Jaime Urzúa Gómez</w:t>
      </w:r>
    </w:p>
    <w:p>
      <w:pPr>
        <w:pStyle w:val="Normal"/>
        <w:rPr>
          <w:lang w:val="es-MX"/>
        </w:rPr>
      </w:pPr>
      <w:r>
        <w:rPr>
          <w:lang w:val="es-MX"/>
        </w:rPr>
        <w:t>IQ46B</w:t>
      </w:r>
    </w:p>
    <w:p>
      <w:pPr>
        <w:pStyle w:val="Normal"/>
        <w:rPr>
          <w:lang w:val="es-MX"/>
        </w:rPr>
      </w:pPr>
      <w:r>
        <w:rPr>
          <w:lang w:val="es-MX"/>
        </w:rPr>
      </w:r>
    </w:p>
    <w:p>
      <w:pPr>
        <w:pStyle w:val="Normal"/>
        <w:rPr>
          <w:lang w:val="es-MX"/>
        </w:rPr>
      </w:pPr>
      <w:r>
        <w:rPr>
          <w:lang w:val="es-MX"/>
        </w:rPr>
        <w:t>Etapa2:</w:t>
      </w:r>
    </w:p>
    <w:p>
      <w:pPr>
        <w:pStyle w:val="Normal"/>
        <w:rPr>
          <w:lang w:val="es-MX"/>
        </w:rPr>
      </w:pPr>
      <w:r>
        <w:rPr>
          <w:lang w:val="es-MX"/>
        </w:rPr>
      </w:r>
    </w:p>
    <w:p>
      <w:pPr>
        <w:pStyle w:val="Normal"/>
        <w:jc w:val="both"/>
        <w:rPr/>
      </w:pPr>
      <w:r>
        <w:rPr>
          <w:lang w:val="es-MX"/>
        </w:rPr>
        <w:t>Basados en e</w:t>
      </w:r>
      <w:r>
        <w:rPr/>
        <w:t>l proceso de calentamiento de un recipiente con agua con un quemador de gas es muy ineficiente. El objetivo de esta etapa consistirá en el diseño del proceso de calentamiento de agua a nivel doméstico, de modo que se pueda lograr un aumento   notable en la eficiencia. Para esto se pospondrá cambios a nivel de la geometría y el diseño de la cocina misma, como también en el diseño del quemador, hasta la forma, diseño  y material del recipiente a usar, así como cualquier otro aspecto relevante.</w:t>
      </w:r>
    </w:p>
    <w:p>
      <w:pPr>
        <w:pStyle w:val="Normal"/>
        <w:jc w:val="both"/>
        <w:rPr/>
      </w:pPr>
      <w:r>
        <w:rPr/>
      </w:r>
    </w:p>
    <w:p>
      <w:pPr>
        <w:pStyle w:val="Normal"/>
        <w:rPr/>
      </w:pPr>
      <w:r>
        <w:rPr/>
        <w:t>Primero: Cambios a nivel de la cocina</w:t>
      </w:r>
    </w:p>
    <w:p>
      <w:pPr>
        <w:pStyle w:val="Normal"/>
        <w:rPr/>
      </w:pPr>
      <w:r>
        <w:rPr/>
        <w:t xml:space="preserve">Un método muy conocido, ahorro de energía es el forrado con papel </w:t>
      </w:r>
      <w:r>
        <w:fldChar w:fldCharType="begin"/>
      </w:r>
      <w:r>
        <w:rPr>
          <w:rStyle w:val="InternetLink"/>
        </w:rPr>
        <w:instrText xml:space="preserve"> HYPERLINK "http://www.monografias.com/trabajos13/tramat/tramat.shtml" \l "ALUMIN"</w:instrText>
      </w:r>
      <w:r>
        <w:rPr>
          <w:rStyle w:val="InternetLink"/>
        </w:rPr>
        <w:fldChar w:fldCharType="separate"/>
      </w:r>
      <w:r>
        <w:rPr>
          <w:rStyle w:val="InternetLink"/>
        </w:rPr>
        <w:t>aluminio</w:t>
      </w:r>
      <w:r>
        <w:rPr>
          <w:rStyle w:val="InternetLink"/>
        </w:rPr>
        <w:fldChar w:fldCharType="end"/>
      </w:r>
      <w:r>
        <w:rPr/>
        <w:t xml:space="preserve"> de las hornillas de la cocina con el fin  que el calor se refleje hacia arriba. Esto se puede llevar mas lejos contemplando un rediseño total de la cocina, esto consistiría en la disposición de un sistema refractor para cada hornilla con el fin de concentrar el calor por radiación en la olla, seria algo parecido a los sistemas de de reflexión utilizados en la cocción de alimentos por energía solar, esto claro  significaría un reingeniería casi total del diseño de las cocinas actuales. Los contras de esta idea son el factor costo y el que esta nueva disposición de la cocina, significaría una mayor dificultad para la limpieza de la cocina, lo que le hace perder fuerza a esta idea.</w:t>
      </w:r>
    </w:p>
    <w:p>
      <w:pPr>
        <w:pStyle w:val="Normal"/>
        <w:rPr/>
      </w:pPr>
      <w:r>
        <w:rPr/>
      </w:r>
    </w:p>
    <w:p>
      <w:pPr>
        <w:pStyle w:val="Normal"/>
        <w:rPr/>
      </w:pPr>
      <w:r>
        <w:rPr/>
        <w:t>Segundo: Cambios a nivel de los quemadores</w:t>
      </w:r>
    </w:p>
    <w:p>
      <w:pPr>
        <w:pStyle w:val="Normal"/>
        <w:rPr/>
      </w:pPr>
      <w:r>
        <w:rPr/>
        <w:t xml:space="preserve">El diseño de los quemadores es de suma importancia ya que un mal diseño significaría gran perdida de eficacia, lo importante en este punto es que la llama producida por los quemadores nunca debe sobresalir por los costados de las ollas, por lo que  en cuanto al diseño de los quemadores, solo se puede disponer de quemadores que concentren la llama al medio de la olla </w:t>
      </w:r>
    </w:p>
    <w:p>
      <w:pPr>
        <w:pStyle w:val="Normal"/>
        <w:rPr/>
      </w:pPr>
      <w:r>
        <w:rPr/>
      </w:r>
    </w:p>
    <w:p>
      <w:pPr>
        <w:pStyle w:val="Normal"/>
        <w:rPr/>
      </w:pPr>
      <w:r>
        <w:rPr/>
        <w:t>Tercero: Cambios a nivel de la olla</w:t>
      </w:r>
    </w:p>
    <w:p>
      <w:pPr>
        <w:pStyle w:val="Normal"/>
        <w:rPr/>
      </w:pPr>
      <w:r>
        <w:rPr/>
        <w:t>Es aquí donde mas se puede modificar sin incurrir en cambios drásticos (como seria una remodelación de la cocina) y que a demás son mas factibles para dar una cabida en el mercado a este nuevo modelo de olla para hervir agua, primeramente el diámetro de la olla debe ser igual o ligeramente mayor que el de la hornilla y con el fondo totalmente plano. En  el fondo se dispondrá un difusor de calor, muy comunes hoy en día. Dicho difusor consiste en ranuras conformadas en forma de espiral que cumplen la función de amentar el área de contacto de la olla con el fuego del quemador y homogeneizar el calor en la base de la olla, incrementando la transferencia de calor.</w:t>
      </w:r>
    </w:p>
    <w:p>
      <w:pPr>
        <w:pStyle w:val="Normal"/>
        <w:rPr/>
      </w:pPr>
      <w:r>
        <w:rPr/>
        <w:t>En cuanto al a transferencia de calor entre  el material de la olla y el agua también es de suma importancia. Una forma de aumentar la transferencia es aumentando el área de contacto, esto podría  realizarse con la disposición de aletas en el interior de la olla, esto si bien es un buen método tiene una gran desventaja, la limpieza, como sabemos el agua potable viene con una gran cantidad de diversos minerales, estos durante el proceso de hervor se pegan a la olla en forma de sarro. De modo que se desecha una posible inclusión de aletas al interior de la olla, por perdida de comodidad para usuario, que rechazaría una olla difícil de limpiar.</w:t>
      </w:r>
    </w:p>
    <w:p>
      <w:pPr>
        <w:pStyle w:val="Normal"/>
        <w:rPr/>
      </w:pPr>
      <w:r>
        <w:rPr/>
        <w:t xml:space="preserve">Así como el área de la base de la olla se necesita aumentar para aumentar la transferencia de calor,   tanto el área de las paredes laterales como el área de la tapa de la olla se desean disminuir  para efecto contrario, o sea disminuir la transferencia de calor, esto se logra dándole un agudo a las paredes respecto a la base lo que contribuye a una disminución  tanto de paredes como de la tapa en su área.  Como se trata de diseñar una olla y no una tetera dicho ángulo debe estar cercano a los 90°. </w:t>
      </w:r>
    </w:p>
    <w:p>
      <w:pPr>
        <w:pStyle w:val="Normal"/>
        <w:rPr/>
      </w:pPr>
      <w:r>
        <w:rPr/>
        <w:t>Otro aspecto en el cual se puede diseñar son los materiales, es así como en la base deseamos una mayor transferencia,  por el contrario en paredes y tapa deseamos un disminución, lo ideal seria contar con una base  de metal, dadas sus buenas cualidades como conductores del calor,  y tanto  paredes como tapa disponer de un material como vidrio o cerámico, los cuales destacan por su mala conducción del calor, como resultado tendríamos una olla hibrida metal-vidrio o metal-cerámica, como tales mezclas no se saben si son posibles o no, lo mejor es optar por una olla en su totalidad de metal para privilegiar la transferencia de calor entre la llama y la olla,  para disminuir la transferencia de calor de las paredes al medio se diseñara una segunda capa de vidrio resistente a las altas temperaturas,  dicha capa para mayor eficacia se encontrara separada unos pocos milímetros de la capa interior de metal, además  su cara interior será recubierta de modo que actué como reflector del calor en forma de radiación emitido por las paredes de la olla. La tapa será en su totalidad de vidrio, dispuesto en dos capa para mayor aislamiento. El cierre entre la tapa y la olla debe ser totalmente hermético, con el fin de mantener el máximo calor posible al interior de la olla,  el menor diámetro de la tapa contribuirá para este fin.</w:t>
      </w:r>
    </w:p>
    <w:p>
      <w:pPr>
        <w:pStyle w:val="Normal"/>
        <w:rPr/>
      </w:pPr>
      <w:r>
        <w:rPr/>
      </w:r>
    </w:p>
    <w:p>
      <w:pPr>
        <w:pStyle w:val="Normal"/>
        <w:rPr/>
      </w:pPr>
      <w:r>
        <w:rPr/>
        <w:t>En cuanto a los materiales propiamente tal, los metales mayormente utilizados en la industria son:</w:t>
      </w:r>
    </w:p>
    <w:p>
      <w:pPr>
        <w:pStyle w:val="Normal"/>
        <w:rPr/>
      </w:pPr>
      <w:r>
        <w:rPr/>
        <w:t>El aluminio: Tuvo en un principio mucho auge por su ligereza. No es muy recomendable ya que sólo al lavarlo ya observamos que desprende residuos. Hay muchas personas que sólo lo utilizan para calentar alguna cosa. Hoy en día existen aleaciones que han solucionado en gran grado el problema anteriormente mencionado.</w:t>
      </w:r>
    </w:p>
    <w:p>
      <w:pPr>
        <w:pStyle w:val="Normal"/>
        <w:rPr/>
      </w:pPr>
      <w:r>
        <w:rPr/>
        <w:t>El cobre: Es un material que en algunas épocas y culturas fue muy utilizado pero hoy en día no se recomienda su uso por peligro de envenenamiento a no ser que forme parte de alguna aleación.</w:t>
      </w:r>
    </w:p>
    <w:p>
      <w:pPr>
        <w:pStyle w:val="Normal"/>
        <w:rPr/>
      </w:pPr>
      <w:r>
        <w:rPr/>
        <w:t>Acero inoxidable</w:t>
      </w:r>
      <w:r>
        <w:rPr>
          <w:color w:val="000099"/>
        </w:rPr>
        <w:t xml:space="preserve">: </w:t>
      </w:r>
      <w:r>
        <w:rPr/>
        <w:t>Es sin lugar a dudas uno de los más recomendables. Es cierto que es más caro pero es un material muy estable, no se corroe, es ligero, cocina de una forma homogénea y rápida y es muy fácil de limpiar.</w:t>
      </w:r>
    </w:p>
    <w:p>
      <w:pPr>
        <w:pStyle w:val="Normal"/>
        <w:rPr/>
      </w:pPr>
      <w:r>
        <w:rPr/>
      </w:r>
    </w:p>
    <w:p>
      <w:pPr>
        <w:pStyle w:val="Normal"/>
        <w:rPr/>
      </w:pPr>
      <w:r>
        <w:rPr/>
        <w:t>La mejor opción es la del acero inoxidables dadas sus características tanto practicas, de transferencia de calor, como saludables.</w:t>
      </w:r>
    </w:p>
    <w:p>
      <w:pPr>
        <w:pStyle w:val="Normal"/>
        <w:rPr/>
      </w:pPr>
      <w:r>
        <w:rPr/>
        <w:t>En cuanto al difusor de calor del fondo del a olla, será conveniente utilizar un material con alta transferencia de calor y que a la vez no se  muy caro. Como el fondo difusor no va estará en contacto con el agua a hervir puede utilizarse un fondo difusor con partículas de cobre y canales de expansión que resisten los choques térmicos, evitando deformacion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429000" cy="322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29000" cy="322135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5768340</wp:posOffset>
            </wp:positionV>
            <wp:extent cx="3429000" cy="2470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429000" cy="24707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3368040</wp:posOffset>
            </wp:positionV>
            <wp:extent cx="2971800" cy="20300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971800" cy="203009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lineRule="atLeast" w:line="240"/>
      <w:jc w:val="both"/>
      <w:outlineLvl w:val="1"/>
    </w:pPr>
    <w:rPr>
      <w:rFonts w:ascii="Verdana" w:hAnsi="Verdana" w:cs="Verdana"/>
      <w:b/>
      <w:bCs/>
      <w:sz w:val="17"/>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44:00Z</dcterms:created>
  <dc:creator>Rodrigo</dc:creator>
  <dc:description/>
  <cp:keywords/>
  <dc:language>en-US</dc:language>
  <cp:lastModifiedBy>Rodrigo</cp:lastModifiedBy>
  <dcterms:modified xsi:type="dcterms:W3CDTF">2005-11-14T14:27:00Z</dcterms:modified>
  <cp:revision>5</cp:revision>
  <dc:subject/>
  <dc:title>Proyecto 1: Transferencia  de Calor</dc:title>
</cp:coreProperties>
</file>