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  <w:u w:val="single"/>
        </w:rPr>
        <w:t>IQ46B Operaciones de Transferencia I</w:t>
      </w:r>
      <w:r>
        <w:rPr>
          <w:rFonts w:cs="Garamond" w:ascii="Garamond" w:hAnsi="Garamond"/>
          <w:b/>
          <w:i/>
        </w:rPr>
        <w:t xml:space="preserve">           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8"/>
          <w:szCs w:val="28"/>
        </w:rPr>
        <w:t>Tarea Nº4: Simulación en Estado Transient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echa de entrega: miércoles 28 de septiembr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-  Mencione y comente las ventajas y desventajas de los métodos de solución analítico y numérico de PDE (ecuación en derivadas parciales) para el problema de conducción de calor en estado trans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-  Manipule los datos de los programas implementados en Matlab (que serán subidos a U-cursos) para encontrar el estado estacionario de los ejemplos vistos en clase. Debe entregar la solución numérica y gráf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2:12:00Z</dcterms:created>
  <dc:creator>Katy</dc:creator>
  <dc:description/>
  <dc:language>en-US</dc:language>
  <cp:lastModifiedBy>Katy</cp:lastModifiedBy>
  <dcterms:modified xsi:type="dcterms:W3CDTF">2005-09-22T01:28:00Z</dcterms:modified>
  <cp:revision>5</cp:revision>
  <dc:subject/>
  <dc:title>IQ46B Operaciones de Transferencia I              </dc:title>
</cp:coreProperties>
</file>