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1899346069"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774165212"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899515565"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